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Tam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evelt, NJ 0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448 5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Creative Director/Publ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 "Pig Nose Typ", a typefac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intosh by Teich Design. This typeface was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 and is freeware; you may post it on any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without charge to others as long as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s it and the face itself remains unchang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If you have any questions regarding view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y of this material, please call me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I will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has been checked for viruses with SAM 2.0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an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 the bitmap font into your System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/DA Mover. Double clicking on the .bmap file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/DA Mover. You must use Font/DA Mover version 3.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If you haven�t used Font/DA mover before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Utilities manual that came with your Macinto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restart your Mac in order for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ppear in your fon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 the PostScript (printer) font file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ystem Folder. It is the file that has an ic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a LaserWriter. (If you own Suitcase 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Juggler, consult their manuals for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ostScrip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nless you know what it is, you can throw away the A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file is mainly useful for computer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is is a Type 1 font, compatible with Adob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Suitcase II, and Master Juggler. In fac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use with ATM; only 10, 12 and 24 point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Consult the ATM, Suitcase II, o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 manuals for complete details on install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or need assist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contact Teich Design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return the following response documen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next original typeface created by Teich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ARD: Pig Nose 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  Titl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_____________________  Phone (  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  State ___________________ 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needs for art/computer/desig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I would like to see your portfolio of printed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to set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 would like to discuss a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