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GoodCityMode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may be asking yourself, 'How did 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?' It started late one night, restless... G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type books, I stopped upon a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enberg typeface; thought, that would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to do in Fontographer. Thinking further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in the library and several more at my Ma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3.0 and I would be done. Humm, thin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quite that way. Murphy's law wa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There were only fragments of pages to go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 and scanner broke, requiring costly repai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siting my parents, (near C.W. Post Campus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University in Brookville, New York), I fou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copy at the college library. Wo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duction was small and the copier wors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Studying the page, I quickly realized sever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ne, Gutenberg designed the font with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Latin grammar and spelling. He had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based on repeated letter usage throughout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ned small words into tight units (i.e., "our", "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d"). Second, that he posited key geometric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creating the font. He was doing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scribe-like strokes of his day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had a respect for the metal and ink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is Bible. This second point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 the font; because of the small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letters, I had to re-create (for tec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erse-engineer') them. (My loupe and the page bec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rie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hand drawings to 'feel' the letter for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he page at 150 dpi and made a bitmap fo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stic Plus. Sometimes, I felt another hand on m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at-bitting away late at night... Then, I typed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Fontastic Plus' sample text edit window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in actual context. Next, using the bitmap fo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and Apple's print driver, I pr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characters at 200% enlargemen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oothing' (to partly smoothed out the jaggies)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ple's print driver. Thus, one could scale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itmap font without fatbitting a lot.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scan in Ma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preliminary versions in Fontographer 3.0.5 thru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-house tester for FreeHand 3.0, I wa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mostly in terms of FreeHand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new ways to use it. At one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"how much could I do my font in FreeHand?"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scanned image into FreeHand 3.0 to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, using all its new features 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le Fontographer has layers, I pre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nd ordering the layers palette tha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Yes, bcp by bcp, the font came alive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 felt a presence in the 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racter paths were done, I simply option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FreeHand into Fontographer 3.2. Once path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, one can create the needed ligatur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grading from Fontographer 3.2 to 3.3,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 pairs. Based on the same careful study Gutenber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in letters, I needed to create 800 pairs! Now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5 pm, June 18, 1991, using Fontographer 3.3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storical notes. The original typefac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in, not for modern English; hence, the 'moder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my translation. I had to create a full Rom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use. However, there is an exact Lat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one. The 'goodcity' part of its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rman: guten-good, burg-city, (actually, Earl All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Altsysian coined the term - thanks, Earl!) [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his German is rusty and the nam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ountainModern, since berg actually means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the source for our English word iceber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use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S. Meit Software Tester (and Stackhead) Alt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'd like to pass on to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m to him at CompuServe: 76004,2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ltsys; AppleLink: D0590. If you'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, the phone number is (214) 680-2060 a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214) 680-0537. Andrew appreciat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can gi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for 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ake the WIN.INI changes required to allow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two versions of GoodCityModern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Adobe Standard Encoding, meaning that many of the od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upper 128' of the ASCII sequence will appear in the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ers expect them to be. The second version us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as did the original upload of the PC version of GoodCityyMo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encoding means that a lot more character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ing from the PC keyboard, but they will not be in the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ers expec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a choice between the GOCMASE_.* font and the GOCMSEQ_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e first is Adobe Standard Encoded (characters where PC expec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wer characters available), the second is Sequential Encoded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, but they're in different positions than PC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DO NOT INSTALL BOTH VERSIONS AT ONCE OR 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oth these versions have been run through the FOGFIX program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ne of the anomalies that can be caused by having nulls or upp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PFB file will ever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