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I Edi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ckaged three sample MIDI songs with MIDI Edit.  These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different sources.  All of these songs are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T-32 or one of its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S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cellent arrangement of the tradition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leeves. I picked this up off a bulletin boa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voiced it for an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ister's arrangement of Bach's Minuet in G. 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realization one day that the left ha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ice melody.  After adding some frills, we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chaikovsky's Chinese Dance from the Nutcra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this one myself, playing (then editing) each trac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made to the music (at least not deliberat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-32 just barely has enough voices to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MT-32, I would suggest re-voicing the Minuet in 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verything to your best piano voice.  This should sound ok.  Re-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songs I will leave to you.  Each of the tracks in the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o show you what kind of instrument you should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