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VENDOR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nformation /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ten consent of 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Font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 two fon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comparison o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font in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Screen or printer fo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includes UN-INSTALL to remov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FROM THIS LIST MAY BE OMITT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fm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001.f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M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a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k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8.50 + S/H (reg. screen includ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ntMe! MAY NOT be distributed as "RACKWARE" without ou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e! is a comparison/ printing program for Windows.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on screen in varying styles and sizes. Enlarge to 72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comparison. Print a font list or book. Prin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onts side by side for better comparison. A must ha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Us to Serve You B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going to include Household Tracker in yo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Catalog, please notify us so you can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view or enter in your catalog about Household Tracker.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from you we assume you have not accept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ve your name from our listing. W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ime and for your suppo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ftware Review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SP Vend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