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er 4.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Fonter may not operate properly on system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rint font sca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was designed to fill a gap in current Windows 3.0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indows can use and display many fonts, especially wit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software like ATM or FaceLift, it's easy to accu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nts that you soon forget what you have. Even worse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' fonts use a different character set, especi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reating a notebook containing samples of all your font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onsuming process if you use a word processor to do the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Fonter, which does all that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runs under Windows 3.0 and lets you view and prin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vailable for your printer and screen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fiv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s a font viewer, with full access to bo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f type for each font, plus an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display, with ASCII codes bes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View your fonts in sizes from 6 to 3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rinter fonts which lack equivalent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ppear correctly on the screen, bu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If a font size is not available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, Fonter will show the closest avail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bold, italic, or bold italic at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es for your font, whether you're looking a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ven create customized text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window and in sample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is mode, you can also type charact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look like. First, click inside the fon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n type your text. You can use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controls. It's a good way to see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not shown in the sample. Click the "Cle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first, if you want to work on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 a full-screen font viewer. This mod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complete character set of any font, then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between Fonter and any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zoom levels allow you to see either an enlarg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tire font chart or, by Zooming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a character with your mouse or key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single character enlarged greatly.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details of any character from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s a font sample printer, which print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vailable font, formatted on 8.5" X 11"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 can select font sizes from 6 to 3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ixed size printer fonts can onl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default size. Fonter ignore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or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Fonter prints a simple alphabetic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ach font. However, you may specify other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mbol and other pictorial fonts, your print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the font name in a basic font, or in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s a character set printer. Fonter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containing either keyboard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SI character set. You'll se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each character, its keyboard equivalen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produced in the selected fo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valuable for symbol and dingbat fo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limited to sizes from 6 to 12 points,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To insert a special charact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either paste it in from Fonter,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&lt;ALT&gt; key while you type 0 plus the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normal mode, Fonter prints a sample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your chosen font, followed by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character set. Below that is a ch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ANSI characters, as described abo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"Include Text Sample" box,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f, printing simple characte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s a font book printer. Fonter will prin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pages showing the character set for you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he sheet showing all fonts. This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but the finished product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All three printing options allow you to eithe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lete set of fonts, or just those fo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 This makes printing font books for custom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, since you can just print the fonts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asily see the advantage of using Fonter. You can prin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book of your fonts, with complete character sets,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 that shows all your fo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tter, you can run Fonter, minimize it, then pop it up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indows 3.0 application for quick reference to your font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ven cut and paste special, foreign language or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Fonter and another application. Once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onder why Fonter wasn't around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 is a shareware program. If you use it past a reasonable trial period (30 days), you must register your copy. Registration costs just $15, and is not optional. Your shareware version is not limited in any way, but this is not a free program. Please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: You must purchase a separate copy of Fo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separate computers, with the following exception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same copy of Fonter on both a laptop an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s long as you ow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'll be entitled to full support of Fonter. When you register, you'll receive the very latest version of the program,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 (805) 528-3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Mail: G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shareware version of Fonter, or any of my other shareware and public domain programs, call the OsoSof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Windows, you've probably already installed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. If so, you can skip this section. If not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was written in Microsoft Visual Basic. To run i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icrosoft's run-time module file, VBRUN100.DLL,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s directory. If you don't have a copy of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it on CompuServe and GEnie and on most BBS syste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to download it once, since it works with all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. If you're receiving a copy of Fonter on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VBRUN100.DLL is included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Fonter, either create a directory on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py FONTER.EXE into that directory, or copy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start Windows and bring up the Program Manager, if tha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fault startup program. Click in the program group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Fonter icon, click on File in the Program Manager'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New and Then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window, type FONTER, then press the &lt;Tab&gt; key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file specification for FONTER.EXE to let Window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K and the Fonter icon will appear in the program grou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ctive at the time you installed it. You may have to scro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, but then you can move it wherever you like. Jus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 "Save Changes" box when you quit Windows to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nter uses the Windows Print Manager to control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memory and disk space problems, you should have the "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anager" box checked in the Print Manager Window. Chec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oading the Print Manager program. Failure to do this may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Out of Memory," or "Out of Disk Space" error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pplies to all Window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uses disk space as virtual memory, swapping data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a file when needed. Being the disk hog that it is,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quickly create a 5 MB swap file, or even more.  Because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s directory should be on a drive or partition with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.  A good minimum is about 10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do this, use the SWAPDISK program,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mizing Windows" section of your manual, to move the swap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rive. Another option, and a good one, is to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swap file.  You'll find information on thi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itself doesn't use any disk space, but the Prin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emporary files, and these can be very large ind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ith ATM and a PostScript printer.  If you see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en printing, this is probably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k space problem affects all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is very, very simple, and takes care of most chor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from you, but there are several items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tart Fonter like any other Windows program. Just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icon. You'll see a message telling you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ding a font list, then Fonter's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starts out in Screen Mode, as indicated in the Mode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of the window. This mode allows you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e Font Sample box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look at the top line of the screen. You'll see th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ar, plus minimize and maximize buttons. You can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at any time, then expand it by double clicking on its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ize the Fonter window as you do any Window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, however, only be able to see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ptions Menu] -- This menu branches to several othe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commands, from top to bottom, with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creen Display Only -- This command switches Fonter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mode to the screen mode, the same as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the program. You can type text in the sample window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cking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 Font List (All Fonts) -- This command sets up Fo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sheet or sheets containing samples of eve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font for your current printer. Normally, when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, you will see a brief description of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Just click OK to activate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"Print Font List (All Fonts)" in the Mode box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, you can set the font size for printing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down list under the word "SIZE." The "FONT" list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ctive, but only affects the font sample display. The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alic buttons also apply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 Font List (Selected Fonts) -- This command work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ne above, but it prints only those fonts you'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Selected Fonts" list. To add a font, click on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rrow, click on a font, then click the "Add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will appear in the "Selected Fonts" windo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election list box will drop down again. To remove a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"Selected Fonts" box, click on it, then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 Character Set (Single Font) -- this command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sheet containing samples of the character s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nt. Like the previous command, this one opens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scribes the command's function. Again, click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mode. The Mode box will reflect the curr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times. In this mode, you can set FONT and SIZE,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drop-down list 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keep the entire character set on a single 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limited to font\ sizes between 6 and 12 points.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HARACTER SET" buttons near the bottom of the Fo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Click either of these to tell Fonter whether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keyboard characters or the full ANSI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d and Italic buttons apply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, the default is to print a sample paragrap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ont, plus a chart showing the extended ANSI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this and print a simple chart, as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Include Text Sample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 Character Set (Selected Fonts) -- Works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bove, but prints charts only for fo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ed Font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 Font Book (All Fonts) -- This command print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haracter set sheets for your printer, plus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heet described above. The font size is locked a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NOTE: On my HP LaserJet II, with a 25-Mhz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00 fonts, this process took over seven hours, s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at night or sometime when you don't need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[cancel] the operation, just click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 program will abort at the end of the next fo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hecked bold or italic or both, that will be r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hoices you've made with the buttons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pply to the font book, so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 text for the font list sheets, and set al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racte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 Font Book (Selected Fonts) -- Same as above, but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just your selected fonts. In this mode, you ma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s between 6 and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isplay ANSI Number List -- This command in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the screen display of ANSI characters in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box. If it's checked, the entire character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Font Sample box for the current fon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down to view the ANSI code for each character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ecked, you'll just see a brief sample of the fo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, in either the default text, or your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Note that displaying the ANSI code list takes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change fonts, so you may want to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unchecked most of the time. Also, the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ontrol how many ANSI charact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ke Current Font Default -- On some systems, the fo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Fonter's list of fonts will not be appropriat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font for titles and labels on printout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rue for users with dot matrix printers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may use this command to make any font o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default labeling font]. If your printouts don'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or the font used for labels looks odd, then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eneric font], such as Courier or Helvetica or another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on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electing a font in this way will not affect you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n other options, so you can continue to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. Try printing a font list without choosing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things look OK, then you can ignor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ull Screen Font Chart -- This command displays a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your current font. You can also display this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[Full Screen] button or by pressing &lt;Alt&gt;-F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creen, buttons at the bottom of the screen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the character set for display, zoom the displa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Fonter main screen. If you press [Zoom]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your mouse to select a character or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Zoom again will display that character in a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for insp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[Un-Zoom] button to return to the normal Zoo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You can use the Edit menu or any norm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ools in this screen. Bold and italic attribute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ll-screen display. Click the [Return] button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onter's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un Control Panel - Printers -- This command runs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, opening the Printer Setup window. Use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ange printers or alter the setup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When you're done, exit the Control Panel in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return to Fonter. In some cases, you may have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, however, before these changes go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lors -- These two options allow you to selec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blue background or a simple white background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it -- Another way to quit Fo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 Menu] -- This menu contains the usual Windows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ut -- Cuts selected text to the Clipboard. Use &lt;Shift&gt;-&lt;D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py -- Copies selected text to the Clipboar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&lt;Del&gt;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ste -- Pastes text from the Clipboard to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Use this to test specific text from another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it looks in your selected font. Shortc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-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ustom Font List Text -- Use this command to enter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 the Font Sample box. You'll enter text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ps Menu] -- This command lists several menu op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handy tips about using various aspects of Fo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 Menu] -- This command has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elp Menu] -- This command calls up this Help Screen.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ystem, simply click on any topic in the lef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Return to Program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out Fonter -- Information about Fonter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rder Form and OsoSoft Program Info -- This command ope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ndow, containing an order form for other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You fill it in, just like any other Windows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&lt;TAB&gt; and &lt;Shift&gt;-&lt;TAB&gt; to move between fields. [Info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beside each product call a description of that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finished, just click the [Print] button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to return to Fo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several options in the Fonter main window. 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, simply click on the one you want, or press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type the underlined character.  Here's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 Font List Text" -- Click here to type in your own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Font Sample window and in your font list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box will pop up.  To revert to the normal mode,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gain. The editing box will disappear, but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n the box. To re-activate the text, click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This command is equivalent to the "Custom Font Li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" command in the "Edi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Options -- These three buttons control the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 set charts. Choose either Keyboard ANSI (defaul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ANSI. The Include Text Sample option determines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aragraph is included in character charts. It overr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ptions -- You may choose Bold or Italic attribu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or displayed and printed fonts.  These settings aff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ear" -- This button clears the font sample window.  Us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ut and paste your own text between applic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ee just how your text looks in a particula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font name in Fonter, just click the list box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ONT box. You'll see a drop-down list. Cli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font name. You can scroll through the list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croll bar, or type the first letter of your fo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action. If several fonts begin with the same lett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essing the letter until your desired fon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choose a size for your font in the FONT 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FONT box. You can supply a size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by typing that size in the box. Fonter ignores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s. As soon as you choose a font, it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box. If you have checked the Display ANSI Numb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'll have to wait a few seconds while Fonter comp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REMEMBER: you can type your own characters in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 well. Just click in the window, then typ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the Bold or Italic check boxes, or both,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your fonts with tho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ED FON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currently selected font into the "Selected Fonts"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the "Add" button. To remove a font, click on any fo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lected Fonts" box, then click the "Remove" button.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, choose options containing the words "Selected Fo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entheses. You may add as many fonts as you like to thi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even include duplicate fon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 FO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begins printing as soon as you click OK in the messag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fter each print command in the Options menu.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o anything else the operation is complete.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Exit button, Fonter will exit after prin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 -- The Ca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Fonter with a Postscript printer, or a laser prin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tScript cartridge, plus ATM from Adobe systems,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things to watch.  First, ATM does not install fo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able format in WIN.INI.  See your ATM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to make the necessary WIN.INI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when using ATM, you may see fonts in the font lis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print.  In fact, you may receive an error from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ve the printer actually lock up if you try to print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This problem is even more severe with som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, which cannot send error messages bac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 there's a simple solution. By using the "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" feature in Fonter, you can simply add the fonts you kn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your printer, then print just those fonts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PUBLIC DOMAIN ATM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TM under Windows to scale fonts, you've mad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The program simplifies the entire font process to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using fonts is child's play.  These days,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 hundreds of shareware and public domain PostScript Ty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use with ATM.  Bu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fonts, especially those converted from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have incomplete character sets.  When Fonter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ttempt to display these fonts on the screen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 Indeed using such a font can cause others to dis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hese fonts, print a complete font list with Font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lines showing just the font name, or nothing at all,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 bad font.  NOTE: Remember, one bad font can spo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barrel. Once you print the sample list, which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les in it, you need to remove the offend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list, then load the ATM Control Panel. Delete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the first that didn't print. DON'T DELETE THE OTHER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!!!.  Now, use Fonter to print another sample list 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proces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may hate to lose a font, I guarantee that a fo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Fonter a bad time will certainly be a pain in the ne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ither the character chart or the font sample sheet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This is especially true if you're using ATM or have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ns of fonts. The font sample sheets take an especiall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since Fonter has to load each font. Also, remember ag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font book can take HOURS! If you need to abor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font book mode, click the Exit button. Fo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finishing the 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IS NOT LOCK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ages go to the Print Manager or other spool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another font or option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FO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Fonter, just click the EXIT button. You can quit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cursor is visible, even if your pages haven't e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inter. If you click this button while an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, you'll exit at the end of the curren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BE PATIENT DURING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registering Fo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 (850) 528-3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G.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MAIL: G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 is copyright 1991, by George Campbell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