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FIX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1990 Ross Neilson We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 processes the converted file list (FILES.FIX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ZZAP when the /F+ option is u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e any necessary changes to archive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le lists that use the same format as Quick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 This means you don't have to manuall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sts to change the file extensions after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format is fairly simple, each down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, normally FILES.BBS, that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escriptions for that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P60A.ZIP    Universal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OP22A.ZIP   TSR package for Turbo Pascal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format is identical with the exception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sizes are also included.  This version of QFI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aight ASCII files.  No guarantee is mad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les containing embedded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PCBoard may produce a differently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ere the name portion is padded to eight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, e.g. "AFILE   .ZIP".  The /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o handle this diffence.  If /S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 name and extension will be "SPREAD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umber of spaces, e.g., "QFIX /S UP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must be at the start of the line (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 and must not exceed 12 characters (the maximu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.  Lines preceded by one or more spaces will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X, thus allowing multi-line descriptions, hea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CBoard since the file size and name are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they must be updated as well.  No attempt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QFIX.  Since the Turbo Pascal source code is suppl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rivial matter to add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PCBFiler with the proper parameter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you if the file name has been proper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X accepts an additional and optional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file list name is not FILES.BBS then you mu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n the command line.  QFIX will proper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 so you can use it to fix up the descrip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4DOS. Simply give the description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FIX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FIX is executed it will look in the defaul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ong the PATH for FILES.FIX (or the stated list fil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list of file nam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