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CLOCK, version 1.33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ate: Januar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CLOCK version 1.33 now supports direct HEX addressing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M ports, if required.  See SETUP and 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CLOCK is intended for use on an AT class 286, 386, or 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read the real time clock and set the DOS clock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ad the DOS clock and set the real time clock from it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low the user to set BOTH the real time clock and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from the keyboar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wn the Heathkit "World's Most Accurate Clock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terface, RTCLOCK will allow you to set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time clock and your DOS clock from WWV, the short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data service provided by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basic commands are supported, which may be ente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 or, if no command is specified,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reads the real time clock, and sets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reads the DOS clock, and sets the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ets BOTH the real time clock and the DOS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] sets BOTH the real time clock and the DOS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data transmitted by the Heathkit "World'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urate Clock."  Be sure to read SETUP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requir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views the time data from the Heathkit "Wor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urate Clock" until a key is presse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 either of the system clocks. 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for additional configuration requir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exits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&lt;R&gt;, &lt;D&gt; and &lt;S&gt; require N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&lt;W&gt; and &lt;V&gt; require the installation of a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line from the Heathkit "World's Most Accurate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mputer.  See the clock manual for wi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et the DIP switch inside the clock fo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which provides CONTINUOUS output from the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ode would require manipulating the DTR lin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data, and is NOT supported by the program.  Al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n appropriate baud rate and program the correc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IP switches insid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ust be informed of the baud rate and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You may invoke the program and provide the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CLOCK W COM3 240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able choices here are  W or V  for the progra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1 thru COM4 for the data port, and 300, 600, 1200, 2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800, or 9600 for the baud rate.  Other choices o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 will produc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M addresses assumed by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1  =  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  =  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3  =  H3E8 &lt;standards vary ... us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4 =  H3E0 &lt;addressing if these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your system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data port has a non-standard address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x port address directly by substitu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CLOCK W H2E0 240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ould then look for a com port at HEX address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attempt to read the clock from that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You may create an ASCII text file (an examp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is distribution) with the port and baud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line.  Name this file RTCLOCK.CFG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directory from which the program will be ru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 of the file cont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parameters must be on the SAME line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note that, if you enter the program with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(i.e., menu mode) you MUST provide RTCLO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the W or V options, as these canno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.  A sample RTCLOCK.CFG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lease supports COM ports 1 thru 4 and functions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interrupts.  This allows you to avoid the comm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"interrupt sharing," where COM1 and COM3 share IRQ4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and COM4 share IRQ3.  Custom addressing i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HEX address of your com port instead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  RTCLOCK W H2E0 2400 would look for the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2E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commend that you set your serial I/O card for NO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ort selected for use with RTCLOCK to avoid possib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cts with other serial devices.  However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even in the event that interrupts are present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ief warning:  TEST the clock hookup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such as Qmodem, to verify that it's hooked up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rrectly.  RTCLOCK will simply TIME OUT if there is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clock in the W or V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clock IS connected, but it cannot produce the corr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gracefully exit with a message, so it can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in a batch file, provided the serial li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CLOCK is public domain.  I don't seek or accept any registration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of my other public domain utility programs, including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BS systems.  If you're interested in making a charitable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express your appreciation, please read the enclosed file SH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ought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You may contact me at The Charlatan's Cabin BBS  (213) 654-73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 (70250,2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