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ame the compiler-appropriate .INC file to WINBOSS.FN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e identical but they are provided separately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