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AM/386 has been released as a "shareware" product--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copied and distributed--so that users ca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VRAM/386 before purchasing it and to contribut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ing efforts. This software is not free.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VRAM/386 after a reasonable trial period, ple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program may not be used in a business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, government or agency environment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week testing peri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VRAM/386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except that the registered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drivers to be loaded into high DOS memory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s. We may also have added features to the program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of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elp in distributing the shareware copy of VRAM/3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d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5 per computer (plus $4 for shipping). The HRAM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VRAM/38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ce an order call us at 703-368-2949 (or fax your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703-361-82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mail your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B 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ssas VA 2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should be by check or money order on a US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, or by Visa, MasterCard, American Express, or Euro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  If paying by credit card, please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redit card number, expiration date, the name on th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bil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ing and multiple copy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AM/386 can be licensed on a per location basis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 to use it on a network or use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AM/386 without  purchasing them individually.  Pri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ent on the number of  copies and is very reaso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us for further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s and distributors of computer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hould contact us to arrange low cost licen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AM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satisfaction is guaranteed by Biologic's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