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1992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.  .  .  .  .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PRN.  .  .  .  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.  .  .  .  .  .  .  .  .  .  .  .  .  .  .  . 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.  .  .  .  .  .  .  .  .  .  .  .  .  . 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.  .  .  .  .  .  .  .  .  .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.  .  .  .  .  .  .  .  .  .  .  .  .  .  . 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S.  .  .  .  .  .  .  .  .  .  .  .  .  .  .  . 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R .  .  .  .  .  .  .  .  .  .  .  .  .  . 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  .  .  .  .  .  .  .  .  .  .  .  .  .  . 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 .  .  .  .  .  .  .  .  .  .  .  .  .  .  . 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.  .  .  .  .  .  .  .  .  .  .  .  .  .  . 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R  .  .  .  .  .  .  .  .  .  .  .  .  .  . 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 .  .  .  .  .  .  .  .  .  .  .  .  .  . 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 .  .  .  .  .  .  .  .  .  .  .  .  .  . 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.  .  .  .  .  .  .  .  .  .  .  .  .  . 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.  .  .  .  .  .  .  .  .  .  .  .  .  .  . 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 .  .  .  .  .  .  .  .  .  .  .  .  .  .  .  . 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ally everyone who owns a PC has writte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one time or another.  Batch files can give e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user powerful tools to manage and control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While the capabilities of batch files have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 improved through successive releases of MS-DOS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 limits on what you are capable of with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biggest complaints about batch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ck of interactiv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or screen/speaker output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ability to to access certain types of system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 the years, many batch file "compiler" langu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ppeared on the scene.  Interested in greater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wer for my batch files, I evaluated sever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these utilitie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only seemed to be as hard (if not harder) than lear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completely new programming language.  Some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systems wouldn't even compile "plain" batch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was using without any special comman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struck out with the batch file compiler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rted collecting miscellaneous utilities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 my batch file capability piecemeal.  Whil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ny excellent programs available, they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rawbacks of one kind or another.  Som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(less than 1K) .COM files that are speedy bu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enough and have very limited options.  There a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are more capable, but bigger and sl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involving several zillion command line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ything useful out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ustrated, I decided to start writing my own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Over several months' time, these utilitie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d into the collection I call "STEENBURGH's STUF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dly Useful Utilities."  These programs are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/dat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uch as possible, I have tried to compromi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ize on the one hand (keeping them small and 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atures on the other.  As you will see,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under 10K, and none is over 30K.  Whi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siderably larger than some assembly languag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have a program that prints individual blank l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that is only 12 bytes!), the entire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up very little disk space.  This is less than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or some larger utiliti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ese programs is due to their be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C'.  However, these programs are FAST, for several r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s.  First, they were compiled with the Power C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x Software.  Power C may not be the most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, but it is probably the fastest DOS compiler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.  Second, these programs leave out some of the "cu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other programs include that slow them dow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rably.  For example, when you run "MUSIC" you'll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all right, but no animated cherubs will perform ae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ics while the music plays.  When you run SPAC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ee an aquarium filled with swimming fish represe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ccupied bytes of disk space.  And, (I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st), NO FLYING TOASTERS.  Instead, you will get conc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t information on the screen, in most cases accompani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level which can be evaluated by your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STEENBURGH's STUFF must accept this disclaimer of w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ENBURGH's STUFF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. 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, which may result from the use of STEENBURGH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FF."  However, Tay-Jee Software will replace a DE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t ANY time.  Simply return the original,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and we'll send you a new one for a nominal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(currently $2) to cover the cost of repl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ENBURGH's STUFF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harge to the user for evaluation.  Feel free to sha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your friends, but please do not give it away alter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art of another system.  The essence of "user-support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without high prices, and yet to provide incen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program useful and find that you are using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RGH'S STUFF and continue to use STEENBURGH's STUFF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able trial period, you must make a registration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$20 to Tay-Jee Software.  The $20 registration fe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treat this software just like a book.  An examp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software may be used by any number of people and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reely moved from one computer location to another, so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t's being used at another.  Just as a book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users of STEENBURGH's STUFF must register and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ir copies of STEENBURGH's STUFF within 30 days of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r their license is withdrawn.  Site-License arrang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ade by contacting Tay-Je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STEENBURGH's STUFF for any kind of rem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tion must first contact Tay-Jee Software at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authorization.  This authorization will be au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granted to distributors recognized by the ASP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 may begin offering STEENBURGH's STUFF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owever, Tay-Jee Software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's STUFF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pass a copy of STEENBURGH's STUFF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friends for evaluation.  Please encourage th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their copy if they find that they can use it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ENBURGH's STUFF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PROGRAM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 ======= 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.EXE 2.61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and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have been creating menus with batch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 Some of these are quite elaborate, others very cr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BOX is something in between.  BATBOX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 attractive, colorful menu and will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make a selection.  It will then set an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ERRORLEVEL value which can be used to determin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 actions in you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BATBOX  menufile [/C] [/Dn] [/Tn] [/Wn] [/H]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O] [/Q] [/Pn]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file        is the name of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which you creat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ontain the menu's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 list of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C              Normally, the longest menu i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centered in the menu box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items are left-al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it.  This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ach menu item to be c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Dn             Date format.  Current valid valu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n ar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European style (YY.MM.DD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Short month (DD Mmm YY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Weekday (Www MM DD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  Turn off date displa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Tn             Time format.  Valid values for n are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Display time using 12-hou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lock with AM/P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24-hour clock, no secon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12-hour clock, no seconds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Exit menu if no keys are pressed with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n seconds and return errorlevel o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Generates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O              Ordinal menu selection. 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returning an errorleve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hotkey, returns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evel based on the ordinal pos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ion of the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 suppresses all sou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n             Select predefined color palettes: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- Ice Blu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 - Fire R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- Pastel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 - Monochrom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reate a menufile, use a text editor, word process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ave ASCII files, or EDLIN.COM or EDIT.COM that com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 In a pinch, you can use the "copy con" command bu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give you much in the way of an editing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ucture of the menufile is simple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enu's title, up to 60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a title, leave the line blank, without an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int:  press RETURN immediately without doing anything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begin editing your document.)  Each suc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ve line contains a menu item, exactly as you want it to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ar on the screen.  Do NOT include any blank lines her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end up with blank lines in your men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limitations:  each line can contain no more than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f you need more than this to describe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, maybe you need Microsoft Windows, a Macintosh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 with lots of pictures!).  In addition,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(but NOT the menu title) should each begin with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ct letter in order for the selection function to work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ly.  The selection function for BATBOX is case-insensi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 begin one line with the letter 's'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 'S', these are considered the same.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menu items are permitted in any one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BATBOX on the command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your menufile (they must both be in the current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), you will see a menu pop u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title will appear at the top, with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(up to ten) appearing at double spaced-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menu box.  Each item will also be numbered from 1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10th item being numbered "0").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you will see a the message "Enter your menu choice: 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color monitor, you will notice that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(the "hotkey") of each menu item appears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than the rest of the text.  The time and date will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t the top of the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now three separate methods of selecting a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The first is by pressing the hotkey described abov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by pressing the item number displaye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menu item (1-0, with 0 representing item 10). 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method, new since Version 2.5, is by positioning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 bar over the appropriate menu item and pressing ENTER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cursor arrow keys to move the bar up and dow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also use the PgUp key to position the bar over the firs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 and the PgDn key to position it over the last men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.  PRESSING ANY OTHER KEY will produce an error tone (un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e /Q switch is specified) but otherwise do nothing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a menu item in one of the ways above, BAT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exit, and return an errorlevel based on the hot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1 for a list of legal first letters and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that are returned by BATBOX.  If you select the /O op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BATBOX will return the position of the selected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errorlevel.  For example, if you select the 1st i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and have specified /O, the errorlevel will be se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If you select the 5th item, the errorlevel will be 5,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on.  You can use the errorlevel value that is returned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ch to different parts of your batch file or to exec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See the DEMO.BAT file for an example of one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is. (DEMO.BAT is part of the STUF??.ZIP archive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demonstration files for all of the STEENBURGH'S STU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)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level that is returned is affected only by the /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and NOT by whether the item is selected via the hot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tem number, or the cursor ba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 BATBOX alone on the command line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help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sion 2.1, BATBOX users can customiz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s colors by using a small text file called BATBOX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olor codes from Appendix 3 of STEENBURGH'S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enter a color value into a text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tems, one entry per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       Controls       Vali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       ========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Menu color            1-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Menu border type     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Menu shadow pattern  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Menu title color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Menu interior color   1-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Menu item color 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Hot key color   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Cursor bar color      1-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Prompt message color  1-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Date/time color       1-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nclosed file BATBOX.CFG for an example.  The 5 pre-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olor palettes (one default and four selectable with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) are shown below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DEFINED COLOR PALETT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     1         2         3         4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     =====     =====     =====     =====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color     79        27        78        53       112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order     2         1         1         1         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hadow     2         3         2         3         2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    79        27       116        95        14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terior  31        27        64        48         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     79        27       116        53         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       30        31        79        63        14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    14        49        78        95       112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      31        27       116        61         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    113        27       124        53         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PRN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PRN will check the status of a printer attached to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, or 3 (LPT1-LPT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CHKPRN [LP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n            Optional parameter specifying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eck.  Valid values for n: 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               Checks status of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 LPT3          Checks status of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PRN will display a message indicat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f the printer is ready, the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  If the printer is not ready, a tone will sou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will be set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luded file SAFEPRN.BAT will check if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before copying a file to it.  Use SAFEPRN.BA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from the DOS command line.  The syntax for SAFE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FEPRN filename LPT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      Name of the file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n           Printer port destination (n=1,2, or 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 2.02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1992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offers the TIME and DATE commands which allow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, then set, the time and date.  Unfortunately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"hang up" your system in that they promp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or a new time and/or date when entered by themsel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ommand line.  CLK allows you to display the ti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 and then immediately termina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:       CLK [/T] [/W] [/M] [/D] [/C] [/Rnn] [/Lnn] [nnn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  CLK "Format" [/C] [/Rnn] [/Lnn] [nnn]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T             displays the time in 24-h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ma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W             displays three-letter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the day of the week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M             displays three-letter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the mon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display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centers the display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Rnn           displays string on row nn, where n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 number between 0 and 24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Lnn           displays string starting in column n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ere nn is a number between 0 and 7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n            displays output in color nnn, where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s a number between 0 and 255.  Se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x 3 for color inform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rmat"       displays special time elements as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 formatted string.  Must be encl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d in quotes.  See below for detai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(assuming run at 11:45am Sunday 6 October 1991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                displays the current time and da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: Sun Oct 06 11:45:00 199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t              displays time: 11:45:0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w              displays day of the week: Sun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m              displays month: Oc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d              displays date: 0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t /m /d /w     displays: 11:45:00 Sun Oct 06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/c /w /t        displays: 11:45:00 Sun (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urrent lin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c /t /r10 79   displays 11:45:00 centered on line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 bright white on a red backgrou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"Time: 0"      displays: Time: 11:45:0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-line parameters may be entered in any order.  Di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elements of the date/time, however, will always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in the following order: time, day of the week, month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string combines text with special replaceab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produce customized output.  The text,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enclosed in quotes, can be a message which includ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of the time.  Use replaceable parameters, prefixe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 () sign, to represent the following data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Abbreviated weekday (i.e., Sun, Mon, etc.)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Full weekda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Abbreviated month (i.e., Jan, Feb, etc.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Full month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y of the month (01-31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  Hour (24-hour clock 00-23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 Hour (12-hour clock 00-11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   Julian date (0-366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onth (01-12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inute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00   Meridian (am or pm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   Second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   Week of the year (00-52), Su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Week of the year (00-52), Mo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Day of the week (0-6), Sunday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te (MM/DD/YY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Time (HH:MM:S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(00-99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   Year (0000-9999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   Timezo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note:  when using CLK with a custom format str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batch file, you must use the double percent sign (%)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ing the special replaceabl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he time is now: 0.  You have thirty minute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is now: 11:45:00.  You have thirty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oday is %d %B, %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is 06 October, 199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change the DOS cursor from an "undersco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block and back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CURSOR +|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Changes cursor into a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       Changes cursor into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+             Turns the cursor into a block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linking ASCII 219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-             Turns the cursor into an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linking ASCII 9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will return an errorlevel of 1 if the curs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block shape, 0 if changed to underscore, or 2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.EXE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program to determine what version of DOS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DOSVER [n.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.n]           optional version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               returns an errorlevel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DOS current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 3.3           checks to see if DOS version 3.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higher,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ER returns two possible errorlevels, based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porting the DOS version or checking fo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ed without parameters, DOSVER returns an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ccording to the chart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Version               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                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00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01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3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tered with a version number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 returns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   Loaded DOS high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   Loaded DOS sam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     Loaded DOS low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VER also prints a brief screen message stating the DO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n us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1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batch files very often, you've probably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lled ASK.COM or QUERY.COM or something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ask questions and receive simple respo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is involves typing an ECHO comman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followed by ASK.COM or whatever.  If you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, you will probably appreciate the fact the INPU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omplish the jobs of both the ECHO and AS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greater flexibility that INPUT.EXE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senting your prompt to the user and in receiving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INPUT ["prompt"] [nnn] [/C] [/H|/?] [/I] [/Pd] [/Q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S] [/V] [/Wn] [/X] [/Y|/N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mpt"        Enter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This can be up to 59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n             Enter a number representing th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n which you want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ge to appear.  You must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rse,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.  See Appendix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Include this switch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rompt message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line.  If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witch, you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brief help screen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Use this for a case-in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return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on the comman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etter a-z (lower case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ame value as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A-Z (upper case) wer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Pd             Pause 10 seconds for user inpu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"d" (where "d" is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er.  INPUT will wait up 10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user input.  If no key is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10 seconds, INPUT will act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key specified by the key rep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ented by the single character "d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as pressed.  Note that all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es (case insensitivity, yes/n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swer, etc.) remain active i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ires and the default key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adds a warning that it will d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ult to the specified value aft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, and will display a succ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en dots to indicate elapse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.  Suppresses the aud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Show keypress.  Add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value returned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quick "debugging" of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              Instead of a single keypress, cau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to read a numeric value (con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d with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5 from the keyboard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0 will return 0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 255 will return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hen used in conjunction with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changes the default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 seconds, where n is no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999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            When used in conjunction with the /W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/P switches will suppress dis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 of the default value and tim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icks."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Y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n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0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1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N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y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1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0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switch takes preceden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y switch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ine parameters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, may be in any case, and may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the "/" or "-" characte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Select on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ne and waits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"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any key to continu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in bright white on a red background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the space bar to exit" 143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the space bar to exit"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on the current line in flashing bright white on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s /i "Press any key..." /c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Press any key..." in yellow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ase-insensitive errorlevel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Do you wish to continue?" /s 79 /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Do you wish to continue? (Y/n)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.  Returns errorlevel of 1 unless the "n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Displays errorlevel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p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102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key is pressed within 10 seconds, otherwise returns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c /p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7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 within 10 seconds, otherwise returns the up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ASCII value of the key pres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data:" /p1 /w15 /q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Enter data: (defaults to 1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)" in yellow on blue.  Returns errorlevel of 4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after 15 seconds, otherwise returns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key pressed.  The alarm does NOT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How many copies should be printed? " /v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How many copies should be printe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current line.  A number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INPUT will return an error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between 0 and 255).  If the /V switch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ered by the user will appear on screen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backspace before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..." /p /x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amiliar DOS PAUSE message, but exits aft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0 second delay if no key is pressed.  An errorlevel of 0 i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ll also sound an alarm to let the user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ponse is expected (unless /Q switch specifi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key is pressed, INPUT will set the errorlevel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CII value of the key pressed.  This is slightly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BATBOX in that in normal operation INPUT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and will allow you to distinguish between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If you want a case-insensitive retur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.  See Appendix 2 for a complete lis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eoretically supported by INPUT.  If the /H o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as specified, the errorlevel returned will be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greater control over the placement of your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screen, use WRITE in conjunction with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RITE to display your prompt then use INPUT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mpt," color, or /c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TO 4DOS*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EXE conflicts with 4DOS' INPUT internal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is situation, create a batch file contain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low (or add them to your AUTOEXEC.BAT file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ach time your computer is turned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ut d:\path\inpu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4 *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creates an alias of "input"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.  The second line creates an alias of "inp4"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4DOS INPU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S 1.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1992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is a simple replacement for the DOS screen-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(CL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KLS [colo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          A number from the list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4                Clears the screen &amp; paints it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 6                Clears the screen &amp; paints it br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creen is cleared, it will be set to the color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on the command line.  Entering KLS withou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issuing CLS (i.e., clear screen without col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LS 0" is useful if you have used ANSI or some oth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your screen to a color other than black, bu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ck screen tempor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S also detects the type of video display card installed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errorlevel codes as shown below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monochrome display adapter (MDA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color graphic adapter (CGA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extended graphics adapter (EGA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video graphics array (VGA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multi-color graphics adapter (MCGA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Hercules graphics adapter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make an error (specify an invalid color value), KL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n errorlevel of 255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R.EXE 2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of your programs require you to load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tart the program?  Are these data files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fferent directory, or do you have to enter several cryp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get your program to load a data file?  LAUNC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ith any program that can accept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file on the command line.  LAUNCHER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your data files, and then start your applic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you select on the command l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UNCHER uses a rather novel method of automatically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ing the name of the application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.  Rather than needing a configuration file or co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command line switches, LAUNCHER read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rom its own file name.  Rename the LAUNCHER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lication you want to run, PLUS ANY ON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Put this renamed version of launcher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application, and you're ready to LAUN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LAUNCHER will use a more traditional means of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ying the name of your application program through th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/E switch described below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NEWNAME [path:\]filespec [/B] [/Cnnn] [/E: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F] [/H | /?] [\parm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NAME         This is the new name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n to LAUNCHER.EXE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of your application.  (It i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required for you to rename th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UNCHER.EXE file if you use the /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)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\          Optional drive and/or path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       This filespec designates wh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to be displayed by LAUNC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may include a drive and/or 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tory name, and wildcards (? *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           Write command generated to a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d LAUNCHME.BAT rather than exec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ng immediately.  This method MU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 when launching batch file app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ation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nnn            Specify color.  Normally, LAUN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s a bright white on black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heme.  Specify a color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umeric value nnn, where nn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tween 0 and 127.  See Appendix 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:filename     Optional parameter to specify the nam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application.  You may includ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pplication's complete path i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cessar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           Include only file names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.  Normally, LAUNCHER w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 any path you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command line str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this switch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require the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or /?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parms           Enter any additional command lin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 you would like to use wit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pplication program, preface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 backslash.  ALL parameters tha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e AFTER the backslash will be pas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d to your application (and ignor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LAUNCHER)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 b:\wp\*.doc      This will LAUNCH 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P.EXE) after displayin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B:\WP sub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.DOC. 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renamed LAUNCHER.EX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PI.EXE and that thi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directory as Word Per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c:\ws\*.doc /f   LAUNCHES WordStar (WS.EX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s in directory c:\ws\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include the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UNCHING WordStar.  (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ws is set up as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directory in WSCHAN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*.doc /n         LAUNCHES WordStar using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matching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doc.  It includes the "/n"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er (nondocument mode)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1 *.txt /C30       LAUNCHES WordPerfect using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meeting file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txt.  Displays menu in yell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 *.WKS /e:C:\123\123.BA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s a batch file named LAUNCHME.BA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will load Lotus 1-2-3 with th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.WKS as a data file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running LAUNCHER, you will see a display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filespec you have supplied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listed alphabetically from left to right an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tom.  The first file will be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ur cursor movement keys (arrow keys)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name of the file you would lik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application, then press enter.  LAUNCH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command line which includes the file just sel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ESC key instead of enter, your applicatio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 WITHOUT a data file.  If no files were f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, LAUNCHER will terminate withou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and set the DOS errorlevel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programs that require very large amounts of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Quattro Pro by Borland, will not work proper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.  If at all possible, when using LAUNCHER,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s so that they use as little memory as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e.  Most word processing programs do not need special con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, as they can run in 512K or less of memory.  Th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limitation is that LAUNCHER remains in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application is LAUNCHED, taking up about 30k of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Use of the /B switch makes it possible for much larg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be LAUNCHED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5 now correctly runs batch file applications.  To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proper performance, you should only run batch file app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ations using both the /E and /B switches.  See the demo fil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BAT for an example of how to "automatically" LAUNCH pro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using the /B switch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.EXE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ome time now I have wanted an inexpensive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hort tunes on my PC.  While there are many musi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 available, they usually require expensive hard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memory overhead, too much musical knowledge, or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musical files that you had to buy from somebody.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ate, I finally decided to write my own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MUSIC [file[.CM1] [/d]] | [/r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         The name of a music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.CM1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anscribed music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.  Extension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Optional parameter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ebug" mode. 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each note in the .CM1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displayed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ed.  This is useful in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ting errors in the music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           When used alone on the command line,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s random play mode.  MUSIC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earch the current directory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music files present, and wil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one to be played at random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dixie2.cm1  Plays the song "Dixie"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file DIXIE2.CM1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ncluded with the STUF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dixie2 /d   Plays "Dixie"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number of each note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   /r          Plays at random one of the musi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USIC is entered alone on the command line with no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a brief help screen is display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IC returns errorlevel values as shown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Invalid mus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Other error (invalid note, no files present, help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on how to create your own music fil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and use the sample files as a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 provides simple random number generating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tch files.  RAND returns a random number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rrorlevel, which you can then evaluate in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 RAND [max 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value       Upper limit of random number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 will generate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1 and this number. 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100.  The maximum is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                 Generates a random errorleve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een 1-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 10              Generates a random errorleve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een 1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ax value specified is greater than 255 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RAND sets the errorlevel t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CHO does not permit you to enter blank lines in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While there are various tricks to accomplish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number of small .COM programs to accomplish this ta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till enter a separate command for each blank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KIP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          The number of lines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kip; the default 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                Skips a sing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5               Skips fiv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sets the errorlevel equal to the number of lines ski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R.EXE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1992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ER is an advanced replacement for any number of ut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(with names like BEEP.COM or MUSIC.COM).  Mo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ke a simple noise or maybe play a short mel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strict you to the same monotonous tones over an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SOUNDER presents you with a virtually unlimited rang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ptions which you can control, with ZILLIONS (up to 10 to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00th power!) of possible tone sequences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OUNDER  [note] [dur] o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ER  [/Ln] [/Rn] [/Tn] [+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          A musical note (A,B,C,D,E,F,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             Duration of tone or note in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ks.  There are roughly 18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ks per second.  Must be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between 1 and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Base length for random play.  Spec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y the base length of the series of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ones desired in tenths of 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, where "n" is the desired ton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.  0 &lt; n &lt;= 300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Repeat random tone sequences "n" num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r of times. 0 &lt; n &lt;= 20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n             Specify range of random number of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nes.  1 to n random tones will b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d per cycle.  0 &lt; n &lt;= 10.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          Make number of tones specified by /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 absolut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for SOUNDER to generate 1-3 random tones with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all tone length of approximately 2/3 second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             Produces 1-3 random tones for a 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approximately 2/3 second.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er C 36         Produces a 'C' note for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         Produces 1-5 random tones for a 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approximately 2/3 second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/L20     Produces 1-5 random tones for a tot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 of 2 second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5 /L20 +   Produces 5 random tones with a lengt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0.4 second eac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3     Produces 3 separate sequences of 1-1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ones, each of approximatel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/3 second length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 /T10 /R10 +  Produces 100 random tones lasting a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of approximately 6.7 seconds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ER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Musical note s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 Number of random tones sounded (last cycle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Error in note spec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2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combines the functions of the old utilities FREE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MUCH.  Use SPA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ort the amount of free and total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ort the total size of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to see if there is enough space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particula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SPACE [filespec] [d:] [/sk | /sb] [/c] [/h | /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        Specification (including path if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red) of group of files whos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want to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Targe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k             Report size in kilobytes (scr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s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b             Report size in bytes (screen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 screen output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*.*            Reports the size (in megabytes)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C: /sb         Reports the amount of total and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disk space (in kilobytes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*.exe b: /sb   Reports the size (in bytes) of all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 the current directory; the 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l and available space on drive B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mount of space on drive B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hold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to display all file and space sizes in m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most useful in automating file copying task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RAM disk to copy program files and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 faster execution, use SPACE to make sur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room on the disk before copying. 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COPY.BAT uses the DOS XCOPY command to safely cop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disk, making sure enough room i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allocates disk space in fixed units known as "clus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size is dependent upon the version of DOS us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nd type of the disk.  For example, most floppy disks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uster size of 1,024 bytes (1 kilobyte).  A file tha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ytes long will still occupy 1,024 bytes of space (1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) on a floppy disk.  A file that is 1,025 bytes lo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WO 1,024-byte clusters.  This unused space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ile is known as "slack space."  When both a filespe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rget drive are specified for SPACE, the actual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needed by the specified files on the target dr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, as well as the percentage of slac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returns one of three distinct errorlevel ranges,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on what combination of switches was chosen.  I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pec was included on the command line,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qual to the total size of the specified files, in 1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.  If only a target drive was specified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 space (again in 10k increments) is return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.  Finally, if both a filespec and a 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n errorlevel of 1 indicates that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is available, whereas an errorlevel of 0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space is available.  An errorlevel of 255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help screen was displayed or an error condition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254 indicates an overflow (i.e., file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2.53 megabytes or more than 2.53 mega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target dr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you ever notice that if you want a batch file t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, you have to use PAUSE?  This requires you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.  This may not be convenient at the moment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talking on two phones at once and you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tiently waiting for you to tell it to print tho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ss is impatient for.  WAITFOR will simply ca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suspend operation for a designated number of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ds and then res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WAITFOR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        Integer represent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second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sets the errorlevel equal to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1.2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ISIT is a highly flexible utility to provide contro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tch files based on time and date.  With its many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WHENISIT will allow your batch files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month, date, day of the week, hour, minute, seco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morning or afternoon and make intelligent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ions based on this information.  WHENISIT is also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ctions once a day (such as at the first boot-u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may want certain actions perform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ime on certain days of the week or month.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ISIT to your AUTOEXEC.BAT file can allow you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ort of decisions. (Or allow your computer to mak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ISIT [op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[option]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            Returns errorlevel based on am or p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Returns errorlevel equal to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Returns errorlevel equal to the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4-hour clo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            Returns errorlevel equal to 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i             Returns errorlevel equal to min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Returns errorlevel equal to seco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              Returns errorlevel based on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y              Returns errorlevel equal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digits of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:mm           24-hour ti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/dd/yy        Dat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the time in the form hh:mm will check to see if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 is equal to, before, or after the time entered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rent time is later than the time entered, an error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2 is returned.  If the current time is entered, a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1 is returned.  If the time entered is later tha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, an errorlevel of 0 is returned.  Entering th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 the form mm/dd/yy will check the current date again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entered, and return an errorlevel as described above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WHENISIT alone on the command line will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1 if WHENISIT has not been executed yet that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an errorlevel of 0 will be returned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intain multiple copies of WHENISIT.EXE o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py of WHENISIT will keep track of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parately from any other copies.  Be sure you kn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 are executing!  This is useful to put in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actions you want performed only ONCE each da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any times you re-boot your computer.  (Once-a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a          Returns errorlevel of 2 if it is p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1 if it is 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y          If your clock is set to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1, returns an errorlevel of 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/w          If your clock indicates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esday, returns an errorlevel of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12/25/91    If current date is AFTER 12/25/91,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s errorlevel of 2.  If curre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is 12/25/91, returns errorleve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1.  If current date is earli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12/25/91, errorlevel of 0 i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             Returns errorlevel of 0 if WHEN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already executed, 1 if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Ch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 Switch:  /a            /m           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AM        January         Su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PM        February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na        March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na        April 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na        May   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na        June  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na        July  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  na        August 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    na        September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na        October 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na        Nov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na        December           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levels returned through the use of other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rrorlevel values indicate a syntax error: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Error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          =====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              Invalid day (within entered date)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1              Invalid month (within entered date)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2              Invalid year (within entered dat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             Invalid minute (within entered time)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             Invalid hour (within entered time)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       Too many arguments on command lin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EXE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know that ECHO has its limits, don't we?  WRITE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ull control over the positioning and colo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essages in batch files.  Version 2.0 adds the capabilit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rite display text files, similar to DOS's TYPE|MOR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but in FULL color that you specify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WRITE "Text"|@file [ccc] [/C] [/Rn] [/Ln] [/S] [/H]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ext"          This is the text to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must be enclosed in quotes i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onsists of more than one word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           Name of file containing ASCII text t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.  Can be specified i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eu of "Text.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c             This is the color in which to pr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s text on lin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n is the row (0-24, top to bottom)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the text will appear.  The de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to use the current curs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n is the column (0-79, left to right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the text will begin printing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is to use the current cur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 posit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Include this switch to utiliz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IOS) screen writ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ress "snow" on some CGA displ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Displays brief help screen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" on the current line in gra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ack background (same as ECHO This is my message., only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)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79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." on the current line in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Hello, Chuck." /r10 /l25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Hello, Chuck." on row 10, column 25, in gray on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background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Goodbye, Chuck." /r5 /c /s 207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Goodbye, Chuck." centered on row 5 in flash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Suppresses snow on old CGA sys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@write.doc 1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is documentation file on the screen in brigh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ack backgroun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isplay color and the "/S" switch may be specified if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is to be displayed.  The screen will be cleared,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xt will be displayed a screen at a time.  Users will b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with the familiar "Press any key to continue..." mes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to continue on to the next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returns error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Normal termin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ext file displaye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Help screen displaye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o users of WRITE 1.1 or 1.0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ritten for earlier versions of WRITE are not com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le with WRITE 2.0.  Sorry, but the new features includ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RITE 2.0 demanded a different system of passing parameter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 The current switches are similar to those us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mainder of STEENBURGH'S STUFF utilities.  The ori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al two releases of WRITE were little more than executab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ome "C" functions I had written for use in oth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while version 2.0 is a completely new, much more flex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le and capable utility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 is included as a directory creation/changing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better ones available, I suggest you get o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.  XD does offer advantages over the cd and m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XD [drive:][\directory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         Drive letter (with colon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nt to switch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directory       Directory (with slash)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o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D will create it and then mov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D:\DOS            Changes to drive D: (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changes to the \DO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ing it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QPRO\DATA         Changes to subdirectory QPRO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ubdirectory DATA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XD to create a new directory, you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ne new level.  For example,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D C:\DOS\UTILITY" and that directory does not exist, X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F C:\DOS already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 sets the errorlevel to 1 if the above condi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ed and it is unable to create a new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