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OLLit Sit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ies and other organizations wanting multipl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it should obtain a site license by filling out th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license order form. The site license grants the organiza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petual, nontransferable, nonexclusive right to use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copies of SCROLLit for the organization's inter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te license is valid for the current version and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SCROLLit. Note that the site license includ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copy of the latest version of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ion. The site license grants you the righ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copies of the SCROLLit software and documentation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copies licensed. Distribution, repackag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lling of SCROLLit to third parties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ee for a site license depends on the estima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of SCROLLit that you will use. The fee applies to on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ocal area networks, one copy must be licen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hat will be using the program on the network.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unt schedule below, estimate the number of copie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ually use. Site licenses for Canadian addresses are pay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ian dollars, while U.S. and other international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s are payable in U.S. currency. We can accept payment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cies such as UK Pounds, Australian dollars or Dutch Gui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US$5 surcharge to cover increased banking fees.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should start with the US$ site license fee, add US$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onvert to their local currency at current exchange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users(copies)     Price pe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to 10                US$17   CAD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to 20                   16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 to 30                   15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1 to 40                   14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1 to 50                   13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1 to 60                   12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1 to 70                   11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1 to 80                   10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imited at one site  US$800  CAD$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sites          400      480  unlimited at each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ite licenses are prepaid. If you require an invoi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ayment can be processed, please send us the complete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and we will mail you a printed in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quire additional information or have any question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us at our Ottawa address or via electronic 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71054,30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it 1.7       SITE LICENSE ORDER FORM                 Ref A0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to 10  _____  copies at US$17/CAD$20 each     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 to 20  _____  copies at US$16/CAD$19 each     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1 to 30  _____  copies at US$15/CAD$18 each     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1 to 40  _____  copies at US$14/CAD$16 each     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1 to 50  _____  copies at US$13/CAD$15 each     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1 to 60  _____  copies at US$12/CAD$14 each     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1 to 70  _____  copies at US$11/CAD$13 each     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1 to 80  _____  copies at US$10/CAD$12 each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limited at one site US$800/CAD$960     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 additional sites at US$400/CAD$480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 additional diskette copies at US$5/CAD$5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tario orders please add 8% Provincial Sales Tax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tal CAD$_________/US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currencies, add US$5 surcharge and convert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:  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: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ays Date: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obtained SCROLLit from: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t to:   Bromfield Software Products       (Note: U.S. post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.O. Box 70081                     to Canada is $0.40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tawa, Ontario  K2P 2M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AD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