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S A F E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FE 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May Your Disk Need to be Defragmented? 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afety is Important in a Defragmenter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&amp; Limitations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Procedure for SAFEPACK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File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Options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ons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le vs Sub-directory Based Sorting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mizations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Sorting 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obile Files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from the Command Line Only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Options 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&amp; Support 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Agreement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D.J.Harv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SAFEPACK Manual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a disk, moving them arou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ensure that each file occupies a single, contig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disk space, improving the effective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Apart from this improvement in speed, many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from the collection together of all the free sp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allowing the creation of large, contiguous special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is a Windows 3 permanent swap fi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anual suggests that a disk defragmenter be ru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permanent swap file.  No such program is sup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nd SAFEPACK is designed to fill this gap. 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shes to fine-tune the organization of the disk,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tions are provided to control the final arrang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name implies, SAFEPACK has been designed with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ost important principle, and it manipulates the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such that they are all valid at all tim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loss of data should occur if the program is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unning, whether this be due to user break-in,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, or even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distributed as 'Shareware', which means that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evaluate and distribute the program,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ing to make continued use of it must regist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and pay the appropriate fee, which for a singl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pounds Sterling.  Credit/charge cards are accepted,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 for currency conversions.  Full registration detai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below, a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ay Your Disk Need to be Defragmen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ully conversant with the problem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, and know exactly why your disk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d, you can skip this section, and go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nderstand why a program such as this is requir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understand just a little about how DO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files on a disk.  Although users generally refer t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their path &amp; filename, DOS must allocate spac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disk, and be able to keep track of where each file 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es this by dividing the disk into a number of '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' or 'Clusters', normally of 512, 1024, 2048 or 4096 by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a file is written, DOS allocates as many unused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re necessary to accommodate it. Where possible, DOS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clusters, as this improves the speed of both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ing, but this is not always possible, especially af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k has been in use for some time, as the unused clust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around the disk in locations previously occup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have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ay make thi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a very small disk with 18 clusters has 6 files, named F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on it, and that they are located as in the following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1  |   F2   | F3  |      F4     | F5  | F6  |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F1, F3 &amp; F5 are now deleted, the ma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FREE |   F2   |FREE |      F4     |FREE | F6  |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w 8 free allocation units, and if a file requiring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called F7 were to be written to this disk, it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ut into the free space, which is spread over the disk,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|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7  |   F2   | F7  |      F4     | F7  | F6  |F7|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7 is now said to be fragmented, making access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ificantly slower than if it were in one contiguous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ime, similar fragmentation occurs to many of the fil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reducing the effective performance of th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happens slowly, however, so the gradual degrad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performance is likely to go un-noticed for a long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the disk, amalgam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parts of each file, restoring the disk to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afety is Important in a Defragm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SAFEPACK moves most of your data from on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isk to another, and this takes quite a lo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2-30 mins depending on machine, disk size etc)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n interval there is clearly the possibility of a fail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power supply or of the machine, and it is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what would happen to the valuable data on the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ere to happen.  Some commercial defragmenters can wr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of a disk if they are interrupted, but SAFEPACK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signed, as its name implies, to be tolera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s, and should leave your disk in a fully u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, even if switched off in the middle.  SAFEPACK achie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ensuring that the file structures are valid at al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run, and though this may slow the program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lightly, what is an extra few minutes running time, comp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eload your hard disk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id, however, Murphy's law of computers dict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unforeseen will always happen somewhere at so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pite my belief in the safety of this program, I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anyone defragments their hard disk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without first taking a full backup.  Backup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aken occasionally anyway, and as there is rarely any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gency to defragment a disk, it would make sense to run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backup.  Further aspects of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ntioned in the detailed usag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&amp;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quires and supports all versions of MS DOS between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0, and all DR DOS up to 6.0.  There is no fix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other than the size of the program itself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uses as much conventional memory as possib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t can handle is proportional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.  Given the normal space of about 550k,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keep track of about 5000 files.  If it does run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erminate, but in doing so will leave the dis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possible to defragment any true DOS dis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or hard (including partitions), and even RAMdisks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dia such as 8" floppies, but the following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UST NOT be pa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) Network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required to pack a DOS network drive, this should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with the network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ubstitut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virtual drives, which are in fact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Drives with proprietary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is are Stacker or Superstor, and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of such disks would normally be safe, it w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benefit, and will not be performed by SAFE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Usage Procedure for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should be possible to run SAFEPACK safely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cedure is recommended for maximum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Run CHKDSK to ensure that there are no internal err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for the drive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is DO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KDSK dr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is reported as being well, go on the next stag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s are found, they must be correc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.  Note that many common errors can easi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by running CHKDSK with the /F (for Fix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e AUTOEXEC.BAT &amp; CONFIG.SYS files, which normally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and other resident program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, either by temporarily renaming them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, or by booting from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always necessary, this step ensures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background programs, or TSRs, which could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disk during defragmentation, as this could l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rruption.  The absence of TSRs will also,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memory available to SAFEPACK. If you have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32 Mbytes, you may receive a warning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SHARE for large media - this can be igno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SAFEPACK.  Experienced users may wish mak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their startup files by placing RE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any offen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Run SAFEPACK as a command from the DOS command-lin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un from within Windows, or any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drive: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rive is the drive letter of the disk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ed, and options ar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ptions exist, which are designed to be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ity of users, including those maximizing thei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prior to making a Windows swap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 would therefore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efore SAFEPACK commences, a screen will appear, sh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options selected, and you ar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correct before defragmentation starts.  This s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by-passed by use of the /Y- option if you wish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unattend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AFEPACK is running, it will give an indication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, but this is intended as a guide only, and is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inear, so do not become alarmed if it appears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or several minutes.  After two minutes, SAFE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its normal display by a simplified versio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round the display area.  This is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to your screen during a prolonged run, and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ay be restored at any time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y be interrupted at any time by pressing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-Break.  If this is done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ing the break, but the program will tidy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efore terminating a few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running SAFEPACK, confirm that the disk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remains correct by running 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disk caches can become confused after run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as not all respond properly to SAFEPACK's requ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disk.  Therefore, if CHKDSK or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a problem, it can probably be cured by rebo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if this fails, then the file RECOVER.DOC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d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will automatically leave the swap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 or similar programs alone, and if you do not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size of any such files, their presence may be igno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however, one of the objects of defragmenting your dis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ize of a swap file, then it should be dele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AFEPACK, and re-created (with its new size)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vailable are described in detail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quick on-screen summary may be obtained by running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H switch.  Most options may be entered on their 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m, or followed by - to suppress, the default va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ption to another according to likely u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would activate directory sorting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- would suppress directory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the various restrictions/modifications on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, there are five basic methods used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order of the files on the disk.  By default,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lphabetically, but the method used may be selected b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:  Name sor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if no other sorting criterion is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alphabetically by filename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a single 11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:  Extens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in alphabetical order of exten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L :  Length S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length, with the long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quite a useful option, as it can help to reduc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. Sub-directories, which do not have a length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befor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:  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their ages, the old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is can help to reduce future fragmentation,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newer files that are more likely to be deleted, t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free space at the end of the disk rather tha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:  Current posit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such that the order in which their first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disk is as it was before the pack.  Thi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f files are regularly accessed in a particular ord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aster than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:  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works in conjunction with any of the above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, to reverse the resul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SAFEPACK C: /L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rrange the files such that the shortest were sor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ividual File vs Sub-directory Based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:  Fil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place the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n an order that reflects the hierarchical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each sub-directory being sorted as if it were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files it contains.  This method has the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eding access to complicated sub-directory structures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head has to move only short distances between 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ey contain.  It does, however, mean that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such as placing the longest files at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fully effective, as a long file may end up at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which is itself towards the end of the disk.  The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sort) switch is therefore provided to sort files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ir own characteristics, rather than by their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Note that if this switch is used with sort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then only the 11 characters of the basic filenam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re used, not the pathname.  This option would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f most use with the /L (length) or /A (age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miz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speaking, the closer a file is to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quickly it can be accessed, and as som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more often than others, it would make sense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towards the start of the disk. In the abs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formation on the frequency with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, three assumption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Sub-directories are accessed more commonly th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xecutable files (.EXE &amp; .COM), are acces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Files in sub-directories defined in the DOS PATH list,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more commonl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ll of these assumptions are used in so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o directories in the PATH list are placed towar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disk, and sub-directories are placed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ories.  These are followed by files with .EXE &amp;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followed in turn by the other files, each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arranged according to the main sorting mod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se assumptions may be disabled if requi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:  Executables/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off (/X-), then files are so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iority being given to executable files (.EXE &amp; .COM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: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off (/P-), then the DOS pa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sorting order for sub-directories may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ing the DOS PATH before running SAFEPACK, as it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your normal PATH.  See the DOS manual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ATH. This option is automatically disabl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orting (/F)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:  Directory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able to sort the directory entries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which files are placed on the disk, and in so doing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cks' the directories to eliminate space occupied by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rginally increasing the speed at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.  This process is quite distinct from the re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themselves, and though it is performed by defaul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isabled if required by using the switch /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 program accessing a disk file neither knows, nor c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exact position of a file on the disk, providing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through its directory entry.  There are, howev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exceptions to this rule, and in these cases SAFEPACK can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untouched.  Most files to be left alone are, eff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led as immobile by the programs that created them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'system' and 'hidden' attributes set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ttempt to move any files in this category.  Examples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 the main DOS files IBMBIO.SYS &amp; IBMDOS.SY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) that contain the main operating system, and 386SPART.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Windows when making a permanent swa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these, other necessarily immobile files ma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on the disk as part of copy-protection schemes et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st majority of these will be marked as either hidden 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(or normally both), and should not, therefore cause any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any others are known, the following options will allow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any that must remain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:  Immobile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of the form /Ifilename ensures that any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name 'filename' will not be moved.  Only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without a pathname, should be quoted, and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ize files of that name in any directory.  If no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, it is assumed to be blank (i.e. 3 spaces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ied wildcards are allowed, in that either the file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may be replaced entirely by *. Thu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TXT   immobilizes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*     immobilizes all files called MYFIL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*.SYS        immobilizes all files in all director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*.TXT would not, however, be valid, as partial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/I options may appear on the command line, to immob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:  Static files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files that are have either their hidden o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set are regarded by SAFEPACK as being immobile, b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attributes may be selected as immobile using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iles which are both 'hidden' AND 'system'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, irrespectiv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/Sx[-]..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 Read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Files with the 'Archive' bit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D       immobilizes all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- /SR  allows hidden files to be moved, but immobiliz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 above mechanisms should cope well with most varieties of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chemes, but in the event of problem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badly behaved program, it should be possible,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ort, to de-install the program before defrag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-install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the Command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 :  User Confirm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on, as it is by default, then a screen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defragmentation starts, asking the user to press 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e drive and options selected, and a key-pres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at the end of the program.  If this option is dis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Y-, then no user input is required during the run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uitable for running in a batch file, a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a number of drives may be defragmented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this option is used, any errors caus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e program, rather than prompting for Retry/Ab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ould be the normal practice. Those using SAFEPACK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find the following exit codes useful, as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using the errorleve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rmal comp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Terminated by us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Terminated due to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:  Quick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move al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spective of their current positions, to position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 as defined by the above options. This metho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nsures optimal arrangement of the files, but also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the free space is contiguous, as is advisab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wap files.  The /Q switch, however, invokes a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whereby only those files that are currently fragmen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.  It is suggested that the /Q switch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itial packing of a disk, but should be used for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efragmentation, a complete reorganization,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switch being performed every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:  Bypass Multitask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a disk, SAFEPACK checks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is being used from within a multi-task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uch as Windows, MS DOS 5 taskswitcher, or DR DOS TaskMAX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uld be unsafe for defragmentation. 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OPEN are also detected. SAFEPACK will normally ref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if one of these environments is identified, but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know what they are doing,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such checks, and to carry on anyway.  Note that som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vides its own protection against such risky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fuse to let SAFEPACK write to the system area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even if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for the novice -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: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has an option to verify all disk writes, by reading b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fter it has been written. This procedure increas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t the expense of speed, and is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VERIFY command.  By default, SAFEPACK leaves the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unaltered, but verification can be selected independ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FEPACK with the this option, /V turning verification 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- turning it off.  In either case, SAFEPACK returns DOS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tatus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&amp;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released as shareware, enabling you not only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ut before paying for it, but also then to acqui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use it at low cost (9 pounds), as the author is sp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nsive overheads of advertising, retail distribu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you are welcome to evaluate the program by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 on your machine, and may distribute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 to others, but if you find the program of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are required to register by paying the appropriat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acquisition of the legal right to use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register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A copy of a registered version of the program.  If an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as been produced since your shareware versio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sent.  If, however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you may choose whether you wish to receive a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current version, or whether to wait for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  If you choose to wait, you will be sent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ime, details of how to convert your shareware ver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, thereby replacing the messag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with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2)   Support, via any of the methods of contact given below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years from the date of registration.  During this time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happy to provide guidance on the u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uss any problems that users may have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event of a problem being found in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consequences for data security, al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ould be inform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a single copy of SAFEPACK is 9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rling, inclusive of post &amp; p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ces are available - please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can be accept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Credit/Charg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probably by far the easiest way for most peop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, especially those outside the UK, as any car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 or Mastercard symbols is accepted, irrespectiv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Any necessary currency convers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redit card companies, so you pay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Nine pounds is equivalent to about US$15.50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by this method, either print and fill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ARD.DOC, and post to the address below,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either a standard UK cheque, a Euroche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international postal order or a bank draft dra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ritish bank, and should be payable to D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by this method, print out and fill-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.DOC, then send, accompanied by your cheque,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ither of the above methods is possible, then chequ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can be accepted, but they cost about ten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, so allowance must be made for thi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egistrations and enquiries may be sent either by standard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SAFEPACK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FEPA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ay result from the use of SAFEPA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SAFEPACK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registration payment of nine pounds Sterling to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ne pound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Commercial users of SAFEPACK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pies of SAFEPACK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ing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distributing SAFEPAC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y with the requirements set out in the file VEND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registered trademarks used herein are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ever it is that owns them. This notification is given in li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specific list of trademarks and their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