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 S W E R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Questions 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/XMS Memory Questions 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Questions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 Key Questions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Recording and Playback Questions 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Questions 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Questions 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Grabber Questions 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kick Questions 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isplay Questions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Question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 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Questions &amp; Answers                           Page 1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ANSWERS.DOC text file.  The purpose of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o answer the most commonly asked ques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Programmer's Productivity Pack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here is also present in the ProPak User's Guid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esents information in the form of questions and answ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able you to quickly find the answer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hat 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ProPak User's Guide and this text fi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echnical Support.  The answers to most ques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y be found in these two sources.  Of cours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that are not answered in the ProPak User's Gui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then please contact us for Technical Suppor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lad to assist you in any way we can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obtaining Technical Support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.  Thank you for using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erm "ProPak" is used interchangeab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mer's Productivity Pack."  While ProPak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versions of the .EXE file, it is usually used to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mer's Productivity Pack in general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, ProSwap, and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lready customized version 2.50, now I have version 2.6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 way to transfer my previous customiz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60 without starting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There were some slight change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(ProPak.CFG and ProSwap.CFG) between versions 2.5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0.  Since most of you would prefer not to sta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s from scratch, we have supplied a new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FIX-CFG.EXE".  FIX-CFG translates version 2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into the newer version 2.60 format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ing any customization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lace FIX-CFG.EXE into the sub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50 configuration files and type "FIX-CFG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les are converted you may delete FIX-CFG.EXE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 longer be needed.  Thanks again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Page 2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 to set different colors for each version of ProPak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tell immediately which version I'm using.  I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You can easily do this using PCustom.  When PCustom 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hich version or versions to customize only select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s.  You'll have to do this for both vers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keep them different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both versions are essentially identical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peration, we don't recommend making each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  Things can get rather confusing after awh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est bet is to always change both versions tog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hem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ustom was designed to make it easy to keep both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ent with one another.  PCustom does this by making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ever more than one version is opened for customiz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ose versions are identical when written back o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In other words, PCustom updates every customiz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not just the options that were changed.  So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 or .CFG file read will be used as the standard by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thers will be set.  So unless you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each version individually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oth versions together and that you keep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ent with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difference between changes made with PCust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on the f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ake changes "on the fly" the changes are ma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nly.  So when you turn off or reboot your compu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nload ProPak or ProSwap from memory,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"on the fly"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ustom writes the changes to disk (inside the .EXE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files).  This means that changes made with PCustom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rmanent."  By permanent, we mean permanen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n old IBM laptop computer with the old style LCD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onochrome only (not gray scale) and it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display underlined or intense attribut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hard to see the options on the PCustom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colors.  How can I tell what I'm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displaying each color attribute the way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ppear on your monitor, you can also look at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pick window and see the hexadecimal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elected color attribute.  If you use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07 hex (white on black) and 70 hex (black on whi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Page 3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) then you will be able to easily se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on your old style IBM LC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MEMORY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have EMS memory, is there anything special I should 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e ProPak's perfor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cessarily.  ProPak will work as shipp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you have EMS memory.  However, PCustom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 to enhance ProPak's performance when E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Custom's "Advanced Options" menu, "Miscellaneous"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, there is an option to supplement the size of ProPa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buffer.  For specific detail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size of the overlay buffer can make a b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n how well ProPak performs.  Of course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with this option only take effect when EMS memor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.  So you can customize this even if you will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ing EMS memory.  On those occasions where ProPa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to use EMS memory it will automaticall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size over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want ProPak to use EMS memory because I'm go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something else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Custom to tell ProPak NOT to use EMS memory,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.  This can be done through PCustom's "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" menu, "Miscellaneous"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plenty of extended memory, but ProSwap refuses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Swap can only swap to extended memory that compl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ded Memory Specification (XMS).  Simulated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or non-XMS extended memory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 way to reduce the amount of disk space or X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ProSwap for swapping purpo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PCustom provides an option under "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"/"Swap Control"/"Swap Tuning"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is more important to you - speed or conser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Page 4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Super PC-Kwik (disk caching software) and sometime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ProSwap activates the Pop-Up DOS Shell. 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 can do to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PC-Kwik causes problems for many programs which use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There are several things you must keep in mi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avoid conflicts between PC-Kwik and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lways load PC-Kwik BEFORE loading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PC-Kwik is using XMS (Extended) memory, then Pro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wap to either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PC-Kwik is using EMS (Expanded) memory, then Pro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either EMS memory or disk for swapp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allow ProSwap to use XMS memory if PC-Kwik i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anged the Hot Keys on the fly and now I can't remember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m to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main Hot Keys, the one for the Calculator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s, and the one for the Control Center, ar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OS command line when you load ProPak (or ProSwap)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Simply attempt to load ProPak into memo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 is already loaded you will get a message tell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it, but it will also display the Hot Keys cur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both the Calculator and the Control Center (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chang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t Keys used to start and stop recording keystrok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t Key for the Screen Grabber are all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ify Options" submenu of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MEM (part of the TSR Utilities - supplied with the Bo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et) will also show you the main hot key for a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ProPak or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difference between a Hot Key and a Trigger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ot Key is used to pop up one of ProPak's built in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rigger Key is used to trigger the playback of a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Page 5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ot Key is a main key that has been modifi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r keys (&lt;Alt&gt;, &lt;Ctrl&gt; or &lt;Shift&gt;).  A Hot K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up of many keys.  For instance a Hot Key can b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Alt&gt;&lt;LeftShift&gt;&lt;RightShift&gt;&lt;F10&gt;, although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holding down all those keys at the same time.  A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clude at least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rigger Key is a key or key combination that can be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something else.  A Trigger Key can be a single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combination like &lt;Shift&gt;&lt;F10&gt; or &lt;Ctrl&gt;&lt;F10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F10&gt; or just &lt;F10&gt;.  A Trigger Key is one or two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uld be used regardless of whether or not ProPak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specific information please refer to the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.  Several TIPs contain a lot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s between Hot Keys and Trigg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101/102 key enhanced keyboard and I want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's Hot Key to &lt;Ctrl&gt;&lt;Alt&gt;&lt;F12&gt; but it won't let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 combinations work better than others as Hot Keys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hanced keyboard the extra function keys (F11 and F12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ake very reliable Hot Keys. 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xpected problems, ProPak and PCustom will not accep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combination that includes either F11 or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ed information on Hot Key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, especially to the TIPs that deal with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ProPak is loaded in memory, but none of the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work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sually occurs when you turn on Keystroke Recor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to turn it off.  While recording keystrokes, all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ProPak are disabled.  You will need to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used to stop recording keystrokes.  The default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Hot Key is &lt;Alt&gt;&lt;TopRowMinu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ProSwap is loaded in memory, but none of the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sually occurs when you are in a Pop-Up DOS Shell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verify this by trying to load ProSwap a second tim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-U" command line option.  If ProSwap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a DOS Shell it will print a safety message t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is after it attempts to unload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Page 6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AND PLAYBACK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play back a long Keystroke Recording,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missing.  Is this a bug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e.  It's not a Hercules Beetle or even a Lady Bug. 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lay keystrokes back as fast as 1,000 keystrok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.  Some software can't keep up with this lif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lane, so in those cases you will simply need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to slow down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instruct ProPak to insert a delay of from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milliseconds between each keystroke played back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default value using PCustom, or you can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changes "on the fly" from the "Modify Optio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in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 way I can tell how big a Keystroke Record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, BEFORE I save Keystroke Recordings to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ile will be nearly identical to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urrently being used to store the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 simple method to figure out how much disk spa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quired.  Each keystroke requires two bytes of stor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each Keystroke Recording file has a small header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information needed by ProPak.  This head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bytes.  So, multiply the number of keystrok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by two, and add 100 bytes for the header.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slightly smaller tha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oPak (or ProSwap) was loaded into memory I tri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x drawing characters from the extended character se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uldn't do it.  This is serious!  I use extended charac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!  What do I have to do in order to enter extended charac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modifies the BIOS keyboard interrupts in ord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ognize key combinations like &lt;Alt&gt;&lt;PgUp&gt;.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, entering ASCII characters is done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.  Instead of holding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ASCII code with the numeric keypad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ld down the &lt;Alt&gt; key and one of the &lt;Shift&gt; key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ed information refer to the TIPs in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Page 7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Microsoft Windows as a multitasking operating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 have problems when ProSwap attempts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.  Can I avoid these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ProSwap is compatible with Windows.  As mentio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ProSwap, ProSwap must NOT be loaded BEF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operating system like DESQvie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View/OmniView, Wind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had reports of ProSwap successfully working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efore Windows 3.0 when Windows is in Real (8086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(80286) Modes.  While it may be possible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Swap before Windows, we don't recommend it.  ProSwa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ELY not work properly if loaded before Windows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s in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ember that you can use Windows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that a memory resident program is not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.  You can start ProSwap with the "-S" (Stand-Al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 command line parameter.  This will cause ProSwap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y standard program (not memory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ly don't like memory-resident programs, but I us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oSwap) because it's the only program that ha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 need.  Do you have any suggestions for some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islikes memory-residen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.  ProPak provides three methods by which it may be saf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ed from memory whenever the need arises.  You can u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from within the Calculator by pressing &lt;Alt&gt;&lt;U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U&gt; twice in a row.  You can unloa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by selecting the "Unload from Memory"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ven unload from the DOS prompt by typing in "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"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even though ProPak is a memory-resident program, it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to get it out of the way when you need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specific details regarding safely unload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sident programs from memory refer to the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also run ProSwap in stand-alone (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) mode.  For complete instruction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Page 8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uter is not 100% IBM compatible, but I still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(or ProSwap).  Is there anything special I need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may know, by their very nature,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more machine dependent than most other ki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Because of this, memory-resident programs de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heavily on a specific environment. 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issue is the built in ROM BIOS in your mach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machine is BIOS compatible with IBM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chines, such as the old Tandy 1000, are not very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e Tandy 1000, for instance, has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keyboard than the original IBM PC or XT.  Ev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keyboard services are different (as you have undoubted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d).  This makes a difference when you ru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for IBM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goes to great lengths to maximize performance and 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se on IBM compatible machines, but a side effect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becomes a very important issue. 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Center is the place that this compatibility is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he most noticeable in cases like the Tandy 1000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IBM compatibl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ase like this, the best thing to do is to be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with the differences between your keyboard and an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keyboard, and take that into consideration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programs written for IBM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try to load ProPak the system appears to hang, but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ProPak finishes loading and works fine after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ather disconcerting.  Is there something I should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there is.  You probably had PopCalc (from BellSof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when you tried to load ProPak.  PopCalc does st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other memory resident programs.  The way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is is to load ProPak BEFORE you load Pop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know if ProPak (or ProSwap) is compatible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s that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find out how well one program wor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s to experiment.  Use them together.  If the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then you're all set.  If they don't get along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make adjustments for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Page 9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thing to do when you find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flicts with ProPak, is to load ProPak before you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program.  ProPak was specifically designed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ell with any memory-resident programs load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press a Hot Key, ProPak just beeps.  What's the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it may not be safe for ProPak (or ProSwap) to pop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programs inspect your system very closely when a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.  Your best bet is to try again in a few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User's Guide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ProPak will only pop up in an 80 column text mod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is in graphics mode ProPak will not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ProSwap must have access to its swap file(s)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up.  If ProSwap is swapping to disk, and you have era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, or moved the swap file(s), ProSwap will simply 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fuse to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have a hard disk and ProPak is too slow when ru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 Is there anything I can do to speed thing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ere is!  Fire up PCustom and instruct ProPa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e size of its overlay buffer.  This will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noticeable difference in performance when the over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attached to the end of the .EXE file) is kept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RABBER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grab text from the screen will ProPak waste memory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railing blank spaces at the end of each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 The Screen Grabber automatically removes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ends of each line before convert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keystrokes.  This helps to ensure that no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d storing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Page 10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Sidekick from Borland International.  Is ther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 need to know to use ProPak with Sidek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lly.  The ProPak User's Guide includes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ion about Sidekick and the problems it can caus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sident programs.  Refer to that for the nitty gri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  ProPak (and ProSwap) is so compatible with Sidek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can even be loaded AFTER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SideKick Plus, is there anything special I need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fferent than the older version of Sidek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licts that arose with the older version of Sidek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corrected in SideKick Plus.  There is no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needed to use ProPak (or ProSwap) with SideK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wo video adapters and two monitors.  I switch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during program development and debugging.  What wi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my use of ProP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thing.  ProPak is smart!  It will always pop up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onitor.  Also, when it pops up on a color monit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color, when it pops up on a monochrome monit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monochrome display attributes so that it still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black-and-white monitor and ProPak's displays look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ky.  How can I fix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-and-white monitors are basically an inexpensive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a color monitor by using varying shades of gray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as any software programs are concerned, your black-a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monitor is a color monitor.  So what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ProPak's (and ProSwap's) colors so that they look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black-and-white onl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ustom allows you to select a display attribute se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good on black-and-white monitors, or even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ttribute individually.  PCustom itself can be to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lack-and-white attributes by entering "-B" on the PCus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More specific information is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Page 11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y particular video modes inappropriate for use with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oSwap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ProPak was designed as a memory-resident program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no way to foresee every possible situation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ch it would be popped up.  Because of this,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decisions had to be made.  In making these deci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was taken to ensure that not only would ProPak be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wide variety of situations and environments but al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uld not require an excessive amount of memor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was designed to work in text modes only,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.  Graphics displays require a lot more mem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store the contents of the screen before pop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up over something else.  Additionally, wit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hardware, ProPak would have to be significa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just to deal with each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  So you must be in a text mode in order to pop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(or ProSwap).  If you are in graphics mode ProPa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when a Hot Key is pressed, but it will not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onsideration is video modes that display 120 or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at a time.  This mode is rarely used, s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ProPak does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consideration is video modes that display only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text at a time.  The problem here is that ProPa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won't fit in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line is that ProPak will only pop up whil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s in an 80 column text mode.  Of course ProPak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25, 43 and 50 line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hen I return from the Pop-Up DOS Shell (using ProSwa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ursor appears when it shouldn't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ProSwap with the "-P" (Preserve mouse state)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.  This will instruct ProSwap to preser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state of the mouse cursor around a Pop-Up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Page 12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grammer's Productivity Pack 2.60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or questions that arise can usually be resol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the User's Guide.  If you can't find the answer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this question and answer file, then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'll do our best to help you. 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have your ProPak serial number handy when you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  We hope you enjoy your new pro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ProPak'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Page 13 of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