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TING SYSTEMS DESIG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.O. Box 566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lanta, Georgia 30356-6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D,  Inc.   is  a   member  of   The  Association  of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and subscribes to  all the policies and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(c) 1990 by CSD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 World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 was produced on December 3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s And What You 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y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Support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pt Of Operation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. . . 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ng A PowerBatch Source File 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Batch Commands  . . . . . . . . . . . . . . . . . . . . .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ummary  . . . . .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ilation Errors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ing PowerBatch From Your System . . . . . . . . . . . . .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MO1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1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E2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1 . . . . . .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DEMO2  . . . . . . . . . . . . . . . . . . . . . . . . .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                      PowerBatch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a  Shareware product.  Shareware is  a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,  not  a  type of  software.  With  Shareware you  g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timate  money-back guarantee...if you don't use the product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is not  free  software. Copyright  laws  apply  to bo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and  commercial  software,  and  the  copyright  hol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s  all rights,  with a few specific  excep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ocument.  Shareware authors  are accomplished  programm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like commercial authors, and the  programs are of  compa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lity.  (In  both cases,  you will  find good  programs and 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s!)  The main difference is  in the method of distribution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specifically grants  the right  to copy and distribut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ION  VERSION  of  the software  to  anyone  as long  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uneration  is  received for  the distribution  of the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less permission is granted in writing 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 distribution  gives  users a  chance  to  try 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buying it.  If you  try a  Shareware program  and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 it,  you are  expected to  register the  software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 With registration, you will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oftware  without the  evaluation titles  and messages.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 you  are able to try the software on  your compute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own set  of peripherals,  the only  way to  know if 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 in your own  environment. After deciding that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  software product that  you will  use, then and only  then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pay for it.  The ultimate trust from the  author! When you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 for  the software,  you pay  only for  the  software, not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  for the software which can cost many times w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actually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D,  Inc.  is   a  member   of  the   Association  of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  (ASP).   ASP wants to make 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ciple   works  for  you.  If  you  are  unable  to  resol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reware-related  problem with  an ASP  member by  contac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 directly,  ASP may be  able to help. The 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you  resolve a  dispute or  problem with  an ASP member, 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not provide technical  support for members' products.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to the ASP  Ombudsman at P.O. Box  5786, Bellevue, WA  980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end  a  Compuserve  message  via  easyplex to  ASP  Ombudsm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CSD has no immediate  plans to move, businesses do mov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 to time.  Since shareware tends  to remain on  some bullet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ards without  update for  many  years, if  the shareware  auth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es  move, you may experience a problem in contacting the auth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also contact ASP  to learn of  the current addres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 member if you experience this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                      PowerBatch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is a trademark of 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 and PC-DOS are trademarks of IBM Corpo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P, Association of  Shareware Professionals, and the ASP logo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  trademarks   of   the   Association   of  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le  contains important  license  information regard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PowerBatch.  This information applies  to individual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 wish to pass copies out to friends and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Groups,  Computer  Clubs,  Disk  Vendors  and 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   Services,  Disk-of-the-Month 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the VENDOR.DOC file for complete  information relat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 SYSOPs  should  refer  to  the  SYSOP.DOC  file for 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relating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is NOT a  public domain program.  It is Copyright  19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Computing  Systems  Design, Inc.  (CSD,  Inc.).    All  righ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 and  accompanying  documentation are  protected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ted  States  Copyright law  and  also by 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sions.   Any  use of this software  in violation of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w or the  terms of  this limited license  will be prosecut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st of our ability.   The conditions under which you may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oftware and documentation  are clearly outlined below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istribution Restrictio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Systems  Design, Inc.  (CSD, Inc.)  hereby grants  you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license to use this software  for evaluation purposes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eriod  not to  exceed  thirty  (30) days.    If you  in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using this  software (and/or  it's  documentation)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hirty  (30)   day  evaluation   period,  you  MUST  make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payment  to Computing  Systems  Design,  Inc.  (CS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is  software after the 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 registering the  software is a violation  of the term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                      PowerBatc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  shall  not  use,   copy,  rent,  lease,  sell,  modif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ile,  disassemble, otherwise  reverse engineer, 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censed program except  as provided  in this 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unauthorized  use shall  result in  immediate and 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rights  not expressly granted  here are  reserved to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esign, Inc. (CSD, In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the copyright holder for PowerBatch, Computing Systems Desig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 (CSD, Inc.)  authorizes distribution by  individuals on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User Groups,  Computer Clubs,  Disk  Vendors and  Distributo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scription  Services,  Disk-of-the-Month Clubs,  etc., 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  to the VENDOR.DOC 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BBS  SYSOPs  should refer  to the  SYSOP.DOC file  for comple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s  are  hereby granted  permission by  Comput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,  Inc. (CSD,  Inc.) to  copy  the PowerBatch  diskette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own  use (for evaluation  purposes) or for other individua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owerBatch package  is defined as containing all the  mater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ed  in the PACKING.LST text  file.  If any fil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ING.LST  text  file,  or  the  PACKING.LST  file  itself,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,  then the  package is  not  complete and  distribution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bidden.   Please contact CSD, Inc. to obtain a complete pack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owerBatch package  - including all 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files  -CANNOT be modified  in any  wa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ust   be   distributed  as   a  complete   package, 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 The PACKING.LST text file contains a list of 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that are part of the PowerBat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 price  or  other compensation  may  be  charged  for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 package.   A distribution cost may be charged 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st of the diskette,  shipping and handling,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otal (per disk) does not exceed US$8.00 in  the U.S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, or US$12.00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                      PowerBatc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RINTED User's Guide  may not be reproduced in whole or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t,  using  any means,  without the  written permission 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 Systems Design, Inc. (CSD, Inc.).   In other wor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disk-based  documentation  may  not  be  distributed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 PowerBatch package  cannot  be  "rented" or  "leas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erson receiving a copy of the PowerBatch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 aware that  each disk or  copy is ONLY  for evalu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that Computing Systems Design, Inc.  (CSD, Inc.) has 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 any royalties  or payment  for the  product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 can be met  by including the complete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  which   contains  any   appropriate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The person receiving a copy  of the PowerBatch package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de  aware that he or she does not  become a registered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til   Computing  Systems  Design,  Inc.   (CSD,  Inc.)  h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 payment  for registration  of the  software. 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ment  can be met  by including the complete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age,   which   contains  any   appropriate 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Computing  Systems Design,  Inc.  (CSD, Inc.)  prohibits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ion of outdated versions of  the PowerBatch packag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out  written permission  from Computing  Systems  Desig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. (CSD, Inc.).   If the  version you  have is over  twel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12)  months old,  please contact us to 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most  current version.  This version  of PowerBatch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d December 31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 shall not  use,  copy,  rent, lease, 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  disassemble,  otherwise   reverse  engineer, 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 the  licensed program  except as  provided in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  Any  such  unauthorized  use  shall  result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 disclos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  the  U.S.  Government   of  the  computer  software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 in  this  package  shall  be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 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 set forth  in  subdivision (b)(3)(ii)  of  the  Right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cal Data and  Computer Software clause at  252.227-70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DFARS   52.227-7013).     The   Contractor/manufacturer 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ing  Systems Design, Inc., P.O. Box 566484, Atlanta, 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356-60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 rights not  expressly granted here are  reserved to Compu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Design, Inc. (CSD, Inc.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                      PowerBatc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rcial  users   (every  user  except   individual  users)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ust register and  pay for  their copies of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30 days of first use or their license  is withdrawn.  Sit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 and/or  dealer arrangements  may  be made  by  conta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 Inc. (CSD,  Inc.). See Appendix  A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and Site Licens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 distributing PowerBatch for 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ontact  Computing Systems Design, Inc.  (CSD, Inc.) 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 on the  title page for  authorization. This authoriz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automatically  granted to distributors  recogniz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P)  as adhering  to its guidelines 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uch distributors  may begin  offering PowerBatch  immediat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owever  Computing Systems Design, Inc. (CSD, Inc.) must st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ised  so that  the distributor can be  kept up-to-dat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est version of PowerBatch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gister your copy of PowerBatch, print the file  REGISTER.FRM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 this form, and send  along with your registration fe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D,  Inc.  You will  receive the  latest version  of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ong  with the latest documentation. The fully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the program  removes all references  to evaluation.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will receive notice of  all updates made to  the progra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 updates will be supplied  to registered users for a no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.  Every effort will be made to supply updates to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t the lowest possi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need  to  submit an  invoice  to  your  accounts  pay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artment,   print  the   form  INVOICE.FRM   and  fill 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ees And What You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evaluation  version  of  PowerBatch  contains  100%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 of   the  registered  version.  Those  who  regi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will  receive the  latest release of  the soft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 and will  receive update  offers in  the mail  a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imal cost  as they  become available.  CSD maintains  copi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novative  batch files submitted  by users  and will 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of these batch files along with the register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gistration fee  for PowerBatch is US  $30. Price is sub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without notice but  will be guaranteed  through Dece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0. If payment  is by check, these funds  must be drawn on a  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.  Unfortunately the  processing of  non-US checks  can be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ch as $20 and we  cannot afford this type of transaction. W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ally   looking   for  innovative   ways  to   serve  non-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                      PowerBatc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hareware evaluation  (trial use) version is  provided A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 Inc.  MAKES NO  WARRANTY OF  ANY KI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ED   OR   IMPLIED,  INCLUDING   WITHOUT   LIMITATION, 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  OF MERCHANTABILITY  AND/OR 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Systems Design, Inc. warrants  the physical diskette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hysical  documentation provided  with registered versio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ree of  defects in materials and  workmanship for a perio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xty  days from  the date of registration.   If Computing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gn,  Inc. receives notification  within the warranty perio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cts  in  materials or  workmanship, and  such notification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d  by  Computing  Systems Design,  Inc.  to  be  corr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  Systems  Design,  Inc.  will   replace  the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tire and exclusive liability 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  Warranty  shall be  limited to  replacement of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(s) or  documentation and shall  not include  or exten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 claim for  or right to  recover any other 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limited to, loss of profit, data, or 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ims,   even  if   Computing  Systems  Design,   Inc.  has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  advised of  the possibility of such  damages.  In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nt  will  Computing Systems  Design, Inc.'s  liability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to  you or  any other  person  ever exceed  the low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list price  or actual price paid  for the license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ing Systems  Design, Inc. SPECIFICALLY  DISCLAIMS ALL 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IES, EXPRESS  OR IMPLIED, INCLUDING BUT NOT LIMITED TO,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IED  WARRANTY   OF  MERCHANTABILITY  AND/OR   FITNESS  FOR 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7                      PowerBatch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PowerBatch may be obtained  by contacting CSD,Inc.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using Compuserve Mail  (EasyPlex). Address inquiri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 ID 72701,155. If you  are not a Compuserve member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btain support 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ting Systems Design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.O. Box 56648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lanta, Georgia 30356-6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feel  you have a  question that needs  immediate atten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you are  a registered user, CSD's  office hours are  8AM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PM CST.  We will be happy to discuss any  problems or sugges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owerBatch but time does not permit us to  help you debug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source probl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8                      PowerBatch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cept Of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a  compiler for batch file  "type" commands.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 time there  are over  40 PowerBatch  commands which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only in a PowerBatch source file (they will not execut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 DOS batch  file). Any  valid executable  command (.EXE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COM) as  well as  any of  the  DOS intrinsic  commands are  vali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 a PowerBatch  source file  and will  be  "compiled".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EXE,  .COM  and DOS  intrinsic commands  will be  executed via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 and  the PowerBatch  .EXE program  will continue 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the next  compiled statement following  the shelled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 are   two   main   modules   supplied   with   PowerBatch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)POWERMAK.EXE  and  2)SMLMODEL.MDL. PowerMak  reads,  pars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file,  and compiles  the source  extracting routine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Model.  The result  is a  completely standalone  .EXE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s  without  SmlModel or  PowerMak.  The increase  in 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es from  the use  of  the PowerBatch  commands as  the DOS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modules will  not be executed any faster. Most  no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he  increase  in  speed  dealing  with  screen  writes. 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ies  are provided in  PowerBatch commands that simpl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with standar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hy Use Power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 four major  reasons  for  using a  compiled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)  The  resulting  program  will  almost  certainly 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derably  faster.  While  it  might  be  possible 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truct a  compiled  PowerBatch  program that  does 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faster, it would have to consist entirely of  pre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ing executable modu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)  PowerBatch  commands provide  a considerable  increase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exibility and power over conventional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)  PowerBatch  programs  cannot  be changed  without  ma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chine   code   modifications.  This   means 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for distributed batch fil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)  PowerBatch  programs  can  be  created  quickly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command set is a very high leve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commands fall into 5 classes of comma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Commands  which provide systems  information. These  command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  the current  color settings,  the current  dat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 time, check  for  the  existence of  a 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,  and  commands  which check  for the  existence 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 or a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Commands  which  control  the  flow  of  the  batch  progra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ecute  different  portions of  the batch  program based 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stence or non-existence  of directories or files.  Comp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contents of  one variable  with the 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or a constant and  execute different portions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9                      PowerBatch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 program based on the results of the comp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)  Commands  which  control the  way  text  is prin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.  Change any portion of the screen to any valid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,  cause a message to  blink on the screen, or highl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message in reverse video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)  Commands which provide  string manipulation. Change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all upper case characters,  or all lower  case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 a  portion  of a  string  such  as the  first  th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 or  the last four characters.  Build a new 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 two  existing  strings  by  concatenation  of  the  tw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)  Commands which  deal with screen writing  and input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oard.   These  commands   are  the  main   power  i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  system.  Directly  address  any position  on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and move the cursor to that position to read or  wri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. Automatically  center a message  or title  on any lin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boxes around portions  of the screen  to enhance  scr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arance. Read  a single  key from the  keyboard, read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  to a query that only accepts a  yes or no respons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a  string  of  characters  from  the  keyboard  with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 maximum length,  and read  keys from 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ally changing the characters to upp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0                     PowerBatch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s  accomplished by executing  the PBInstal 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seemed only  fitting that this  install program be  a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. I  believe this  to be  the epitome  of self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 software.  The  two  main   modules  POWERMAK.EX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LMODEL.MDL must  be located  in the  DOS  path to  allow you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PowerBatch programs  from any  directory on  your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ay be run  on a system  as small  as a  single flop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system with 128K. There  will be some limit to the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statements that  may be compiled on  a system this sma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is  dynamically  allocated as  compilation  progresses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 file of  several hundred statements  can be compiled 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l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may  be installed  from either  drive A, B,  or a 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owerBatch source is  on a floppy disk, you may execu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cedur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) If your  current drive  is the  A: (or  B:) drive then 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BInstal &lt;enter&gt;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)  If you current  drive is other  than A:  (or B:)  then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PBInstal &lt;enter&gt; (or B:PBInstal &lt;enter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are installing PowerBatch from  a fixed disk drive such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, then  make the directory  which contains the PowerBatch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default  directory.  For  example  if  you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source in  a directory  named C:\TEMP,  then at  a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TEMP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BInsta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first  be  asked to  enter  the  directory  name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PowerBatch source. Next you will be asked to en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name  on your  DOS  path where  the PowerBatch 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laced.  POWERMAK.EXE and SMLMODEL.MDL  will be  plac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. Before  you begin the  installation process, k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ame of a directory which is on the DOS  search path whe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place these  two files. The  install program will  not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 place the  compiler  in  a directory  that is  not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you will be asked  to enter a  directory name where you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 the documentation,  informational, and  example files 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d. This directory does not  have to be on  your DOS path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directory  does  not  exist,  PowerBatch  will  crea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  for  you   if  you   desire.  The   documentation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files will be placed in this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1                     PowerBatch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rst  time that  you run  the PowerBatch  compiler, it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e  itself for the computer  on which you are running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 takes about  a minute and  will not run  again. Tak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portunity  to learn about the shareware distribution proces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to  register PowerBatch if  after taking it for  a test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feel  you  would  like  to  add  it  to  your  collec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 at CSD  would like  to share  innovative batch  file cre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our customer  base. If  you have  created such  a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and would  like to share it  with other PowerBatch use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 it to us and if  we agree with you we  will include it on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 disk  to  our customers.  You  may  mail us  a 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 the  PowerBatch  source   or  you  may  send  it 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Serve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address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SD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5664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lanta, GA 30356-60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r CompuServe ID is 72701,15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2                     PowerBatch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structing A PowerBatch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your favorite  text editor to  create a printable  ascii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  PowerBatch  source   commands  and   DOS 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.  A printable ascii file  is one that may be typ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(ie type  myfile.pwr &lt;enter&gt;)  and the  results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 contain  only the  file  contents. Most  files cre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a word  processor are not  printable ascii files 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 ascii file outpu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  your  source  statements  to  create  a  .EXE  execu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This is done using the POWERMAK compiler.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OWERMAK MyFile [OutFile] [+M] [+D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Make assumes  the extension of the  input file to be .PWR (i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FILE.PWR)  and will  create an output  file of MYFILE.EXE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File  parameter is specified. The  input source file may b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name  of your  choice(including the  extension). You may 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an output file name of your choice but the extension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 be .EXE.  If you do not  enter the input file  nam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, the  program will prompt you  for the name.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time enter the complete name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  to generate a  list of all  literals, variable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used in your PowerBatch  program, add +M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line.   This  variable  map  will   be  written  to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.ER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f you</w:t>
        <w:tab/>
        <w:t>intend for</w:t>
        <w:tab/>
        <w:t>the compiled  PowerBatch program  to run  o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using  a version of  DOS less than 3.0,  you must  add +D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OS 2.x compatability)  to the command line.  This will slow d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compilation  process, but will have no</w:t>
        <w:tab/>
        <w:t>effect on the speed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xecutable module.</w:t>
        <w:tab/>
        <w:t>Running DOS 2.x will definitely be slow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owerBatch</w:t>
        <w:tab/>
        <w:t>modules compiled using the +D2</w:t>
        <w:tab/>
        <w:t>option will run on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using an operating system  of 2.0 and up without suff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ny speed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compiler finds no compilation  errors, the compiled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your  source file  will be  generated. For  an explan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 errors,  see   the  section   entitled  "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".  Compilation errors  appear  on your  screen as 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 and they  are written  to a  file named  POWERBAT.ER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entire  source  code  is scanned  each  time  you  compil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 (ie  the compiler does not  stop when a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und, but attempts to identify all errors on each pass)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hat  some errors  will be  the result  of previous 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nd in the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3                     PowerBatch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werBatch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,  Variable  Names, and  Labels  are not  case  sensit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thing  on the command source  line i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 a literal  which is enclosed within  quotes. Either sin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(')  or double  quotes(") may be  used to denote  a litera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s   which  are  numeric  such  as  color  values,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s,  etc. should not be enclosed in quotes. The compiler do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aluate  each  literal  (both alpha  and  numeric)  in  the 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 The  evaluation process is  1) remove leading and trai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s if any,  2) attempt  to convert literal  to numeric, 3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conversion  is successful,  consider it  a  number, 4)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conversion is  unsuccessful, consider  it  alpha numeri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means that internally  an operand of 3 and  "3" will both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 which  is not enclosed within  quotes or a  part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is used to denote a  comment. Semicolons which are p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command must not be  preceded by a space.  A comment begin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semicolon which follows a space not within quotes. Comment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  anywhere  on the  command  line,  but  everything afte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micolon on a  command line  is ignored. A  comment may begin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1 by placing the  semicolon in column 1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=d:\;c:\util;c:\w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   "d:\;c:\util;c:\wp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   "Punctuation may be used within quotes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olorSave,3 ;save the original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Var      Msg, ErrMsg ;set Msg to "Invalid input; re-en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ing location on the command line  of the command and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nds is  not important and tabs and spaces may  be freely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read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names and command  labels may be any length in the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but  are  significant   only  through  the  first  e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Literals, and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variable is a location  in memory that you  allocate and g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nd a maximum length.  Anytime you refer to the "name"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, you are referencing  the memory locations  set asid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variable. Variable names give  you an easy way to manipu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 internally within  the computer. The  following are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variable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4                     PowerBatch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harIn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 gives  the name  "CharIn"  to  one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. It will be used to  hold one character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rom the keyboard by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PBDir,7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appears  in the PBInstal  program and hol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name of  the directory where  the PowerBatch compil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placed.  It is composed  of the drive  let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 entered  by  the   user  in  response  to 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 during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ompName,35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reserves  35 positions in  memory and g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  locations  the   name  CompName.   The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iler  also places the  initial value 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 15 positions of the  variable. The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variable  may be changed by  later processing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.  When this variable  is referenced 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will contain only  15 characters (The ABC Company)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 leading or  trailing spaces, assuming  the program h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assigned a new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MsgClear,20,"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variable contains  20 spaces and  is named MsgClea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 will be  used to "clear"  or overwrite with  space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message in  your program. Once you have displayed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 to the user, it should be cleared as you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 the  program.  This  is  done  by  overwriting 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.  Having  a variable  with  the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s makes this task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are two  predefined variables  in each  PowerBatch program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and DOSERROR. The ErrorLevel variable and the DOS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are updated each  time an EXTERNAL  COMMAND is 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xecute a program  which sets an error  code on exit,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 code  will  be in  ERRORLEVEL.  The  use of  ERRORLEVE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is equivalent  to the use of  ERRORLEVEL in a stand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batch file.  If you execute  an external  command(program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command does  not terminate normally,  the variable DOS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 set  to the  DOS error  code  assigned  by the  opera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F A DOS ERROR CODE WAS GENERATED BY THE OPERATING 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is  good  practice  to  examine  the  DOSERROR  variable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ng an externa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s are very  much like variables which  have a value  but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  Literals are  used in PowerBatch commands  when you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 an actual  value to the command  instead of a variable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following  examples that literals  containing numbers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not  enclosed in  quotes  and  literals containing  any 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characters  are  enclosed  in quotes.  If  you  specify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as a  literal either convention is  acceptable (3 or "3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5                     PowerBatch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specify  alphabetic characters,  the quotes  are requ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readability, and ease  of entry,  numeric literals usually 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contain quotes. Examine the following examples of liter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nter      "Installation Program"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command  will   center  the   literal  "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" on line 1 of  the screen. The  text "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"  must  appear somewhere  in  the program  and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s as a literal. It will occupy memory positions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have a value but you may not reference this valu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.  By instructing the  compiler to write this litera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compiler automatically  creates the  memory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initial value but gives  it no name.  The 1 is als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 in this command. Each time you use a  literal 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program, the  previously assigned  literal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ed  for  duplication  and if  the  literal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viously  assigned, the  prior assignment  will be 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e  literal values  will appear only  one time regardl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number of time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At     12,3,Ms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 two literals  in this command.  The numbers 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3 are both created  as literals. In this command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y the column  and row location where the string Msg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be written.  Again, the compiler  creates the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s and values for these literals, but  no nam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were  to  write another  command  such  as  the 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which specifies that the system speaker will b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a  certain frequency  for  3 times,  the compile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d  the  previously defined  literal  "3" and  us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instead of creating another lit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p        ErrTone,8,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 the  Beep command  referenced  in 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. The beep command will cause the  speaker to s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 a  frequency of  ErrTone for  .8 second  and repeat 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s. The  "3" literal will  use the sam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 as  the WriteAt  command used  in the 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(ie another literal will not be cre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s  are names of a particular place in your PowerBat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you will  go to without executing  the previous command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 directly to this location in the program from another l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program based on  a decision you have made in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s will help expla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Do you wish to continue [Y/N]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,,Get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       99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;end the program if user enters "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GetDr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6                     PowerBatch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group  of commands  writes the message on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asks the  user to  input either  Y or  N (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only accept  these two characters).  A comparison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made to  a literal "Y" and  the compare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mp  to the  location in the program  named GetDrive i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Y"  was entered  or will execute the  next command if "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To        NextCm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NextC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most  straightforward use  of the label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y  uses the GoTo command and jumps unconditional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point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al  commands  are entered  just as  PowerBatch command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If you  enter an external command  and this command 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parameters, these parameters may  be passed as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 or literals.  Remember that  if  the parameter  is 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, it must be enclosed in quotes or it will be  treated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.  Any PowerBatch  statement which is  an external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contain a maximum of  7 command line variables. That is no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y  that you may not  pass more than 7 command line parameter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 external program but that these command line variables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ntained in more that 7 PowerBatch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1,5,"on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2,5,"two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3,5,"thre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4,5,"f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5,5,"fiv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6,5,"six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7,5,"seve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Parm8,5,"eigh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BigParm,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ExtPgm will have the last parm trunca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Parm1,Parm2,Parm3,Parm4,Parm5,Parm6,Parm7,Parm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valid method for passing these parms (1 PowerBatch par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"one two three four five six seven eigh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;accomplishing the same thing with variables (6 PowerBatch parm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1,"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"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BigParm,Parm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Pgm   BigParm,Parm4,Parm5,Parm6,Parm7,Parm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s of external programs as PowerBatch commands: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7                     PowerBatch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InChar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Do you wish a directory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NextSec,NextSe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         "/W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UP       "&gt; null"    ;printe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PgmName,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      "Enter the name of the program to compile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tr     Pgm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PC         PgmName, "/ddebu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hird example of external  commands show the  use of th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  variables,  ERRORLEVEL   and  DOSERROR.   After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of  "TestPgm",  we  examine DOSError  to  find 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executed OK (Possibly there  was not enough memory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could not  be found on  the DOS path).  After determ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the  program executed  OK, we  examine the  exit code set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estPgm"  to determine  the flow  of the  remainder of  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. This exit code will be found in the variabl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MsgLine,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Pgm     "Parm1 Parm2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DOSError,0,,,Ran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Line   "TestPgm did not execute properly...terminat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        DOS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RanO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ErrorLevel,1,Chk2,,Option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cat      MsgLine,"Unexpected return code of ",Error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      Optio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PowerBatch  programs may  be executed  by other 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as external commands.  An option of  the PowerBatch  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is  to  set the  DOS  errorlevel.  You could  then  "pa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meters"  from  one  PowerBatch  program  to  another  via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8                     PowerBatch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parameters may  be passed  to a compiled 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These command line  parameters must be defined at 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 have special variable names. Up to 16  parameter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ssed  to  a  PowerBatch program  and  their  names are  CLP%1 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P%16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ish  to  pass  parameters on  the  command line  to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program, define the variables  in your source  an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run  the  compiled program,  any  parameters  entered 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will be in the defined variabl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for SMARTCPY.PW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LP%1,79    ;sourc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CLP%2,79    ;target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   InChar,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YN      "Shall I copy the files for you [Y/N] ",In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re     InChar,"Y",NoCopy,No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       CLP%1, CLP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ARTCPY  FILE1 FILE2 will execute the DOS copy command and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1 to FILE2 if the user responds Y to the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s To Your Computer's Environm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computer memory contains a special area of memory call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vironment  Area".  This special  area  of memory  contain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 assigned  to  variables that  are  available  to  the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ng system  or to  any application  program running in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.   These  values   remain  unchanged  until   DOS  or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 program  changes them as  long as the  power is  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computer.  DOS maintains  special values in  this area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operating system  uses. Your current path  and current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are two  of these values.  These values are norm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with  the  DOS PROMPT  or  PATH  command. If  an  appli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 like  a  compiled  PowerBatch  program  executes  a 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it is done via a "shell" or another  copy of you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  (normally COMMAND.COM)  which is started  to handl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 of these  DOS commands.  When a  shell is  started,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s a  copy of  the environment  area for  this new shell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  the   environment   values   available   to   the   sh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 when the shell is terminated (when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complete) this copy of  the environment is erased from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execute a PROMPT, PATH or SET [Variable] command, the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environment  created for the shell to run the PROMPT, PAT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SET  command  is  updated  and  immediately  erased  whe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program is  finished. PowerBatch provides  you a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pdate  both the permanent  copy and  the current  copy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area with the commands SETPATH, SETENV, 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rtunately,  problems dealing with  the environment area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here. When  DOS runs  a program  (like a  PowerBatch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),  a copy of the permanent environment is  made and is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19                     PowerBatch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tive"  environment  area  in  use  during the  running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If you  only  read  the values  of existing  environ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,  there  is  no  problem. If  you  attempt  to  add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values, the  amount of free environment space is 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ed.  IT IS NOT  THE AMOUNT OF SPACE ALLOCATED  BY YOU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 FILE (or the default)  MINUS THE AMOUNT OF USED SPA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 of "free"  space appears  to be  only the  amount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rounding  up  the  amount of  used  space  to  the  near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graph of memory (16 bytes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 problem  of   allocating  environment  free   space  can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ircumvented  by  updating  the  permanent  environment  area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mmy  values prior to the execution of your PowerBatch file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ld  be  done  with a  small  PowerBatch  program such  as  ENV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.PW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nv   Env1,'dummy value dummy val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nv   Env2,'dummy value dummy value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ENV-INIT terminates, the environment variables Env1 and Env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 the  dummy  values  and  will  now be  a  part  of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ironment  area copy  passed to a running  program. You coul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urse  use  the DOS  SET command  from  the  DOS command  lin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lize  the environment  variables with  dummy values 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No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 description  of  the  commands which  follow,  that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ars  within brackets  [ ] is  optional and all  other oper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required. Any  time a  screen  color may  be specified  i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uch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LineNumber,ForegroundColor,Background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ingle attribute which is  used in many color conventions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bstituted  for  the pair  of color  attributes. For 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color 4 (red),  background color 1 (blue), is identi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olor attribute 20 and  the CLEARLINE command may b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ITHER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14,4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RLINE 14,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clear  line  14  on  the  screen  to  red  foreground  on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For this  reason  anytime  that the  operand pai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ground  color, background color  is required, the singl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may be substituted for  the pair. The compiler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  missing background  color attributes but  will assu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is the composite va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0                     PowerBatch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 do  I  calculate this  color attribute?  The  composit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  is the  operating systems  shorthand method  of kee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 the foreground and background  colors in one byte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may be  calculated by multiplying  the background color  by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adding the  foreground color. See  Appendix B for  a comple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composite color attribu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Attribute = (Background X 16) + Foregrou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OnBlue = (1 X 16) + 4 = 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OnBlack = (0 X 16) + 7 =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OnRed = (4 X 16) + 14 =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uses  the  ascii  values 0  through 127  for  all the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. To make any color blink, add 128 to the color valu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llowOnRed,Blinking = 78 + 128 = 20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umber which  is immediately  under the  command name 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number in  the DEMO1 file (printed  in the examples s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ses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OLOR    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5) Retrieve  the current  color attributes  from the 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 current  foreground  color  in  VarName1,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 background color  in VarName2, and  the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  in VarName3.  See Appendix B  for complet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composite col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ForeColo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ackColo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olorAttr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olor   ForeColor,BackColor,ColorAt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 the current foreground, background and composi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values and  place  in the  variables  ForeColo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Color,   and  ColorAttr   respectively.  To  cre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fessional batch files it  is a good idea to retrie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urrent color setting as the  first command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and reset these values and clear the screen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end  of  your program.  This  restores  the 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o the  same color  state that you found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PowerBatch program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1                     PowerBatch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URRDIR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the current drive  and directory from the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 the  current  drive in  VarName1  and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in VarName2. The  contents of VarName1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of this command  control which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 is searched for  the currently logged directory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?CurrDir finds a valid drive  letter in the firs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VarName1,  then the contents  of VarName2  will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logged directory  of that  drive. If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ition  of  VarName1  does not  contain  a 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, then  VarName2 will  contain the  currently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 of the  current drive. In  either case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 contain  the drive  and  VarName2 will  conta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CurrDrive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urrDir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   CurrDrive,"A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urrDir    CurrDrive,Curr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   CurrDrive,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CurrDir    CurrDrive,Curr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first usage  of ?CurrDir, assuming that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ged  directory on  the A  drive is  the root director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Drive  will contain  "A" and CurrDir  will contain "\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 the  execution of  ?CurrDir. In  the second  usag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ing that  the currently  logged drive is  D: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 logged   directory   on   the  D:   drive 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\UTIL\EXEC", CurrDrive will contain "D" and CurrDi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"\UTIL\EXEC" after the execution of ?Cur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ATE         VarName1, VarName2, VarName3, VarName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6) Retrieve  the current date from  the system and place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 the week  in VarName1, the month  in VarName2,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VarName3,  and the year in VarName4. VarName1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 as 9  long, VarName2 and VarName3  as 2 long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4 as 4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DOW,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Mo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Da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Yr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ate    DOW,Mo,Da,Y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rieve  the current  date and place  the component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ir respective  variables. Place  the day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ek  in DOW (ie Saturday),  the month number in Mo (i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06),  the day of the  month in Da (ie 29), and the ye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Yr (ie 199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2                     PowerBatch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EXIST 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59)         Literal1,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the  existence of the  directory w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appears in  VarName1 or in Literal1. I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jump  to the command  immediately following Label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directory  does  not exist,  jump  to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DirExist   InpStr,DirOk,Bad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"C:\",DirOK,BadDi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InpStr,,BadDir (next command if exist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rExist   InpStr,DirOk   (next command if not exi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the first example if  the contents of the variable InpS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 then  goto label DirOK, if  it does not exist go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label BadDir. In the  second example we check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ence  of  a literal  with a  value of  "C:\".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rd example,  if the  contents of InpStr exist  we "f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"  to the  next instruction, if  the directory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xist  we jump  to the  label BadDir.  In the  four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the  directory name in InpStr exists, we  ju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label DirOK, if  it does not exist  we fall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 n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SKSPACE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84)         Literal1,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ery the  disk Drive  specified by  the  first character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and  place the  total disk capacity  in bytes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  and  the unused  bytes  in VarName3.  Sinc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ooks at  only the first character of VarName1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teral1),   VarName1  may   contains  strings   such  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:\UTI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DirName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DirName  (user enters "c:\util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   DirName  (changes to "C:\UTIL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skSpace  DirName,TotSpace,Fre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will place  the total  capacity of  drive C: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TotSpace and the amount  of this spac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used in the variable Fre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iskSpace  "A",TotSpace,Fre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ccomplishes the same task using a literal of "A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3                     PowerBatch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RIVEEXIST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5)         Literal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VarName1 as  a valid drive  letter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drive  is  valid, jump  to  the  command  immedi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 Label1, if  the drive is not  valid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DriveExist DrvNum,GoodDrv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"A",GoodDrv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vNum,,BadDrv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vNum,Good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ENVSTR 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trieve  the contents  of any environment  variab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 environment  area.  The  name of  the 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is  placed in  VarName1 or entered  as a 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 contents of  the  environment variable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d  in VarName2. Ensure that VarName2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fficiently  long enough  to contain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variable. If VarName2 is not long enough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 variable will  be truncated.  To  displa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 defined  environment  variables,  use  the 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SET" command  at a  DOS prompt.  (ie C:&gt;SET  &lt;enter&gt;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  receive  at   least  two   environment 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ssuming   you  have   set  a   path)  with 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=VALUE.  The location of  your command processor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nvironment  variable named  COMSPEC  and should  loo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is: COMSPEC=C:\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EnvValue,25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nvName,4,"pat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EnvStr     "prompt", Env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EnvStr     EnvName, Env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4                     PowerBatch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72)         Literal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he system  for the specified  file name. If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 jump to the command immediately following Label1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the  file   does  not  exist,   jump  to  the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following Lab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?FileExist  FileName, Label1, 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"C:\AUTOEXEC.BAT",StartOK,NoSta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FileName,,Labe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FileExist  FileName,Labe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INPATH       VarName1, Label1 [,Label2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abel2 [,Label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the  contents of VarName1  to the system search path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 VarName1 is  contained  within  the path  jum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mmediately  following  Label1, if  the file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exist  jump  to  the  command  immediately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2.  Use this  command to determine if  a directory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DOS search path contains "C:\UTIL;C:\WORDPROC;D:\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InString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   "Enter your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InString (user enters "c:\wordproc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   InString (change to "C:\WORDPROC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   InString,PathOK,Bad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   "C:\UTIL",,BadPath   (compare liter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TIME       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7) Retrieve the  current  time  from  the system  and  plac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 The format of the time  is hh:mm:ss xm.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efined as 11 long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urrTime,1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Time    CurrTime (now contains 11:24:14 a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5                     PowerBatch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VarName1,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Liter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 the  contents of VarName2  (or Literal2)  to VarNam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result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YLoc,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Var         YLoc,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         LoopC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Line      YLoc,B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            YLoc,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   YLoc,11,LoopC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mall code  segment will  clear lines  6 through  10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 screen by incrementing the line number variabl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the Clea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VarName1, VarName2, VarName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9)         Literal1, Literal2, Literal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nd  the system speaker with a tone  of VarName1 frequenc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 a length  of VarName2 tenths of  a second, and repe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Beep  800,5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ErrFreq,BeepLen,ErrTim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xample sound the system speaker at a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800 hz  for half a second (.5) and repeats tw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total of 3 times.  The second example will s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peaker at a frequency equal to 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variable ErrFreq for BeepLen tenths of a second(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total of Err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6                     PowerBatch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all text that  is written to the screen to blink 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 current  color   attributes  last  defined 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ing  of the batch program. This command in "undon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using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MsgClear,25."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4,"Not a valid entr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3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4,Msg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the  message "Not a valid entry" at column 15 on r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using the  current color definition.  Reset th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to  the  value  it  contained  before spec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ing text. Wait 3.5 seconds and clea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  VarNm1, VarNm2, VarNm3, VarNm4, VarNm5 [,VarNm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6)          Lit1, Lit2, Lit3, Lit4, Lit5 [,Lit6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aw  a  box  (frame) on  the  screen  whose upper  left  c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tes  (X,Y) are VarNm1, VarNm2, and whos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_ordinates  (X,Y) are VarNm3, VarNm4. Draw the box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line  in foreground  color VarNm5  on background 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m6.  The box  is  drawn  using a  single line  bord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nion  commands  Box2  and Box3  draw  boxes  using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line and a soli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ULX,2,5     ;upper lef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ULY,2,3     ;upper lef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X,2,75    ;lower righ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Y,2,20    ;lower righ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Fore,2,4 ;foreground 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Back,2,0 ;background col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ULX, ULY, LRX, LRY, BoxFore, Box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5,3,75,20,7,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5,3,75,20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 example  draws  a  box  whose  upper  left c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inates  are the  contents of  the variables  UL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LY  and whose lower left co-ordinates ar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the variables  LRX and LRY. The  box bord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contents  of  BoxFore (red)  on  a  backgroun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Back  (black).  The  interior of  the  box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changed  (ie it  is  not  cleared nor  is  the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nged).  The second  example draws a  box whos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ft  co-ordinates are  5,3 and  whose lower  right co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inates are 75,20. The box  border is drawn  in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7                     PowerBatch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 black. The third example  draws a box with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ordinates and uses  the composite color attribute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12 (white on black). See ClearBo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vides a capability to  exit from a  PowerBatch program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the  combination  of  keys  (Ctrl  -  Break)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  - C). The default value set at the beginning of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 program  is  BreakON.  To  keep  a  user 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ing   a  running   PowerBatch  program,   execute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OFF command.  If sections  of the program  are to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tected and  other sections  not, surround the 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pairs of BreakON...BreakOF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ables   the  ability  to  stop  a  PowerBatch  program 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  the  (Ctrl  -   Break)  or   (Ctrl  -   C) 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s.  The default  value set at 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PowerBatch program is Break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  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2)          Literal1, Liter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 the text in VarName1 on line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pStr,25,"PowerBatch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  "PowerBatch"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enter   InpStr,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versions  of  this  example  will  center  the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PowerBatch" on line 2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VarName1 [,VarName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8)          Literal1 [,Literal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 the  entire screen  to foreground  color VarName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color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olorAttr,3,112   ;define white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    ColorAtt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first example  clears the screen to  red on blue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and third  examples clear the screen to whi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8                     PowerBatch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  VarNm1, VarNm2, VarNm3, VarNm4, VarNm5 [,VarNm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7)          Lit1, Lit2, Lit3, Lit4, Lit5 [,Lit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interior of the  box whose upper  left co-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,Y)  are  VarNm1,  VarNm2  and  whose  lower  right  co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inates  (X,Y) are VarNm3, VarNm4. Clear the interior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box to  foreground color VarNm5  and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m6. This command clears  the "inside" of  the box,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s which describe th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ULX,2,5     ;upper lef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ULY,2,3     ;upper lef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X,2,75    ;lower right col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LRY,2,20    ;lower right row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Fore,2,4 ;foreground color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BoxBack,2,0 ;background color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x1     ULX, ULY, LRX, LRY, BoxFore, BoxB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Box 5,3,75,20,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is example we define  the upper right and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-ordinates of the  box as well  as the colors BoxF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BoxBack. We  draw the  box with  a red  line 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ack  background.  The  ClearBox  command  clear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erior of the box to white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INE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eral1, literal2 [,Literal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ear the line  number specified by  VarName1 to a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of VarName2 and a background color of VarNam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Red,1,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Blue,1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RedOnBlue,2,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urrLine,2,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Line   12,Red,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earLine   CurrLine,RedOn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examples  of the ClearLine  command clear  line 12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creen to red foreground color and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29                     PowerBatch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VarName1 [,VarName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8)          Literal1 [,Litera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 default  color to  foreground  color  VarName1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color VarName2  or optionally set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attribute to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RedOnBlue,2,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lor    Menu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th  examples set  the default color  to red on  bl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y  text written to  the screen without specific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0                     PowerBatch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VarName1, VarName2, Label1 [,Label2] [,Label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0)       Literal1, Literal2, Label1 [,Label2] [,Label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are   the  contents  of   VarName1  to  the  contents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.  If VarName1  greater than VarName2  jum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ment   following  Label1.   If  VarName1   less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2  jump  to  the  statement  following  Label2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equal  VarName2 jump to  the statement 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3.   If  the  contents  of  the  first  two  oper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VarName1, VarName2,  Literal1, or  Literal2) are 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 a   numeric  compare   is  performed   otherwise 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   compare   is  made.   (If   19  is   compa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phabetically to 2, then 2 is greater  than 19; if it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d numerically, 19 is greater than 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Char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Yes,1,"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No,1,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4,2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"Incorrect entry...Continue [Y/N]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"Y",NoIn,NoIn,Ye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Yes,,,YesIn   (Not Y falls thr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InChar,"Y",NoIn,NoIn (Y falls throug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irst example  of the  Compare command,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Char  is  compared  to  literal  "Y".  If  InCha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eater than  "Y" then  the  program will  jump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NoIn; if InChar  is less  than "Y",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so  jumps to  the label NoIn;  if InChar is 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Y",  the program will continue processing at the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  YesIn.  In  the  second  compare  command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InChar is compared  to the variable Y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an assigned value  of "Y". If  the variable  InCh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ains anything but  "Y", the program continues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ext instruction after  the compare command (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id  to  fall through);  if InChar  contains "Y"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will  jump to  the label  YesIn.  In the  thi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are  command,  variable InChar  is compar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  "Y".  If  the  variable  InChar  contains  "N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eadYN  prevents any  entry  but Y  or N)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umps  to the  label NoIn  otherwise it  continu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struction after the compa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1                     PowerBatch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6)      VarName1, Literal1 [,Literal2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catenate  the  string  in  VarName2  with  the  string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 and place the result in VarName1. If VarName3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present then concatenate  the string in VarName1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 in VarName2 and place the result in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OutMsg,7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rrMsg,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DriveLtr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6,17,"Enter your source drive letter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UpKey   DriveL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DriveExist DriveLtr,DriveO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      OutMsg, "[19] ", DriveLt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      OutMsg, " is not a valid Drive letter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5,23,Out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example  we ask the  user to  input a valid 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 and  verify  this drive  with  the  ?DriveExis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If  the drive  is  not valid  we  concatena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[19]"  (the   error  number)  plus  the  drive 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ered by the  user into the variable OutMsg. We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catenate  the error message  (" is not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")  onto  the contents  of  OutMsg.  The 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 be something  like "[19] L is  not a vali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Label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5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ump to the statement identified as command label Label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GoTo 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  EndOf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7)       Literal1, Liter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 the cursor to the  column (X) specified in VarName1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w (Y) specified in VarName2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urrX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CurrX, Cur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12,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example the  cursor is moved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ed  by the contents of variable CurrX and Cur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second  example, the  cursor  is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specified by two literals "12" and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2                     PowerBatch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 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t  the batch  file processing  and set  DOS errorlevel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Error14,2,14   ;define Error14 as "14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t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lt     Error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 first usage  of the  Halt command, the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  is halted and the DOS errorlevel is set to 99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 the second usage the  program is halted and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orlevel  is set to  the contents of variable Error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"1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Label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4) Define  a location  in the list of  commands that will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 to  begin  immediately following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   necessarily   having   executed   the 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 prior to the  Label. Jump immediately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in  the command  stream. See  the discussion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s at the beginning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Label    MatchEr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  EndOfP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9)      VarName1, 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culate the length  of the string  in variable VarName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result in VarName1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StrL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2,14,"Enter your current directory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ngth   StrLen, InString  (StrLen will contain 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   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alphabetic characters in VarName1 to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,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   InString (now contains c:\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STRING  VarName1, VarName2, VarName3, VarName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3                     PowerBatch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4)      VarName1, Literal1, Literal2, Literal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ract  a substring of VarName2 beginning at offset VarName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o VarName2  for a  length of  VarName4  and plac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tring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Path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   1,2,"Enter Drive and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Path 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dString   Drive,Path,1,2 (extract C: from C:\UTI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84) Change  the current color attribute(s) back to th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or to the execution of a BLINK or REVE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Color    20    ;set default color to red on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link          ;changes to blinking red on blue (148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2,24,"Incorrect...re-enter!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        ;resets color to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ep     800,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35    ;pause 3.5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2,24,"                    "   ;clear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 is an example of  a typical error routine.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  is  changed  to  blinking  with  the  B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The error  message is  written and 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tribute  is changed  back to its  original valu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Normal command. The  speaker is "beeped" an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 wait of 3.5  seconds, the  error message  is re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the   current  value  of  the  prompt  to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VarName1 or in Liter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Prompt     "$p$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==================================================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    VarName1,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9) Read a single key from  the keyboard and place  the resul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. If  VarName 2  contains a "1" after 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 from the  keyboard,  then  a "special  key"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ed  in  VarName1. Special  keys  are  function key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Up/Down,  cursor movement  keys, etc. If  you are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t  about  a particular  key, run  the program  "KEYI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urnished on the  install disk). Each  key you press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 identified as  either a regular  key or a  special k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4                     PowerBatch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the value that will be returned in VarName1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 is pressed (remember  that VarName2 will contain a "1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special ke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CharIn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ToXY   1,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"Enter the drive letter for output ",4,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Key  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SpecChar,1  ;for special char indica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UpArrow,1,"H" ;value for Up arrow if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CtlF5,1,#98 ;value for Ctrl-F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Key     CharIn,SpecCh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ompare the character in CharIn to the value of Up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CharIn,UpArrow,NotUp,No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until we look at SpecChar, it could be UpArrow or "H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are     SpecChar,"1",,,Not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     "You entered H" ;SpecChar not equal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       Co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       NotAlph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e       "You entered Up arrow" ;SpecChar equal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 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 a string of characters from the keyboard until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es the  enter key.  Any number  of characters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  up to the  maximum length  specified for VarName1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riabl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InString,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   InString    (12 chars max will be re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UPKEY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4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a single character from the  keyboard, changing the c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ny alphabetic  character to upper case and place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 case character in VarNam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ReadUpKey   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5                     PowerBatch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9)       Literal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the  message found  in VarName1 at 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and  wait for a single key to be enter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. Force the user  to enter either a "Y" or "N"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ace the upper case "Y" or "N" in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Msg4,35,"Invalid name...Continue [Y/N]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   "Invalid name...Continue [Y/N] ",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YN      Msg4,Cha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 both usages  of the ReadYN command,  the message "In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...Continue  [Y/N] "  will  be displayed 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will wait  for a response  from the us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enters any characters  other than "Y",  "y", "N", 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 the  system  speaker  will  sound  and  the  user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 again  for  input. At  the  completion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 the variable  CharIn will contain  either "Y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" (always upper c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 the  text  attributes to  "reverse  video".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omplished by  swapping  the  foreground and 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 This command is "undone" by using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Color    20    ;red on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verse        ;color is changed to black on 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,15,"Press Escape To Continue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rmal         ;color is now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, Literal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 value  of the  environment  variable  spec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 or Literal1  to the value  specified in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Litera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Variable   VarName,7,"MONIT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  VarValue,5,"color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Env      VarName, Var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Env      "Monitor","colo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6                     PowerBatch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TH    VarName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the current  path to the value  specified in VarName1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alue specified in Literal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Path,40,"d:\;c:\util\exec;c:\wp\letters;c:\do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th  New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Path  "d:\;c:\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VarName1, VarNam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1)       VarName1, 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the value of VarName1 to the contents of VarNam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ErrCode,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Name,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ErrCode,9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Var   FileName,"C:\CONFIG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first  usage of  the SetVar command, 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rrCode  is set  to "99" and the  second usage se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FileName to "C:\CONFIG.S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  VarName1,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Name1,Litera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tract  the  contents of  VarName2 (or  Literal2)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ents of VarName1 and place the result in Varnam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alphabetic characters in VarName1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InString,2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4,25,"Enter your directory name 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Str  InString    (user enters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pper    InString    (changed to C:\UTIL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InPath  InString,GoodDir  (path is always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is  example, the user is prompted for a  path name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 entered. The  path name  is to  be compared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path for  validity. Since  the conten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 path are  always in  upper case, we 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ing variable to upper case prior to comparis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7                     PowerBatch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VariableName, MaxLength [,Initial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Define  a variable  to PowerBatch.  All variables  used in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Batch  program must have been defined with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 VariableName is  the name which  you give to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and the means by which you refer to the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other PowerBatch statements. This variable may 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  number of  characters up to  MaxLength and is  se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itial  value of InitialValue. The initial value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 may be assigned by means of the decimal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cii  character. To  define the  initial  value of 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using the  ascii value, precede the value with  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 example below).  See the discussion  on variables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line  parameters  passed  to  a compiled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must  be defined as  variables. Up  to 16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 variables  may be  passed to  a compiled 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 and they  are defined  as CLP%1..CLP%16.  Se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MOVE1 or MOV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   DayOfWeek,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ErrMsg1,25,"Invalid directory nam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InString,80,"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PauseTime,2,5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RightArrow,1,#2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DblLine,5,#205#205#205#205#2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  CLP%1,12       (command line parameter %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VarNam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19)      Literal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se  the execution  of a  PowerBatch  program to  paus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1 tenths of a secon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ait        5           (pause half a secon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it        PauseTime   (pause 5 seco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8                     PowerBatch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VarName1, VarName2 [,VarName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58)       Literal1, Literal2 [,Literal3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the string contained in VarName1 at the current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tion  using color  attributes foreground  VarName2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ckground  VarName3.  In  the  absence  of  VarName2 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3  use the current  color attributes. The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 followed by a carriage return, line feed pair (i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is not  moved to  the first  position of 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rite    "Enter your password ",0,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ErrMsg1,25,"Invalid directory name.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ErrClr,3,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   ErrMsg1,Err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VarName1, VarName2, VarName3 [,VarName4] [,VarName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6)       Literal1, Literal2, Literal3 [,Literal4] [,Literal5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 the  string  contained  in  VarName3  at  column  (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 in VarName1  and row (Y)  contained in VarName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 the   foreground  color   attribute  contained  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4  and the background  color attribute contain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Name5.  In the  absence of  VarName4 and  VarName5,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 color  attributes. The string is not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 a carriage  return, line feed  pair (ie the 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moved to the first position of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Variable TitleClr,3,11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X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,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ompName,25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15,3,"The ABC Company",TitleCl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At  CurrX,CurrY,Com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 the  first usage  of the  WriteAt command  the liter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The  ABC Company"  is written at column  15, row 3.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 second  usage,   the  contents  of  the 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Name  ("The ABC Company")  is written at th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ation specified  by the contents  of variable  Curr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at  the row  location specified by the  contents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Cu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39                     PowerBatch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VarName1 [,VarName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9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 the string contained in VarName1 beginning in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of the  line number  specified in VarName2.  Fo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 with a carriage return line feed pair (ie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 to the  first position of  the next line)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sence  of  VarName2  write the  str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SPECIAL NOTE BELOW ON IMBEDDED COLO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:   WriteLine   "Please read these instructions ",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Line   Msg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first usage of  WriteLine the message  "Please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 instructions " is  written beginning in column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row  7. In  the second  usage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  Msg5  is  written beginning  at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 location. In both cases a carriage return,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eed  (position  cursor at  the first  position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xt line) i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0                     PowerBatch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COLO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teral or  a variable may be  defined which has color  comma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bedded in  the text  of the literal  allowing you to  chang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in the  middle of  the string  to be  printed. If  you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ing a tutorial and wanted  a menu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gave the  user several command  choices and you  wante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 to  have the  first  character of  each  command in  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,  PowerBatch  provides a  means to  accomplish this  easi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se the command line i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Previous Load .....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N, P, and  L were to be in  reverse video you would def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ariable (or literal)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riable Cmd,75,"@112N@007ext @112P@007revious @112L@007oa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IS EXAMPLE THE @ REPRESENTS CTRL-A BECAUSE YOUR PRIN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INT A CTRL-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ntax for imbedded color  commands is Ctrl-A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 digit color attribute. Thus  @112 means change the colo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112  and continue  printing  in  this color  until  an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s  made. Further examining  the line...@112N@007ext  me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 to color  112, print  N, change  to color  007,  print 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N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scii value of  Ctrl-A is  001. Most text  editors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to  enter an  ascii character  by entering  the actual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by pressing the Alt key and entering the  ascii value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eric  keypad (not  the numbers  above the  character keyboard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entering Ctrl-A becomes as simple as pressing Alt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Appendix B for a complete list of composite color 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1                     PowerBatch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?COLOR        Var1, Var2, Var3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URRDIR      Var1, 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ATE         Var1, Var2, Var3, Va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REXIST     Var1, Lab1 [,Lab2] 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ISKSPACE    Var1, Var2, Va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DRIVEEXIST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ENVSTR       Var1, Var2 or Lit1, 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INPATH       Var1, Lab1 [,Lab2] or Lit1, Lab1 [,Lab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TIME  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          Var1,Var2 or Var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Var1, Var2, Var3 or Lit1, Lit2, Li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  Var1, Var2, Var3, Var4, Var5 [,V6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Lit4, Lit5, [,Lit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       Var1, Var2 or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Var1 [,Var2] or Lit1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  Var1, Var2, Var3, Var4, Var5 [,V6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Lit4, Lit5 [,Lit6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INE     Var1, Var2 [,Var3] or Lit1, Lit2, Lit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      Var1 [,Var2] or Lit1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Var1, Var2, Lab1 [,Lab2] [,Lab3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1 [,Lab2] [,Lab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        Var1, Var2 [,Var3] or Var1, Lit2 [,Lit3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Lab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 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 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WER         Var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DSTRING     Var1, Var2, Var3, Var4 or Var1, Var2,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       Var1,Va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UPKEY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   Var1, Var2 or Lit1,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ENV        Var1, Var2 or Lit1, Lit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PATH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TRACT      Var1, Var2 or Var1,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Va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VariableName, MaxLength [,InitialValu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Var1 or Lit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Var1, Var2 [,Var3] or Lit1, Lit2 [,Lit2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Var1, Var2, Var3 [,Var4] [,Var5] or Lit1, Lit2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3, [,Lit4] [,Lit5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Var1 [,Var2] or Lit1 [,Lit2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2                     PowerBatch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LEVEL    Predefined variable containing the valu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it code set by the previous program 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RROR      Predefined variable containing the last set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f the operating system error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3                     PowerBatch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mpil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ation  errors are printed on  the screen and also writte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file named  POWERBAT.ERR (If  you have  a split  screen edito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the source  in one screen part  and the errors  i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).  If  the  source line  is  available,  the source  lin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 above the error preceded by the line number count.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 are not  available during the  second pass of  the compil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ay generate "Label not defined" and "Variable not  defin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Not a valid command" -  This error is generated  when th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 on the  command line  is not  a PowerBatch 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s more than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Directory name checked he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DIRECTORY] Not a vali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ably should be ;Directory name check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Missing variable" -  A command contains less than the  requi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ope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 ?Color   ForeColor,Back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] Missing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for the composite color byte is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pected a variable  Name" - A string  was found in an  oper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may contain only a 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?Time "Current Tim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urrent Time] Expected a variabl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time may only be placed in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Quoted   literal  not   terminated"  -   A  single   quote 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countered within a sour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Center "Move Command,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] Quoted literal not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sing quote should precede comm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4                     PowerBatch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 max  length  specified"  -  The second  operand  of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 definition should specify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. The value found was not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Variable  CompName,"The ABC Company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 ABC Company] Invalid max length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Variable not defined" -  A reference to a variable was made 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 source file  but the variable  was not defined 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riab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URRDATE] Variable no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plicate  variable" - The same variable name has appeared 2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times in a Variable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Variable  CompName,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COMPNAME] Duplicat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Duplicate label" - The same  label name has appeared  2 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 in a Label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Label    Step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STEP2] Duplicat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Invalid  hex definition  in variable"  - A  variable defin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ed  a #  not enclosed  in  quotes signifying  a 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  by ascii  value. The characters  following this #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re not numeric or did not equate to an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iable Return,2,#J#2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J is not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External  command &gt;" - This  is not an  error message, but i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eck  to alert  you to  each command  found in  a PowerBat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urce  file that  will  be treated  as an  external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rnal  commands are DOS intrinsic commands, .COM, and 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 or programs  (even PowerBatch compiled programs)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BAT  (standard DOS  batch files) that are  to be executed b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wer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&gt; 12 DIR     (DOS directory comman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command &gt; 29 MYPROG  (Executable module MYPRO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5                     PowerBatch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moving PowerBatch From You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we  believe  that  PowerBatch  is  a  batch  compiler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one should own, we recognize that there are some who feel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t a  program they will use on  a regular basis. For those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 that minority,  we have provided a program to easily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PowerBatch modules  from your  system. To  remove all 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your system  that were  supplied on  the  PowerBatch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PB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be asked  if you wish  to remove  all PowerBatch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 the  currently logged  disk. If  this is  the correct  dis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Y. If it is  not the correct disk, enter  N and the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terminate. (You  should  move  to  the disk  contain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 modules.)  You  will next  be  asked  if you  wish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 each deletion. If you reply (Y)es, each time a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 is found,  you will  be asked  if you  wish to delet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ule. If  you reply (N)o,  the modules will  be deleted as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found without your interven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6                     PowerBatch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for  these examples is  contained on 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. These examples may be compiled using the POWERM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:      POWERMAK DEMO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EMO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sting for DEMO1 contains line numbers prece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command. These line numbers are for reference purpo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documentation and are not contained in the sour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numbers are in fact not allowed in any PowerBat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Variable        Fore,1        ;save area for init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Variable        Back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Variable        ColorAttr,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Variable        CharIn,1      ;for user respon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Variable        RedOnGray,3,1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Variable        RedOnBlack,3,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Variable        YelOnBlue,3,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Variable        YelOnGray,3,1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Variable        BlueOnGray,3,1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Variable        DOW,9                ;for dat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Variable        Mo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Variable        Da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Variable        Yr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Variable        CurrTime,11   ;for current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Variable        DirName,78    ;for user entered dir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Variable        FileName,78   ;for user entered file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7    Variable        Space35,35,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8    Variable        Space76,76,"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9    Variable        TotSpace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   Variable        AvailSpace,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1    Variable        Msg,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2    Variable        Msg2,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3    Variable        FName,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4    Variable        LName,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5    ?Color          Fore,Back,ColorAttr  ;initial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6    ?Date           DOW,Mo,Da,Yr         ;get system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7    ?Time           CurrTime             ;get system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8    Cle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9    ReadYN          "Do you have a color monitor? [Y/N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,Char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   Compare         CharIn,"Y",,,ColorM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1    SetVar          RedOnGray,1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2    SetVar          YelOnBlue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3    SetVar          BlueOnGray,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4    Label           Color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7                     PowerBatch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   Clear           BlueOnGray           ;clear to my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6    Box1            2,10,79,25,YelOnGray ;info box bord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7    ClearBox        2,10,79,25,YelOnBlue ;     inte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8    Color           RedOn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9    Box1            24,1,56,5,RedOnGray  ;title bo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   ClearBox        24,1,56,5,RedOn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1    Color           RedOnBla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2    Center          "POWERBATCH",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   Center          "By",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4    Center          "Computing Systems Design, Inc.",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5    Color           YelOn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6    WriteAt         3,11,"PowerBatch is a power batch ut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produces COMPILED batch file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7    WriteAt         3,12,"With PowerBatch 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DOS batch functions, plus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8    WriteAt         3,13,"use the 35 additional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to create batch files with POWER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9    WriteAt         3,15,"PowerBatch compiles your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nd produces a standalone .EX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    WriteAt         3,16,"module that executes at th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of your computer. This informatio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1    WriteAt         3,17,"and demonstration program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running is a compiled PowerBatc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2    WriteAt         3,18,"program (the included sourc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1.PWR). PowerBatch is especially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3    WriteAt         3,19,"powerful for screen re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s. Draw boxes, write to the screen wi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4    WriteAt         3,20,"blazing speed, control text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se, get input from the user, mak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5    WriteAt         3,21,"data comparisons and lo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nches, and access system information wi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6    WriteAt         3,22,"single commands. Follow this t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power in PowerBatch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7    GoToXY          26,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8    Write           "Press any key to continue...",RedOnGr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9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0    ClearBox        2,10,79,25,YelOn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1    WriteAt         3,11,"PowerBatch gives you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date and time and makes thes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2    WriteAt         3,12,"available as variables for you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screen writes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3    WriteAt         3,14,"The system date is returned in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f your choice. In thes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4    GoToXY          3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5    Write           "variables are placed Day of the week (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6    Write           DO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7    Write           ") Month number (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8    Write           M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9    Write           "),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0    GoToXY          3,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1    Write           "Day number (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2    Write           D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8                     PowerBatch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3    Write           "), and Year number (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4    Write           Y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5    Write           ")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6    WriteAt         3,18,"In a like manner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trieved into a variable of you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7    WriteAt         3,19,"choice, and used any way you wish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8    WriteAt         3,21,"Current time is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9    WriteAt         19,21,Curr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   GoToXY          26,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Color           YelOn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2    Bli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3    Write          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4    Norm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5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6    ClearBox        2,10,79,25,YelOnBlu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7    WriteAt         3,11,"PowerBatch also provides you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input commands to retrieve both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8    WriteAt         3,12,"data and question response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. Commands are provided to retriev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9    WriteAt         3,13,"one key (and one key only),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key in upper case, read either Y or N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   WriteAt         3,14,"for Yes/No responses, and to rea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a specified length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1    GoToXY          3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2    Write           "Enter one character in lower case [ ]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GoToXY          38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4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5    GoToXY          41,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6    Write           "You can manipulate the case 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7    GoToXY          3,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8    Write           "of the data entered changing from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9    Write  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   Write           "] to upper 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   Upper  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   Write  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3    Write           "] to lower [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4    Lower  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5    Write  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6    Write           "]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7    WriteAt         3,18,"PowerBatch also contains str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manipulation command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8    WriteAt         3,19,"Enter your last name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    ReadStr         L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0    WriteAt         14,19,Space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1    WriteAt         14,19,"first name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2    ReadStr         F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3    WriteAt         3,19,Space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4    Midstring       Msg,FName,1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5    Midstring       Msg2,LName,1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6    Concat          Msg,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7    Concat          Msg,Msg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49                     PowerBatch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8    WriteAt         3,20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9    Wait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0    Midstring       Msg,FName,1,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1    Midstring       Msg2,LName,1,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2    Concat          Msg,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    Concat          Msg,Ms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4    WriteAt         3,20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5    Wait          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6    Concat          Msg,FName,"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7    Concat          Msg,L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8    WriteAt         3,20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9    Length          Msg2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0    Concat          Msg,"The length of this name fiel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,Msg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1    WriteAt         3,21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2    GoToXY          26,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3    Write           "Press any key to continue...",RedOn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4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5    ClearBox        2,10,79,25,YelOn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6    WriteAt         3,11,"PowerBatch gives you the cap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verify drives, directories, or fil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7    WriteAt         3,12,"names entered by the user.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 selected portions of the bat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8    WriteAt         3,13,"file based on the existenc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existence of these entri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9    Label           Chek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    GoToXY          3,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1    Write           "Enter a drive letter to be verifi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2    Write           Space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3    GoToXY          39,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4    ReadUpKey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5    ?DriveExist     CharIn,Good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6   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7    WriteAt         3,24,"That is not a valid driv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Please re-ent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8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9    Beep            750,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0    Wai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1    WriteAt         3,24,Space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2    GoTo            Chek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3    Label           Good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4    GoToXY          3,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5    Write           "Enter a directory name to be verifi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6    Write           Space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7    GoToXY          41,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8    ReadStr         Dir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9    ?DirExist       DirName,Good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0   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1    WriteAt         3,24,"That is not a valid directo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Please re-ent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2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3    Wait   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0                     PowerBatch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4    WriteAt         3,24,Space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5    GoTo            GoodDr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6    Label           Good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7    GoToXY          3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8    Write           "Enter a file name to be verifie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9    Write           Space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0    GoToXY          36,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1    ReadStr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2    ?FileExist      FileName,Goo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3    Blin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4    WriteAt         3,24,"That is not a valid filena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system. Please re-enter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5    Norm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6    Wai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    WriteAt         3,24,Space7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8    GoTo            Good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9    Label           Good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0    WriteAt         3,18,"PowerBatch can query your disk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space and available space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    WriteAt         3,19,"Drive [ ] capacities are (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letter)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2    GoToXy          10,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3    ReadUpKey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4    ?DiskSpace      CharIn,TotSpace,Avail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5    Concat          Msg,CharIn," has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6    Concat          Msg,Avail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7    Concat          Msg," bytes available of the total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8    Concat          Msg,Tot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9    Concat          Msg," bytes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0    WriteAt         9,19,Ms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1    GoToXY          26,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2    Write           "Press any key to continue...",RedOnGr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3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4   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5    WriteLine       "PowerBatch can run any valid DOS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be inserted in a batch fil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6    WriteLine       "For example, here is a listing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directory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7    Wai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8    Clear           ColorAttr     ;clear to default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99    Dir             "/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   Wait           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1    Color           YelOnBl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2   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3    WriteLine       "PowerBatch can also run (and retu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PowerBatch programs, giving you a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4    WriteLine       "subroutine capability. It h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ability to re-boot the system (which I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5    WriteLine       "will NOT demonstrate here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6    GoToXY          1,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7    WriteLine       "The purpose of this demonstration i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only show you the capabilities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1                     PowerBatch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8    WriteLine       "of PowerBatch, but to let you comp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urce with the running vers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9    WriteLine       "of this program and aid you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elopment of your own PowerBatch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0    WriteLine       "program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1    GoToXY          1,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2    Write           "Press any key to continue..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3    ReadKey         Char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4    Color           ColorAttr     ;reset original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5    Cl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6    Box1            24,1,56,5,ColorAtt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7    Center          "POWERBATCH",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8    Center          "By",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19    Center          "Computing Systems Design, Inc.",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0    GoToXy          1,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2                     PowerBatch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V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CLP%1,79,"a"          ;command line parm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CLP%2,79,"a"          ;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InChar,1              ;for keyboar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1,"a",,,Syntax    ;show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2,"a",,,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           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  CLP%1                 ;make CLP%1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  CLP%2                 ;make CLP%2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Move "               ;build initial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 t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CLP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1,File1OK         ;does source file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1                 ;write error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 not found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Bad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File1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2,,File2OK        ;does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2                 ;write error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 exists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     "Overwrite? [Y/N] ",In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InChar,"N",,,Bad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File2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1,CLP%2,,,DupFiles ;cannot copy to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        CLP%1 CLP%2            ;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2,,BadCopy         ;did output file mak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Erasing "             ;tell user erasing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CLP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          CLP%1                  ;DOS eras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Move successful"      ;msg to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Du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Cannot move a file to itsel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BadCopy                ;unsuccessful com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Move unsuccessfu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Syntax is Move1 SourceFileName TargetFile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3                     PowerBatch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OV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CLP%1,79,"a"           ;command line parm 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CLP%2,79,"a"           ;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  InChar,1               ;for keyboard respo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1,"a",,,Syntax     ;show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2,"a",,,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                         ;clear th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  CLP%1                  ;make CLP%1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per           CLP%2                  ;make CLP%2 upper c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Move "                ;build initial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 to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CLP%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ChkFi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1,File1OK          ;does source file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                           ;if not make scree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1                  ;write error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 not found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                               ;set text to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Enter source file name : " ;prompt user for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tr         CLP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  ChkFile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File1OK                ;check new name for ex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2,,File2OK         ;does destin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                           ;if not then text to bli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CLP%2                  ;write erro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 exists!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                               ;set text to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     "Overwrite? [Y/N] ",InChar      ;query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InChar,"N",,,BadCopy   ;if user entered "Y"  e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File2OK                ;come here if all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  CLP%1,CLP%2,,,DupFiles ;cannot copy to itsel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           CLP%1 CLP%2            ;DOS copy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FileExist      CLP%2,,BadCopy         ;is output file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verse                                ;make text reverse vide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  "Erasing "             ;write eras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CLP%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                               ;set text back to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           CLP%1                  ;DOS eras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Move successful"      ;tell user all is 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Du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Cannot move a file to itself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Bad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Move unsuccessful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  Synta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ine       "Syntax is Move1 SourceFileName TargetFileNam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4                     PowerBatch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NU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FColor,1             ;store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BColo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ColorAtt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  MenuSel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olor        FColor,BColor,ColorAtt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Show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112                  ;clear screen to a new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nter        "Demonstration Menu",2    ;center on line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10,4,"A. Run a directory and return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10,6,"B. Run BoxDemo and return (DOS batch 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+ return)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10,8,"C. Reboot your sys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10,10,"E. Exit this menu and return to DO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GetIn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15,13,"Enter your choice :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   34,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UpKey     MenuSel                   ;get users sel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MenuSel,"A",ChekB,Error   ;compare selection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7,0                  ;clear screen to fore 7, b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          "/w"                 ;run DOS dir cmd with /w p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30                        ;wait 3 secs for sh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ShowMenu                  ;redispla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Chek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MenuSel,"B",ChekC,Error   ;compare selection to 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15                   ;clear screen to attribute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EX1                           ;run a DOS batch file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werBatch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30                   ;wait 3 s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ShowMenu             ;redisplay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Chek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MenuSel,"C",ChekE,Error   ;compare selection to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ot                                    ;perform a warm b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Che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  MenuSel,"E",Error,Error   ;compare selection to 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  ColorAttr                 ;restore original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lt                                    ;end the Power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  Error                     ;come here for 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ink                                   ;reverse the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  5,20,"InCorrect menu selection...Try again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p          750,5                ;beep at 750 hz for half se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  30                        ;wait 3 secs to see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                                 ;restore text attribu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Line     20                        ;clear the messag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   34,13                     ;erase the wrong ent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         " 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          GetInp                    ;get new menu selec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5                     PowerBatch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BOXDEMO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FColo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BColo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olorAtt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1,3,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2,3,4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3,3,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4,3,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5,3,9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Clr6,3,1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  InChar,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Color      FColor,BColor,ColorAttr           ;save curr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Clr1                         ;clear screen to color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Mon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 1,2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N      "Do you have a color monitor? [Y/N] ",InCh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re     InChar,"N",Colors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1,7                       ;reset colors for mo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2,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3,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4,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5,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Var      Clr6,1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     Colors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Clr1                              ;clear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15,7,66,18,Clr1              ;draw center box,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6,8,"Drawing boxes (or frames) around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7,9,"seems to add a finishing touch to men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7,10,"or any other information conveyed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6,12,"With a batch file, not only is i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ing,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7,13,"but painfully slow. Most of the tim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ply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7,14,"is not worth the troubl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6,16,"With PowerBatch, you draw your frame with one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7,17,"command. And it is a little faster..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,1,14,6,Clr1                ;draw boxes around per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,7,14,12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,13,14,18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,19,14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15,19,27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8,19,40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41,19,53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54,19,66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67,19,79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67,13,79,18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67,7,79,12,Clr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6                     PowerBatch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67,1,79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54,1,66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41,1,53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28,1,40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1        15,1,27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30                                  ;wait 3 se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,14,6,Clr6             ;clear boxes to diff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7,14,12,Cl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3,14,18,Cl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9,14,24,Cl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15,19,27,24,Cl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8,19,40,24,Clr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41,19,53,24,Cl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54,19,66,24,Cl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9,79,24,Cl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3,79,18,Cl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7,79,12,Clr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,79,6,Clr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54,1,66,6,Clr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41,1,53,6,Clr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8,1,40,6,Clr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15,1,27,6,Clr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it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8,19,40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8,1,40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9,14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54,1,66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,79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7,79,12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3,79,18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67,19,79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54,19,66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15,19,27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15,1,27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3,14,18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7,14,12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41,1,53,6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41,19,53,24,Clr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Box    2,1,14,6,Clr1              ;clear boxes to di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At     1,25,"Press any key to exi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ToXY      23,25                      ;position cursor after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Key     InChar                     ;wait for user to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       ColorAttr                  ;clear screen to or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7                     PowerBatch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ler and 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 License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- 10      $18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50      $15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100     $9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1 - 250     $17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1000    $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CSD, Inc. for site license pricing for usage above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aler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antity         Pri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- 5    $23 per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10      $21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25      $19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6 - 50      $17.50 per cop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100     $15 per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ct CSD, Inc. for pricing on quantities in excess of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8                     PowerBatch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posite 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or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      Value  Name       Value  Name      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 ---   ----------  ---   ----------  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ack        0    Brown        6    Lt.Cyan    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ue         1    Lt.Gray      7    Lt.Red     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en        2    Dk.Gray      8    Lt.Magenta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an         3    Lt.Blue      9    Yellow    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d          4    Lt.Green    10    White     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genta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eground Colors (0 - 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rmal (non-blinking)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g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--- --- --- --- --- --- ---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16  17  18 19  20  21  22  23  24  25  26 27  28  29  30  3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32  33  34 35  36  37  38  39  40  41  42 43  44  45  46  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48  49  50 51  52  53  54  55  56  57  58 59  60  61  62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64  65  66 67  68  69  70  71  72  73  74 75  76  77  78  7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80  81  82 83  84  85  86  87  88  89  90 91  92  93  94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96  97  98 99  100 101 102103 104 105 106 107 108 109 1101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112 113 114 115 116 117 118119 120 121 122 123 124 125 126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s Which Blin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1   2   3   4   5   6  7   8   9   10 11  12  13  14 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--- --- --- --- --- ------ --- --- --- --- --- --- 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128 129 130 131 132 133 134135 136 137 138 139 140 141 14214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144 145 146 147 148 149 150151 152 153 154 155 156 157 15815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160 161 162 163 164 165 166167 168 169 170 171 172 173 1741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176 177 178 179 180 181 182183 184 185 186 187 188 189 19019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192 193 194 195 196 197 198199 200 201 202 203 204 205 2062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208 209 210 211 212 213 214215 216 217 218 219 220 221 22222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224 225 226 227 228 229 230231 232 233 234 235 236 237 23823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240 241 242 243 244 245 246247 248 249 250 251 252 253 254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find the composite color attribute for a particular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bination, select the background color (0 - 7) and then g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ross under the foreground color (0 - 15) colums until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selected foreground color column. The number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of these two color combinations is the compos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For example if you wish to have yellow letters on a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, go down the background lines to the blue line (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1) and go across to the yellow column (color = 14).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section of these two lines and columns read 30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ite 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59                     PowerBatch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1                                    ?INPATH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 26                                   ?TIME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                                     ADD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 32                           BEEP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 34, 36                       BLINK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ttribute  20, 33                   BOX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37               BREAKOFF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mmary  41                       BREAKON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yntax  20                        CENTER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 13                              CLEAR 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                               CLEARBOX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 30                      CLEARLINE 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 30                         COLOR 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ation Errors  43                    COMPARE 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  31                           CONCAT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 Of Operation  8                   GOTO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1                              GOTOXY  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 - Break  27                          HALT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e  21                          LABEL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time  24                          LENGTH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 31                                LOWER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22                             MIDSTRING 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capacity  22                         NORMAL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ree space  22                       PROMPT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level  32                        READKEY 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earch path  24                       READSTR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ERROR  14, 17                          READUPKEY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  23                  READYN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14, 17, 32                    REVERSE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command  16, 44                  SETENV 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                             SETPATH  3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m  34, 37                     SETVAR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ists  24                           SUBTRACT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 26                                 UPPER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10                          VARIABLE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ior of a box  28                     WAIT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1                           WRIT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  46                          WRITEAT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erals  13, 14                          WRITELINE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37                             POWERMAK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T.ERR  43                      Registration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Batch Commands  13               Registration Fees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COLOR  20                      Removing PowerBatch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CURRDIR  21                            System 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ATE  21                       Screen clear 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IREXIST  22                   Shareware 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ISKSPACE  22                  Software Support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DRIVEEXIST  23                 String length  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ENVSTR  23                     Substring 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FILEEXIST  24                  System speaker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60                     PowerBatch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drive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map 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