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RLY GATES is copyrighted software owned by Ward Mundy, 4160 Clu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19.  The software is licensed but not sold to you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censed for evaluation use for a period not to exceed 30 days.  It is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software better known as SHAREWARE. After evaluating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we hope you will decide to obtain an end-user license by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license fee.  An order form for doing so accompani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not to continue using the software after 30 days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to a friend, your company, or your local user's group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PEARLY GATES, please feel free to call us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.m. and 9 p.m. Eastern time, Monday through Thursday. 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with a self-addressed, stamped envelop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reply.  Our telephone number is 404/237-9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is not crippled in any way.  What you are evaluating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duct which we market commercially.  When you registe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commercial version plus 90 days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more sophisticated version on the registered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beds itself in the computer's operating system software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this version eliminates the need to add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tartup file.  It also reduces the ability of unwelcome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mper with your system without detection.  With this vers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screen at all.  In short, the software installs itself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stribute the operating system version of PEARLY GAT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to evaluate this version before registering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provide you a copy. It may not be redistributed. Simply send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labor, disk, mailer, shipping and handling and reques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of PEARLY GATES for a 30 day evaluation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he $5 fee toward your end-use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Mundy Software has been in the shareware business since its ince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ree very popular data base programs: WAMPUM, dLITE, and Zephy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et a name tag generator for laser printers: Badge-O-Magic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oviding you the very best possible software at the very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We don't sell through retailers or distributors so you avoid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ssociated with middlemen ... and women. We do sell direct t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1000 companies, and we offer attractive site licensing op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find PEARLY GATES to be a comforting piece of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We encourage you to share it with your friends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software or accompanying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