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ierc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24 Wil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t Atkinson, WI 535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414) 563-39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 Software:  User supported software is not free of charg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s dependant on your honesty.  If you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, please send $10.00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 will send you registered copies, and kee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ed of updat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IR:  This program enables you to rename DOS directories.   I still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d out why Microsoft hasn't done it.  Very fast. 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o make an existing directory hidden, so it does not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directory listings.  Keeps unwanted people out of the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type RENDIR ? at the Dos prompt.  This is the Alph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t is only a test version.  Pierce Consulting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isibility for side effects.  There are none we know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suggest you Backup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ib:   Just like DOS's 5.0 attrib with a few execep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DOS's attrib before 5.0 allowed no hidd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This one works on al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This version lists files changed or not as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 Does not show the pretty table like DO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 I know it is spelled wrong.  Don't want to us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DOS's version, so you can use whichever you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 Copy it into your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  Use +/- h to manipulate hidde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y:       This program uses 3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Sp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wina16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check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ke sure that all of these files are present in your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  Add spy.exe to Autoexec.bat.  Each ti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is booted, the time and date of boo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ina16.386 file.  To read the file, type check. 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one says they didn't touch your computer whil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way, you can prove different.  BUSTED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time you check, the file is cleaned out.  Otherwise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p on growing, and doesn't make any screen display, so no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ows it's there, as long as the echo is off in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