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cedure will create a directory '\IRIS', and copy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it.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source-drive target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rd disk C:, load your distribution diskette in Drive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 the command:  A: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RIS.BAT procedure will need to be edited i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'C'. IRIS.BAT does not pass parameters to the IRIS executable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pass command parameters when invoking IRIS via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win floppy machine, just copy the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istribution as backup and use the copy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 and DECRYP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.BAT and DECRYPT.BAT provide an quick interface to I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 file encryption and decryption. Usage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filename DES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 filename DES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ozy.txt 43-23-F9-C2-55-7E-1F-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 ozy.txt 43-23-F9-C2-55-7E-1F-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ng the IRIS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ITT checksum for IRIS v3.5-1 is: 6371. Chec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: IRIS checksum /file=ir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on registering with Digital Crypto, type IR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