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.SYS and ENVIR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Environment Variables Insid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nion Program to 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on  GEnie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OL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Keith Ledbet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s Copyright Borland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with Borland C/C++ 3.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.SYS and SET.SYS drivers included with your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llow you to set  environment variables from insid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The LACE_SET program is used to retrieve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nd then place them in your master environment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SET environment variables, you must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.SYS device driver.  This driver stays memory resid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actual storage of the environment variables that 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your CONFIG.SYS file (you can set up to 128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).  The ENVIRON driver is very small,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nly around 280 bytes of your precio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loading ENVIRON.SYS,  you merely call  SET.SYS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.   The  syntax is  identical to  DOS's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lace\SET.Sys The_Variable=The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your  AUTOEXEC.BAT  file,  you  then  run  the  LACE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program does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t sets  the LACE  variable automatically  to th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you chose from LACE's boo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t places any environment variables you set in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's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Environment Variables from CONFIG.SYS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we'll use the  ASK device driver to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two configurati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qemm\qemm386.sys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4dos\4dos.com /p @c: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lace\environ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lace\lace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LACE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LACE "S\tandard configur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caches\mycach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ask.sys "Load a RAMdisk?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= c:\dos50\ramdrive.sys 20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= c:\lace\set.sys RAMDISK=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= c:\lace\set.sys RAMDISK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ask.sys "Load the network?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= c:\netlib\netdrvr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= c:\lace\set.sys NETWORK=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= c:\lace\set.sys NETWORK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B\are-bones configur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set.sys RAMDISK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set.sys NETWORK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Environment Variables from CONFIG.SYS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ce\lace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do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"%RAMDISK%" == "YES" goto no_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load the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_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"%NETWORK" == "YES" goto no_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log onto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_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rest of you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forget  that  you  MUST load  the  ENVIRON.SYS 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alling the SET.SYS driver.   If you have any 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 enhancements, please  don't  hesitate to  contact 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Ke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Environment Variables from CONFIG.SYS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