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ine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along with your registr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the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URRENT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stomized default settings required that I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ized registration numbers. This means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ersions 1.4 and below will need to upgrade ($10 fe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Tells you # of pages which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 at the bot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or blank only the filename and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JET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JET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 Wordperfec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 a freestanding program called CONVERT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d with JETCOL in a batchfile it allows WP doc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directly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 &lt;$10 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It must be made clear to the buy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and not a registration fee.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ir original unmodified form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ermission to distribute may be revok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