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2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resisted doing this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enjoyed receiving and responding to the free form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comments and other personal notes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 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of JETCOL is $30 in quantities less than fiv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that JETCOL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t your site. Please include a $3 S&amp;H fee if you wa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and some other shareware utilities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JETCOL____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please add sales tax.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payable to Tony Cain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get to put notes, comments, what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other side if necessar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