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- Version 2  (HDM4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eatures and functions have been add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Menu IV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now works with DR-DOS, EZ-DOS, and 4DOS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no longer automatically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mmand in X.BAT for users of DOS 3.3 and abov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CALL command to run batch files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right in the menu a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:~CD\DSPLYWRT~CALL 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use the @@ in front of batch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:~CD\DSPLYWRT~@@DW5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@@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rking with all versions of DOS, @@ is replac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if your running DOS 3.2 or under, else it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 This was done because of compatibility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s.  CALL did not work with 4DOS aliases, nor did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Z-DOS/DR-DOS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lternate user interfaces using the Local Switch &lt;F8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.  The new screen is more consistent with the opening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You can switch back to the HDM IV version 1 scr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&lt;F8&gt; also switches the Page Index and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stomized logo screen available using the -H start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DM.HDR file now affect both boxes on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HDM.HDR file is included on the HD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menu files now available, named HDM.000 through HDM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DATE.BAT file to retain your current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tartup switches, -0 through -9 tell HDM where to fi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100 menu files.  If you use the -T startup swit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tell where the rest of the HDM.000 - HDM.99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.CFG (formally HDMENU.TGL) files reside. 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s is the HDM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HDM -0C:\MYMENUS -1H:\NETMENUS -9D:\UTI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000 - HDM.099 files are located on C:\MY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100 - HDM.199 files are located on H:\NET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.900 - HDM.999 files are located on D:\UTIL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parameters %1 through %9 can now be put in br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executed immediately instead of waiting until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n brace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{&amp;0 {?Dir Name}}{run! dir {%1}}type {?File Name}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text has been separated from the HDMENU.EXE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loaded if you don't press F1.  The help tex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DM.HLP and the executable program is HDM4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ust still be started with HDM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e and time formats have been added to the Globa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menu for European date and Military (24 hour)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g file is written to the HDM directory if a user is lo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(using an entry from the User ID table in the Security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window) and HDM is started with the -L switch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M -L    or it can be written to a different director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 that path to the -L switch:     HDM -LC:\LOG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YYYMMDDHR:MNX[???]=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MMDD is the year, month, and day (1989072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:MN is the hour and minute of the 24 hour clock (14:2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is the day of the week (1=Sunday,7=Saturda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???]=description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OG]=Name of person who logg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FF]=Name of person who logged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UN]=Description of what is being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D]=End of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digit menu file number has been added to the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so that each user can start at a different menu fi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your own individual help screen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A file that is named P#.###, where P# is the pag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enu entry number and ### is the menu file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f the cursor is on that entry and the F1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The help screen is 21 lines by 76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A sample file, A1.000, is included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word protect one page.  The security leve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entries are now:  Individual password overr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password which overrides the password for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 can now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you want to see available space for a disk driv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D startup switch.  Example: -DD will display availabl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the D: drive.  If -D is used without a drive le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rive that HDM was started 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LOR Fg Bg}  sets DOS color.  F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eground color numbered from 0 to 15, Bg is a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numbered from 0 to 7.  This will set the DOS scree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menu entry only.  It will not work if ANSI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aded in the CONFIG.SYS file.  0=Black, 1=Blue, 2=G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=Cyan, 4=Red, 5=Magenta, 6=Yellow, 7=White, 8-15 are the b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se colors.  Example: {Color 15 1} is bright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REBOOT}  Used to re-boo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 This can be used to change the setup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and AUTOEXEC.BAT and then restart your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pplication like Windows, Desqview, etc. with H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tarting it with the -A switch.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C:\CONFIG.NEW C:\CONFIG.SYS~COPY C:\AUTOEXEC.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AUTOEXEC.BAT~{REB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prompt~choice1~choice2~...choice9}  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f choices in a window with the "prompt" used as a tit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hoice from the list will replace everything in the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nu action.  Use the tilde (~) to separat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hoices.  A choice can be selected with the mo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rrow keys and the &lt;Enter&gt; key.  You can also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pressing the first letter, if two or more choic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first letter, the last one with that lett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         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SELECT Pick a directory~C:\DIR1~C:\DIR2~C:\DIR3~C:\DIR4~C:\DIR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 longer automatically adds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 to the path if it isn't already there.  This has c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for some network users.  You must insure th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includes the directory that X.BAT will be written to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ither the HDM default directory or the one poin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-W if that startup switch is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TH C:\;C:\HDM;C:\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include this directo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you will probably get a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from DOS when you key in X to return to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is a new HDM startup switch that can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r the DOS environment to stop the cursor from wrap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page or to the next page when you try to go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r bottom of a page.  This also causes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at all menu entries, even the empty ones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useful for people who use a mouse, moving up and dow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entries in the same page while moving side to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ve through the pages.       Command line:   HDM -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environment:       SET HDM=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through Alt-0 are new alternate keys for A - J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otect a menu file from being changed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the entries to be run without a password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change password" in the Security menu to protect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Security, and Local menus for the current menu fil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s available in the USER ID TAB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MENU pull-down menu, SAV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-F5).  This entry will save all changes to disk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not need to use this because HDM IV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disk when you run a menu entry, when you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 screen, when you exit to DOS, use the DOS window, 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ute of keyboard/mouse inactivity.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mmand is if you make a change and want to turn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or reboot immediately, you should save the changes you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y pressing Alt-F5 or choose "Sav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up switch, -K, causes the Key lock status to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does not update the on-screen date &amp; ti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eded if you run another program with HDM in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Key status, date, and time bleed through to tha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HDM -K  or  Set HDM=-K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reate a new menu file with the {menu ###} ac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menu file will take on the attributes of the menu fi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created from.  That is the colors, borders, user interf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s, and macro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entries in the Timed Execution Facility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ass an initialization string to your modem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AL} function.  This can be done with or without dial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use the curly braces {} and the tilde ~ character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ction by using substitute characters for them.  The brac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identify a menu function and the tilde is used a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or so they cannot be entered directly to be used in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gram.  Use &lt;Ctrl-Q&gt; for {, &lt;Ctrl-P&gt; for }, and &lt;Ctrl-Z&gt; for 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arameter has been added to the menu action.  %0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the complete reply to a {?} prompt function so i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e same menu action.  %1 through %9 will sti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ine parameters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log all usage through the menu without having to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user in the ID table.  The -L switch by itself control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is done to the HDM.LO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border is displayed on color monitors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as the status line.  You can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tivate the border if you don't want one.  There is also on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screen interfaces available by pressing the F6 key.  Each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terfaces include the Page Index and Main Menu on opposite 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  The original HDM IV version 1 interface does not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order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g was fixed that showed up if you had a Hidden Top Menu.  The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idn't work when adding or changing a menu entry.  F4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menu action Build screen.  It always worked if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as not hidden, now it also works if it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user defined help screens can now be displayed for an entir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These work just like the individual help screens for eac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but are only displayed if there is no individual help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menu entry.  These new generic help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000 through HELP.999, while the individual help files ar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menu entry and the menu file number: A1.000 through J0.9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ority for help screens displayed when F1 is pressed is n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individual help screen if a matching file exists; H4.500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in menu file 500 (HDM.500) and the cursor is on entry H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generic menu file help screen if a matching file exis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500 if you are in menu file 500 and the cursor is on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hat does not have a matching individual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default HDM help screen, if neither of the above files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1 a second time still gives you the HDM help menu &amp;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yout is the same for all help files; an ASCII tex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lines and 76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function, {BEEP!}, was added to sound the speaker to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to an HDM event, like a prompt needs to be answered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menu entry needs to be chosen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{BEEP} function and new the {BEEP!} is that {BEEP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replaced by a Ctrl-G so that DOS will sound the speak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gets to it in the temporary work file, X.BAT.  {BEEP!}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immediately at the time that HDM is evaluating fun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C:~CD\EDIT~{BEEP}~EDIT {?ENTER FILE NAME}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{BEEP} is replaced by Ctrl-G before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, but you won't hear it until DOS reads the X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fter all functions are resolved and the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ver to DOS for execution.  Use {BEEP!} in this c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the speaker before the prompt is displayed.  Use {BEEP}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the end of a long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* now displays in the low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menu file has been changed, but the changes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corded to disk yet.  The changes are automatically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when your run a menu entry, when you go to the lo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another menu file, or after one minute of keyboar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ac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, {VSELECT}, has been added to HD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exactly like the current {SELECT} function, bu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ies vertically.  Also, the menu entry pick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or {VSELECT} is kept in the %0 parameter, just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o a {?prompt} function is.  If you need the menu pic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locations in the menu action, just put %0 in all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.  {VSELECT} and {SELECT} allow up to 15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deo routines in HDM now automatically recognize the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ard installed and will clean up the snow or static on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monitors.  The -S startup switch is no longer needed f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RUN} and {RUN!} functions only accepted the first twe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the program name and any parameters.  This ha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xpanded to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 of background colors now include all 16 color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except monochrome monitors.  Use the -I startup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eight High Intensity background colors.  This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creens to quiver, colors to fade at one end of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, and other mysterious things with some hardware comb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s were noticed on PS/2's with built in VGA and some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cards.  You'll have to try it o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startup switch now controls setting color screen b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rder color will match the Status Bar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work very well on some EGA cards and monitors.  CGA &amp;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is cleared as soon as you start HDM or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nother program.  This was added to HDM because so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keystrokes in the DOS buffer and HDM would automatically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nd do whatever those keystrokes made it do.  If you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do this and you want to be able to type in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 before HDM is ready to accept them, use the new -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switch to enable Queuing up tho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environment variable (SET X=) allows you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name for HDM's temporary work file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.BAT.  If you set X to something else before starting the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it will use that name for the file that the -W startup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to and for the name you have to key in to return to HD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, once you exit to it.  The following example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use GoBack.Bat instead of X.BAT:     SET X=GoBack  (8 char 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D 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 don't set X equal to any DOS commands or to an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on your disk like EXIT, HDM, HDM4, RESTORE, 123, COPY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HDM automatically detects the type of video car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it will wait for the video retrace before writ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uffer for CGA cards.  Some newer CGA cards don't pro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w that the older ones did when you didn't wait for the retr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rt HDM with the -F switch to do Fast screen writes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that video retrace even if a CGA is detected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the program and is the default for all other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(as in Off) is another new HDM startup switch, it simply turn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 Lock status when the Hard Disk Menu is first started. (HDM -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requested by many who use the cursor control key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key pad on newer 101/102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??prompt} works just like {?prompt} except that the input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.  Used for entering passwords or other priv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2 enhancements an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3  (HDM4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have been added to the Hard Disk Menu IV vers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support:  If you have a mouse driver installe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pointer will display in the bottom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the mouse pointer and click on all the places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a mouse to work: all menus, arrow heads, keys (Esc=, F2=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ages in each menu file:  You now have 26 pag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ch menu file.  They are lettered A through Z.  This bring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enu enteries available up to 260 for each menu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60,000 in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rewritten security system:  There are now 99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vailable.  You can set up multiple master password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 log on with an associated security level.  All the 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could put a password on before (just about everywhere)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a security level from zero to 99.  If a user'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equal to or higher than the security level of the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taken, then no password will be asked for.  I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is not high enough, then a password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nd the user must enter the password for that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higher one to continue.  Security levels are initiat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Password Table in the Security pull down menu to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the security level numbers you are go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 did not want users with a security level below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ble to exit HDM to the DOS prompt using the F3 ke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Make sure you have at least one security number higher than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assword on it.  (through the Master Password Ta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ull down the EXIT menu, move the cursor down to EXIT HDM - F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Alt-F1&gt;, enter 50 for the security level.  If you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has a security level of 50 or higher already, then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, if not, then HDM will ask you to enter a passwor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50 or hig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at's it.  If a user with a security level of 50 or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s the F3 key, that user will be at the DOS prompt. 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lower security level will be asked for a passwor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knows a password for any security level hig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, they will also be able to get to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use User ID's you will have a security level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 Table:  The table used to set up user log on informatio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n associated security level number.  To change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know the password associated with the security level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higher security level.  Another addition to this table is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location that you want to run automatically when this user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 You do this by specifying the menu file number (0 to 999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tter (A to Z), and the entry number (0 to 9). 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ge letter without an entry number, no entry will run, bu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ut on tha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o/header screen and log on window:  Both boxes on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an now be completely replaced by the HDM.HDR file.  Each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in seven lines by 40 characters of user define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use the -H start up switch to display that custom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emember that the -N start up switch will skip this screen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user log on requirements in the User ID Table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users to log on, the -N start up switch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og on window, otherwise you must press a key to pop it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 now pops up over the bottom box on the log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Window:  Changed so that you can see all of the last nine u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together at one time.  You can enter a new comma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or move the cursor to any of the previous ones, and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is, or modify it first and the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CONFIRM} or {CONFIRM prompt} pops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/No confirmation window to continue or abandon execu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DIR} or {DIR dr:\dir\mask} pops up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rectory menus to choose a drive/directory name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in the menu action.  If you specify a directory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the first one that will show in the directory pick lis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freely up &amp; down the drive or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FILE} or {FILE drive:\dir\wildcard} p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 list of files to choose a file name to replac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enu action.  This function returns the complet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 name.  If you specify a directory, it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ne when you see the list of files, but you can swi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one you want while you are in the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%0 parameter that always contains the answer to a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expanded to also contain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unctions: {??prompt} {SELECT} {VSELECT} {FILE} {DIR}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 the function result can be used in more than one pl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action.  If you want to use a % parameter inside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ake sure you enclose it in curly braces because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es are always resolve before outer ones.  For exampl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{VSELECT Disk Drive~A~B~C~D}:{CK %0} will not work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CK} function will try to run before %0 is replaced with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Use {CK {%0}} instead so that the %0 is in inner br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s replaced before the {CK} function runs in the outer br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% parameters cause no problems when they are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ny menu {function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Menu Settings have been added to the Global pull dow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eck boxes let you exclude empty pages from the Pag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, exclude empty menu entries from the Main Menu displ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cursor wrap to the top/bottom of the same page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to the previous/next page. This replaces the -P startup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ther check box forces an Exit Confirmation Window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3 key is pressed to go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idden mouse hot spots have been added for user's convi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lick on the top date &amp; time to quickly pull down the top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lick on the upper right hand corner of the screen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lick on the lower right hand corner to escape curr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Ctrl-B at any time to blank the screen in H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first pull down menu. 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witch any two menu entries in the same menu file.  Just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menu entry, then pick the one you want to swa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command was added to the Exit pull down menu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previous menu file if {MENU ###} was used to go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menu action function has been added and is represente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bars.  || is used to process everything in the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at point.  Then after that first part is executed, the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|| is executed.  You can use as many of these a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enu action.  Example of logging on to a network, then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file on the server:  C:~CD\NETUTIL~LOGIN~ || {MENU 500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running programs, then continuing with another menu 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~CD\DIR~PROGRAM1~PROGRAM2~PROGRAM3~PROGRAM4~PROGRAM5 || {KEY B 9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be a way around the 255 character menu action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asking to do a backup after running a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~CD\QUICKEN~Q||{CONFIRM Backup to A:?}COPY C:\QUICKEN\*.* A: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program replaces the INSTALL.BAT and UPDATE.BA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to specify the directory to install or update to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the program.  It will display defaults for the instal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the install to directory, and it will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 if the program finds that the HDM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or that the HDM directory is not in the DOS path, it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it to update that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DIR!} or {DIR! drive:\dir\dirmask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DIR} function except that it limi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tarting directory.  You can go down to lower subdirect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will not be able to climb the tree any higher than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and you will not be able to switch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: {FILE!} or {FILE! drive:\dir\wildcard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the same as the {FILE} function except you are lim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directory.  You will not be able to switch to a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in the Exit pull down menu now reinitializes the mouse in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SR or something leaves it in an unus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} and {VSELECT} now support user input as a menu entry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he entry with a ?.  If the user chooses it, HDM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 using the text after the ? as the promp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{SELECT Pick One~Choice 1~Choice 2~Choice 3~?User Inpu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secure your HDM system, these areas should be protec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security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Master Passwor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Security/User I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Inactive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/Global/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ain menu keys: Since there are now twenty six pages avail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&amp; Ctrl-PgDn will will try to move up or down approxim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of pages.  This is affected by the number of empty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those empty pages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help file was changed from HELP.EXE to HDMHELP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one to avoid confusion with 4DOS and Novell which bot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s named HE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3=EXIT" will not display at the bottom of the Main Menu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ecurity is lower than the security level of the "Exit HDM - F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the "Exit" pull-down menu or "Top Menu: All Commands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curity" pull-down menu.  The {EXIT} and {QUIT} menu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now honor the exit security levels and will as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 menu entry has been added to "Log Off Automatical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Security" pull-down menu.  This menu entry will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automatic log off takes place or if you log yourself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.  The timed automatic log off and the log off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letely independent of one another.  You can use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timed log off, or just the automatic execution of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hen you log off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ject field has been added to the log on window. 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 it will be recorded in the log file if you use th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feature (-L startup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new menu action functions have been ad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PROJECT} will be replaced by the contents of the project fie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on window.  This can also be used in the title lines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just like the {USER} function has been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%variable%} will be replace be the DOS environment variab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.  For example {%COMSPEC%} is replaced by C:\COMMAND.COM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what is in your environment.  This can also be used in ti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TEP} is used for debugging your menu actions.  From the poi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e menu action to the end of that action, it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action looks like after each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press the first letter of the entries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o go directly to the next entry that starts with that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list {DIR} {DIR!}, File list {FILE} {FILE!}, an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to use HDM with a mouse,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escape hot spot at the bottom right corner of the screen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removed and the right mouse button now functions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key.  This means you can only click on hot spot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 The right &amp; left buttons can be rever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newer 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ot spots used to move the cursor up &amp; down the menu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rough the Page Index have been moved closer together so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ovement is needed to move the cursor were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mmands have been changed in the Exit pull-down menu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"Prior Menu" was renamed to "Menu Exit".  It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menu file, if any, or to the logo screen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ase menu file (either HDM.000 or the one specified by -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"Resume" was replaced by "Project" which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used by the {PROJECT} function and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 number information field has been removed from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creen and has been made independent of it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rojects without having to put an entry in the User I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ject input field will not show up for users who only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.  Also you can tell HDM to automatically ask for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hen you log on by checking a box in the Global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You can now change the project at any time or use i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HDM automatically ask for it by choosing "Project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pull-down menu or by pressing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ge Erase" in the Page pull-down menu can now remove entr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higher security level than your own.  After check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security level higher than yours, it will ask for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ighest security level found on the page you want to er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enter a password, press &lt;Esc&gt;, or key in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, only the entries with a security level equal to o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is used on a network and you are using the multi-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system, it's important that everyone is using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.CFG file.  This is where the global variables and secu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Master Password Table, is stored.  In the past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as written to the default HDM directory or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to by the -T startup switch.  To add more flexi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, a new startup switch, -G, will control where the HD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file is written.  -T will still point to the defaul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iles (HDM.000-HDM.999) and the HDM.CFG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that contains the HDM program if -G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is now displayed in the Master Password Tabl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only password that would allow you to get back in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ke changes to HDM, an * is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corner of the screen until the menu file or glob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aved to disk.  This happens automatically when you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ntry, exit to DOS, return to a previous menu file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o screen, or after one minute of inactivity of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keyboard.  You can save the changes to disk immediat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* key or by choosing "Save to Disk" from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.  You can now undo changes while the *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, just press Ctrl-U and th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state it was in at the last time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little safety to the {REBOOT} function when a read/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e is begin used, HDM will read one record from the 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rebooting.  This should make sure that all c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rites were physically written before the warm boo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usage log file, HDM.LOG has been change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ser is identified on each record for multiple users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ame log file.  This makes it possible to identify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 what on networks and makes it easier to import to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rting and reporting.  This is the format and field l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| User | Date | Time | Day | File | Entry | Project |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|------|------|------|-----|------|-------|---------|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|  25  |  8   |  5   |  1  |  3   |   2   |   25    | 3 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used internally to identify the record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s the 25 character User ID from the User ID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is in the format YYYYMMDD where 19910704 is the 4th of Ju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based on the 24 hour clock, HR:MN.  15:00 is 3p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s the day of the week: 1 is Sunday and 7 is Satur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the menu file extension, 000 - 999 (HDM.000-999) or "DO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menu entry (A1-Z0), "xt" = DOS exit, "wd" = DOS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is the 25 character project information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s RUN=Menu Description or RUN=Action in {RUN}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D, END!, or ENDr for a normal menu entry end-of-r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nal end-of-run (menu action beginning with !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nd of a {RUN} function inside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choose which letter is highlighted in each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{SELECT} and {VSELECT} menu action functions.  HD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irst capital letter, number, or special charac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s the hot key.  It will skip small letters and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"Do This" hot key is "D" and "do That" hot key is "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olve the problem of two entries having the same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because HDM would always choose the last entry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hot key.  Also, if you picked an ent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nder the same conditions, it would choose the wrong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as an entry after it with the same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 it up, make sure each entry in the {SELECT} and {VSELEC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have unique highlighted characters to avoid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ust have two entries with the same hot key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one you want and press &lt;Enter&gt; to be s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correct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H startup switch can now have a path associated with i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the HDM.HDR file in any directory you want.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-Hk:\lanmenu would cause HDM to read K:\LANMENU\HDM.HD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header/logo screen.  The path is optional, using 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path still looks for HDM.HDR in the HD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: {GETPROJEC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allow you to change the project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corded in the log file.  The project informa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displayed in the title lines or in a menu a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{PROJECT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startup switch, -U&lt;variable&gt;, lets HDM know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environement variable that will contain HDM's User 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first starts, it will automatically enter tha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in the Log On window instead of waiting for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t.  HDM will still verify that the User ID exis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table.  If you also use the -N startup switch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 password in the User ID Table, HDM will go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 screen with the user already logged 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 is needed, HDM will still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entry has been added to the Local: Change Colo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restore all window colors to the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can now handle up to 254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can change their own password without having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ID Table by following this proced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g on to HDM by entering your User ID in the log 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hen HDM asks for your password, key in CHANGE,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nter your current password,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nter a new password and verify it.  That's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 administrator with a higher security level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otten User ID passwords through the User I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ome people want {EXIT} and {QUIT} to honor th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's security level while others don't, the {EXIT}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the security and the {QUIT} function will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4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SELECT} was limited to 80 characters.  Now it can be up to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changes were made to handle some unusual mouse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se locked up during initialization if a CLD wa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HDM IV version 3 enhancements and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IV - Version 4  (HDM IV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Menu Ac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TPROJECT Project}  Set project information in a menu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NOCLEAR}     Don't clear HDM screen when running a menu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LOGOFF}      Log off HDM if you were logged on to HD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will NOT run the menu entry in Automatic 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Menu Ac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SELECT Title~Choice1~?Choice2~Display3=Choice3~Display4=?Choice4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SELECT Title~Display1=Choice1~...Display15=Choice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functions pop up a window with your title and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oices that the user will pick from. The choice then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function in the menu action and is put in the %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from later use in the same menu action. 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omething different than the actual result of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by using the format DISPLAY=CHOICE for an entry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just CHOICE.  The characters left of the equal sig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entry, and whatever is on the right of the equal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come the result of choosing that entry.  If the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s with a question mark, it will work like the {?prompt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hen it is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xecutable File Search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new search capability in the Menu Action Auto-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 the DOS Window.  F4=Search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area at the bottom of each of thes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4 at that point will pop up a list of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executable files, including *.EXE, *.COM, *.BA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BTM (4DOS/NDOS Batch-To-Memory files).  Choosing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at directory and displays the executable files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a file will place it in the correct fields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r in the Auto-Buil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Startup Switches:  -V is now -VF, -VM, or -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F Forces fast video writes.  This is the default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boards except CGA. (Usually creates static on CG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M Displays HDM screens in monochrome.  (Black &amp; Whi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S Eliminates static (snow) by waiting for the video ret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l before writing to the screen.  (Default for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nd warning messages are now display in pop-up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ere displayed on the bottom line and could be mi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rs who continued pressing keys on the keyboar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w press the &lt;Esc&gt; key to remove the messag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HDM's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s in all of the pull-down menus now have short-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.  Just press the keys list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mands to perform their function without having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Top Menu.  Some old short-cut key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 Menu File" in the first pull-down menu is now "Write Fil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itch Menus" in the Local pull-down menu is now "Switch Screen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ject" was moved from the eXit pull-down menu to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" in the Global pull-down menu.  "Date/Time Format"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pull-down menu is now "Date and Time".  It now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et the Date &amp; Time in addition to changing thei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ity pull-down menu was completely revised. 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ommands are there, but they have been group into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sections.  The first section affects the curr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ly.  It allows security level changes to one menu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ge of menu entries, all menu entries in the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s the current file from changes.  The secon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the Top Menu and its pull-down menus only,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enu file is loaded.  It allows changes to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all the pull-down menu commands and lets you h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Menu and disable all the pull-down menu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ecurity level of one pull-down menu comma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e cursor to it, then press Alt-F1.  The third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ables that affect all menu file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paper was added to the Local pull-down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hoose the background character that is display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HDM's windows a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"Reports" to the "eXit" pull-down menu.  This sta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HDM usage log report program that allows extract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DM.LOG file for displaying or printing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pen a log file to display the information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tract certain records by filtering the data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ave the extracted records to a dBASE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ort on any of the files, first create a report form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ing the fields to use. You can set the order of the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length of each one.  Choose "Setup Printer" to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ows to print on one page and the length o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.  You can print the report to your printer, writ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, or display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does an interrupt 28h during times of inactivity s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(such as background printing) can get control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bugs in the new usage log report module.  Correc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ere HDM HELP would not read the custom hel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lder menu files we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new {DELAY seconds} function.  This will stop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menu action and wait the number of second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continuing with that action.  The range for the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s 1 to 9999 seconds.  You can press ESCAPE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Window is displayed to cancel the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ow automatically adds @@ to a batch file name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n it is selected from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completely new, revised on disk manual (HDM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hould be easier to follow because it was written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writer, Keith R. Aleshire of Computer Consu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} and {FILE!} can optionally have a 21 character ti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is {FILE title~mask} where both title and mask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The title must end with a ~ (tilde). 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Your Title~C:\DOC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files in C:\DOCS with "Your Title" at top of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File to Copy From~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files in root directory, title is "File to Copy Fro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FILE C:\DOCS} shows files in C:\DOCS with defaul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} and {DIR!} can optionally have a 12 character ti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is {DIR title~path} where both title and pat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  The title must end with a ~ (tilde). 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Your Title~C:\DOC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directories under C:\DOCS with "Your Title" at 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Directory to Copy From~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all directories, title is "Directory to Copy Fro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IR C:\DOCS} shows C:\DOCS directories with defaul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HDM asks for a password for a secured item, it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dditional information about that secu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&gt; key now honors "Menu Exit" and "Log Off"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ore than one choice in a {SELECT} or {VSELECT}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ame highlighted letter, the mouse would always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one, no matter which one was actually clicked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now been corrected so the one pointed to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DM IV 4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has a new completely rewritten windowed phone dia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work with all Hayes compatible modems.  Also all dia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s are now written to the HDM log file if HD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with the -L parameter switch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{DIAL} menu action function in the HD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was changed so that it could copy read-onl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is displayed if you make changes to certain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ess Escape, which would cancel all the changes ma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s affected are the Master Password Table,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Table, and the Timed Execution Table.  These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ique because they require two steps to save them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is pressed to save individual record changes in the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2 must be pressed again to save the entire chang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phone dialer can now be aborted while you are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m or waiting for the phone number to get dialed.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d to wait until the modem responded.  You can also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RQ number for the communication port you're using i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tandard one.  The phone parameters in the "Glob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-down menu has a new field for the IRQ.  It will accep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leave it blank to use the port's standar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HDM.CFG file was changed slightly with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3 of HDM.  After using this file with version 4.53 or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will not be able to read it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fields for the {?} prompt and {DEFAULT}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Window have been increas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{DIR} and {FILE} functions have new easier to use popu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  These are the same popup windows used in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f the DOS window and the menu entry Auto-Build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window allows a title up to 64 characters lo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{DIR} and {FILE} functions.  There is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bout the files and there are symbols in fro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name, sub-directory, parent directory, and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o identify them easier.  You now press &lt;F4&gt;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ew drive instead of pressing the &lt;Esc&gt; key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operation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END OF HDM HISTORY.DOC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