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54 - Hard Disk Menu (tm)              MicroFox Compan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2 by Jim Hass           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world wide.             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993: If over one year old,             Voice/Fax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icroFox for an update.             CompuServe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DM for the first time or if update an existing H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  A:INSTALL    (A:INSTALL -VM  to force monochrom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default install-from diskette drive and install to C:\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F2&gt; to change the drive and directo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upd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en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ny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it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, press &lt;F1&gt;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used by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main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to store menus and lo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CFG      Created by HDM to hold global data affecting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 File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IAL.EXE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Hard Disk Menu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has information for disk vendors, user grou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30+ page User's Manual, print it using PRINTDO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is a convenient form for registering your copy of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000, HELP.000, HDM.HDR, HDM.000, and HDM.999 ar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DM (tm) The Hard Disk Menu System (tm) Copyright (c) by Jim Ha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/Member of the Association of Shareware Professionals (ASP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s distributed as Shareware.  Though it is copyrighted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share it with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est-drive HDM and decide if it i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you.  After 30 days, you must register HDM with MicroF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op using it.  See the file SHARWARE.DOC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REGISTRATION FEES (in U.S. Dolla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 $ 35 p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registered HDM Disk &amp; Published User Manual ... $ 50 pe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User Network License (Disks &amp; Manual) ............. $ 9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User Network License (Disks &amp; Manual) ........... $ 125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-User Network License (Disks &amp; 2 Manuals) ........ $ 200 per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etwork License (Disks &amp; 3 Manuals) ...... $ 275 p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User Site License (Disks &amp; Manual) ................ $ 1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-User Site License (Disks &amp; 2 Manuals) ............. $ 3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User Site License (Disks &amp; 3 Manuals) ............. $ 695 per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 License (Disks &amp; 4 Manuals) ........... $ 995 p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-User Corporate License (Disks &amp; 2 Manuals) ....... $ 2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ser Corporate License (Disks &amp; 3 Manuals) ...... $ 7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-User Corporate License (Disks &amp; 4 Manuals) ..... $ 1395 all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Corporate License (Disks &amp; 5 Manuals) .... $ 1995 al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Diskettes for LAN, Site &amp; Corporate Licenses ..... $ 2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Manuals for LAN, Site &amp; Corporate Licenses ...... $ 1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 for orders: $4 in USA, $5 to Canada, $9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s can choose between 5.25" 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Site and Corporate License will receive both size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dditional programs from MicroF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duced fees for SYSOPs and others who help us distribute HD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The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 The only  two files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on to others are  INSTALL.EXE and INSTALL.HDM.  Than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upport. Send your comments, suggestions, questions &amp;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47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MITE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HDM registrations will include a fully  functional eval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Z-Tree,  a high quality ASP shareware genealogy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-Tree displays a tree structure on the screen for  crea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ing  family tree information.  It also includes an enh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system, tree linking, and mouse support.  Also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E,  a text file viewing utility with mouse support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 in any direction,  and Precise Point,  a mouse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places the block mouse cursor with a graphic arrow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that will be included: a simple BBS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calling BBSs and uploading/downloading files; pEDIT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ical ASCII file editor; NoShell, which can put securit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shell to DOS from programs; AHELP, Clipper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; LAN Menu, a network menu utility; and PUT &amp; G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/archive &amp; decompression/unarchiv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HD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istribute copies of HDM to others,  make sur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and INSTALL.HDM are included.  These are all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 for someone to install a complete working copy of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"ZIP" (or other compression utility) the HDM inst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ploading  to an online service,  use this naming conv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xxx.ZIP where xxx is the version number (HDM454.ZIP=HDM 4.5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