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          Purchase Ord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6) 659-9489  10am-6pm EST  Mon-Fri          QUANTITY 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current HDM ...... $35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license to use, no disk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th Disk &amp; Manual .. $50 per PC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 size: 5.25"______ or 3.5"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User Network License ....... $9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User Network License ..... $12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User Network License ..... $200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etwork License ... $275 per Server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User Site License .......... $1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1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-User Site License .......... $3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-User Site License .......... $6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te License ........ $995 per Site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-User Corporate License .... $2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2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-User Corporate License ... $7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3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-User Corporate License .. $13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4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Corporate License . $1995 all Sites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both 5.25" &amp; 3.5" disks + 5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ublished Manuals ....... $10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5.25"_____ 3.5"_____ $2 each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N, Site, or Corporate Licen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for this page ......................   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Order Form (page 2)                        QUANTITY  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must include Shipping and Handling   ______    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$4 each, Canada $5 each, Others $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 residents only, add 5.75% sales tax.     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member to include shipping charges.       TOTAL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or Master Card Number __________ __________ 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__________ Signature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___________________________  FAX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is a personal _______ or business _______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y HDM License can be upgraded to any other HDM Licen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 the difference in price between the two Licenses. (plus S&amp;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 FOR PC USER GROUP MEMBERS, SYSOPS, AND BB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the full $50 registered version of the  Hard Dis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29 by helping to distribute  HDM  to others.  Just g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DM disk to your PC user group's IBM disk librarian, 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bulletin board, or if you are a BBS SysOp, make HDM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your board.   Change the $50 charge on the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29.  Then, fill out the form below  and return it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User Group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 Numb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FROM OUTSIDE THE UNITE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can be paid in U.S. Dollars or Canadian Dollar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.S. amount. The check can be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is not subject to the Canadian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UNTRIES:  Please make payment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y VISA or Master Card: call, fax, or mail th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check in your own currency. (equal to U.S. dollar amou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check in U.S. funds drawn on a U.S. or Canadian 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Cash sent by registered mail. (U.S. dollars or your own mon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(24 hours) and Voice (10am-6pm EST) phone number 1-216-659-94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   Member of the Association of Shareware Professional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croFox Company via  CompuServe Mail:  73057,3113  (Jim Ha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order information, call (216) 659-9489, 10am-6pm EST. Mon-F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HDM from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ddress, &amp; Telephon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changes you would like to see made to HDM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