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ICENSE AND OTH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ers of this package must accept this disclaimer of warranty: "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s and fonts are supplied as is.  The author disclaims all w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anties, expressed or implied, including, without limitation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arranties of merchantability and of fitness for any purpos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uthor assumes no liability for damages, direct or consequential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result from the use of these software programs and fo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package is a "shareware program" and is provided at no charg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user for evaluation.  Feel free to share it with your friends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lease do not give it away altered or as part of another system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ssence of "user-supported" software is to provide personal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 with quality software without high prices, and yet to provid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entive for programmers to continue to develop new products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d this program useful and you continue to use these fonts or ut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ties after a trial period of 20 days, you must make a 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ayment of $25.00 to Elfring Soft Fonts.  The $25.00 registration f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ll license one copy for use on any one computer at any one time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ust treat this software just like a book.  An example is tha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oftware may be used by any number of people and may be freely mo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one computer location to another, so long as there is no possib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ty of it being used at one location while it's being used at anoth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as a book cannot be read by two different persons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mmercial or business users of this package must register and pa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ir copies of this package within 10 days of first use or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cense is withdrawn.  Site-License arrangements may be made by contac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g Elfring Soft Fonts. Please distribute this package intact!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and all documentation are Copyright 1986, 1987, 1988, 1989, 199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991 by Elfring Soft Fonts.  All rights are reserv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yone distributing this package for any kind of remuneration must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tact Elfring Soft Fonts at the address below for authorization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uthorization will be automatically granted to distributors recogn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y the (ASP) as adhering to its guidelines for shareware distributo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such distributors may begin offering this package immediate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however Elfring Soft Fonts must still be advised so that the distribu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e kept up-to-date with the latest version of this packag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are encouraged to pass a copy of this package along to your frie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 evaluation.  Please encourage them to register their copy if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d that they can use it.  We will also send them a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ket that describes other software available from Gary Elf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Elfring Soft Fo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ber ASP (Association of Shareware Professiona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ary Elfring is a Member of The Association of Shareware Profession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ASP).  ASP has established stringent standards for its members.  AS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ants to make sure that the shareware principle works for you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re unable to resolve a problem with an ASP member (other than techn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upport), ASP may be able to help.  Please write to the ASP Ombudsman a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545 Grover Rd, Muskegon,MI 49442 or send a Compuserve message vi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syplex to ASP Ombudsman 70007,35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f you like these European LaserJet fonts &amp; Utilities tell your friends!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f you don't like them tell us why!  To keep prices on products like th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s low as they are we cannot afford to advertise.  You are our form o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dvertisement!  Tell your friends.  If you have the opportunity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rite an article in a newsletter or a trade magazine and like this pack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ge spread the word!  We need all of the help we can get to put qualit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ftware into the users hands without charging inflated prices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f you do write an article about this package we would appreciate hear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you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collections of fonts are available.  I offer over 70 differ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faces including unusual ones like KeyCaps, Spread Sheet, and mo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the disk file CATALOG for a complete listing or write for a fr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inted catalog. I also do inexpensive custom fonts and can digitize you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go.  In addition I have a number of soft font utility programs includ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g: download- send and select fonts to a LaserJet or DeskJet, dispfont-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isplay a sample sheet of a soft font, and TSR DOWNLOAD- memory residen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ft font downloader + more! An interactive easy to use soft font manage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t program.  For more information on these inexpensive downloadable sof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onts for your LaserJet or DeskJet contact me at the address listed below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ianally- special instalation kits are available for DeskJet soft font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PC Write, Q&amp;A, or WordStar 5.5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lfring Soft Fonts, PO Box 61, Wasco, IL  60183  phone: 708-377-352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x: 708-377-6402   CIS: 72417,343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HAREWARE REGISTRATION FORM V1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register this copy of Elfring Soft Font's European LaserJet fonts,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eligible for support, and to receive a copy of our LaserJet font bro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ure, please fill out the following form, and mail it along with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yment of $25.00. No shipping or handling fee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want a larger selection of fonts you may register our LaserJ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er Package for $80.00. This package contains Helv &amp; Roman font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, 8, 10, 11, 12, &amp; 14 points m/b/i + 18 &amp; 24 points bold. It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as a copy of TSR Download (our soft font manager) and a book abou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 fonts. Shipping and handling for this package is $8.00 to Europ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lfring Soft Fonts, P.O. Box 61,  Wasco, Illinois  60183  US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hone: 708-377-3520 Fax: 708-377-6402 (9 AM - 5 PM CST) CIS: 72417,34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register my copy of Elfring Soft Fonts European LaserJet packa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 ] $25 shareware package  [ ] $80 LaserJet Starter Package (Roman-8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 ] Illinois residents add 6.25% sales tax ($1.56 or $5.00 respective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 all checks payable to: Elfring Soft Fonts.  Payment must be ma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US dollars drawn on a US bank, VISA, MC, or cash. Not responsible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h lost in the mail. If sending cash use registered mail or protec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yment: [ ] VISA  [ ] MC  [ ] Check (US funds / US bank)  [ ] Ca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d Number: _____ _____ _____ _____  Expiration: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gnature: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             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:          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:          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ity, State, Zip: 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ntry:          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nts:         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urce of software:  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 ] Please send me my free CompuServe membership and $15 access cred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ord Processor:  [ ] Word Perfect,  [ ] Word,  [ ] PC Write  [ ] WS5.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er: [ ]LaserJet+, [ ]LaserJet II,IIP,IID, [ ]LaserJet III, [ ]Compatibl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