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-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Driven Copy Protection Remo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being distributed as SHAREWA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of you who don't know, this means that I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you, the user to send me a small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$15-$20, although any size con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is is not money just thrown away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your program with me does have it's beni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you will be notified of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 many programs, I am constant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nprotects to my program.  You,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ntitled to these.  You can also contac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program unprotect, 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the expense I have gone through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ects and put them in my program, I feel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ly small amount to ask for considering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Where as programs such as Copyiipc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rotection right onto the target disk, thu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you to run it from your hard drive, m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remove the copy protection, as if i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t of new programs are incorporating code wh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copy protection schemes.  Thes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ying of all copy protection's to me.  I person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 to search through a whole book every time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 game.  I would just as soon play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lso run my own BBS.  Any person that register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will have completely free access to all areas,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DPROTECTER update area.) and will be already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first call.  (Send me a passwo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send contributions to:  Tim T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ute 1, Box 559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eland, MS 3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oice (601) 335-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   (601) 334-4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The Circuit Breake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-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Driven Copy Protection Remo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very simplistic to use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the program, you will be prompted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(If not, press F3 and configure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)  You will first be asked which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Protector will be run from.  Next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in which the D-Protector will be run fro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are correct in these two entries, el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find the unprot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rompt will be for the source dr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that you will have a COPY (Never, eve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k because some companies put o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 and the unprotect may not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however, PERMANENT.  If you unprotect an origin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work, you no longer have a program.  So use a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only the drive here, no path.  By the way, in 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, make sure you include a : af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.  For instance if you source drive were A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ut A:, not A or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have a hard drive as your source dri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oes not actually read the copy protecti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rogram does is go into the program code and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bypass the copy protection.  It does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debug, so make sure that file i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path or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get set up, the screen will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f programs.  All you do is use the up/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 program, and press enter.  A dialog box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ing you of any special requirements to ru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ect.  If all requirements have been met, press F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mpt will pop asking for the path the program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path and press enter.  The rest is automat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goes well, the program should say that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unprotected.  If it can't find the program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mpt you to insert it.  If something should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ontrol C and terminate the batch file.  You wi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to the main menu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at is left to do is to test the progra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, great!  If not, you have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en my program supports.  Call me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have an unprot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Unpro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you to edit an existing un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are debug script files that are executed b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unprotect is run.  Therefore, the unprot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ritten in debug language.  If you don't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, do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so allows you to edi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ect, the protected file name, and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protect.  Again, do not mess with these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Unprot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you to add an unprotect to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know how to use debug if you are go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Once you have entered the protected file n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creen like a mini-word processor.  Make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that will go in and remove/bypas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are done there, press F10 to continue. 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box will appear.  This screen works the sam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except this is the screen for specia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protect.  Once done, press F1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another box will appear prompting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nprotect.  You should enter the program 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  That's it.  The menu of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rted, and the unprotec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way, any unprotect you add that works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, would be appreciated.  By sending me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come a registered user.  You ca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 via my mailing address, or my BBS, which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E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s for future editions include, first and fore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unprotects.  A lot of my library of unprot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hat a debug script file can not accomplish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uture edition change will be that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redo the way unprotects are stor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plan to completely bypass debug and design m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This will allow me to add another goo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ects to my program.  This will also eliminat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a different file (#'s 1 - 73) for each unprot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, hence allowing better usage of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floppy drives.  Registered users will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of charge (Except for postage and cost of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Ti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