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Sview program may be purchased directly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in TX 7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commercial single-user registration fee for DOSview is $25.00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/government and multi-system site fee for DOSview is $10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US and Canada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outside US and Canada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ack included with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.EXE (Ascii Ch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.EXE (Novell Captu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EXE (Change Curs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EXE (Display Tex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EXE (Powerful Disk Utilitie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.EXE (Computer Password Protec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EXE (Computer Logg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T.EXE (Novell Npri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Bremer         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>Austin TX 78746                 (Company): __________________________________</w:t>
      </w:r>
    </w:p>
    <w:p>
      <w:pPr>
        <w:pStyle w:val="PreformattedText"/>
        <w:bidi w:val="0"/>
        <w:jc w:val="left"/>
        <w:rPr/>
      </w:pPr>
      <w:r>
        <w:rPr/>
        <w:t>512-328-24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ity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untr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time Phone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X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 computer at a time (one user only) ....................... $2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unlimited computers on ONE site ...................... $10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for US and Canada ........................... $5   ______</w:t>
      </w:r>
    </w:p>
    <w:p>
      <w:pPr>
        <w:pStyle w:val="PreformattedText"/>
        <w:bidi w:val="0"/>
        <w:jc w:val="left"/>
        <w:rPr/>
      </w:pPr>
      <w:r>
        <w:rPr/>
        <w:t>Outside US and Canada ..........................................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applicable State &amp; County Sales Tax 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                               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 (C)Copyright 1992-1993 Skip Bremer                 (order area: kd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