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AP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(Program MAP) displays how your PC's RAM is being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active programs (including resident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kick and PCED), displays free memory area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, identifies device drivers, summariz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S) use, and details certain DOS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dentifies information about new features for PMA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2.02/2.03 are primarily bugfix and fine-tun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operation other than bug corrections are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of PM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[/defkqrsvx?] [program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/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display detail list of allocation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e   display programs'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f   display names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k   display data area of 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q   qui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display raw list of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display only standard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display device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display only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display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switches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-list, if present, restricts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programs.  Named programs may contain wildcard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           (defaul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r         (raw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f sdump   (detail display of program SDU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sdump c*   (display SDUMP and anything beginning with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x         (display only expanded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v         (display only device driv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k         (display DOS kernel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witches may be specified together or separat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are valid and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f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f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wish to set "permanent" options, i.e., op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 in effect for every PMAP run,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alled PMAP to contain the desired option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ample, if you always want a detail list of stand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ET PMAP=/d /s     (or 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this case, options D and S will be applied to every PMA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"counter" a permanent option set in the PMAP variab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'*' to the switch.  For example, if the variabl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bove but you do not want the detail list, use /D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/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/F and /K options are available only under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ly one of /R, /K, and /V can be used per run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e is specified, the order of precedence is: /V, /K,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e: if you have changed your switch character (SWITCHA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'/' to something else, use the new SWITCHAR for PMA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MAP is invoked without parameters, you'll se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Program   Parent    Parameters     Han Blks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-  -------- ---------------  --- 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D command  command  main               0    2     3888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B nmi      command  /i/q               0    2     1856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F2 cache-em command  500                0    2    13168  13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E dbase    command  /C d:command      16    2   238384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Other allocated blocks                         4    8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nventional free memory                 4   45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conventional free block                    37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available                          42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rogram will load at 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gram that is currently in memory is displayed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memory segment at which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loaded, in hexadecimal.  If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follows the address, the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into a disconnected high memory ch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The name of the program, if available. 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ame is not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 is never available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     The name of the program's "parent"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, this will be "command"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are run by COMMAND.COM (i.e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prompt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The command line parameters that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rogram was run.  Some programs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where the parameters are sto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a "??" will be display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lipsis ("...") at the end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ore parameters than could f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         The number of open handles (or file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own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     The number of memory blocks that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  The total size of all block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s     A list of 80x8x interrupt vectors tha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"intercepted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, the program NMI is loaded at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BH and was run directly from the DOS prompt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riginal parameters were "/i/q".  DOS h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locks of memory for the program, and they total 18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ze.  Vector 2 (nonmaskable interrupt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cepted" by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"Other allocated blocks" refer to blocks of memory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ree but also are not owned by any executable program that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an identify.  They may be owned by device drivers or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tself; or they may in fact be owned by executable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 indicated as such.  PMAP may be able to make an 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uess as to the true owner; if so, the probab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 will be indicated in parentheses when you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ption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, PMAP indicates the number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, the total size of all free blocks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ee block, and the segment address at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probab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available extended memory (memory above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mark) is displayed only if any such memory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by the system as currently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trict the display to certain programs by na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ump 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information for the SDUMP and CED program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The summary and expanded memory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 single wildcard '*' at the end of an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* 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information for all program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d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"below" the first program loaded in mem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), there is a block of memory allocated by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, etc.  PMAP does not show this bloc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andard display; its size is indicated under "Oth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locks" area if you request a detailed listing (/D),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tail is available with the /K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display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D (Detail) parameter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play, except that PMAP will show a detail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s allocated for each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kbfix2  command  /KT1 /D0...     0    2    2560 08 09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1  Environment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 Program                                   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FIX2 has two memory blocks allocated to it; PMAP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each block and its address, and makes an educate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at the block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a list of specific programs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ump ced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lso displays a detail list of all free bloc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 of "other allocated blo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viron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add a /E switch, PMAP will display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's environment (if there is one)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rxrun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ght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B6D4  rxrun  command                  0    2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nvironment [B7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PATH=C:\UTIL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[name] C:\BOOT\RXR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[B7E3] represents the segment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vironm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[name] field appears only under DOS 3.0 and later;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contents of the area of the environment wher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 name of the program are stored.  In some case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the case of COMMAND.COM), garbage may in fac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area.  If PMAP think that the field is invali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port "[name field invalid]"; however, PMAP may displ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ta if the contents of the field look like display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pen files display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the HAN field in the standard display is non-zero,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 currently has files that are open. 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s of these files by adding the /F 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2CD  command  command  /f            1    2  4176  22 23 24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Open files: D:FO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feature is available only under DOS 3.0 and la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utually exclusive with the /Q (Quick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Quick display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ome of what PMAP does can be somewhat time consuming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puter systems, and one task may fail under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S.  If you would like PMAP to run slightly faster (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cond on a 4.77Mhz machine if you have EMS) or if PMAP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pmap: error tracing buff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n use the /Q (Quick) option switch.  With /Q set, P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1. Search for a disconnected high memory ch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2. Look for buffers, files, st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/K and /F options cannot be used with /Q.  Also note that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ll have little effect on PMAP's speed unless you hav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mory (EMS), and that /Q is automatically set fo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ior t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member, if you always want to use the /Q swit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ET PMAP=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ernel display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low the first program loaded into memory (usuall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re is an area of memory used by DOS for storage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ta.  This area is broken into three maj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1. IBMBIO's code and data.  This is always located 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egment 0070h and contains the basic code a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ystem input/output services.  The defaul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(for the printer, screen, and keyboard, etc.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2. IBMDOS's basic code and data.  This is locat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immediately following IBMBIO's area and contains the "g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of DOS.  This area usually includes space for f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nd o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3. A supplementary DOS data area.  This area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your FCBs; the size is affected by the FC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any FILES beyond the initial number (usually 5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are stored in the IBMDOS area.  This size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is determined by the FILES op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any BUFFERS beyond the initial number (usually 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are stored in the IBMDOS area.  The size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is determined by the BUFFERS op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your logical drive table.  There is on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table for each drive up to LAS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your DOS STACKS, if any (DOS 3.1 or later 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size of this area is determined by the STACK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any externally loaded device drivers such as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display a detailed map of the complete DOS memory area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ree of the above), use the /K option.  The display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MCB Addr  End   Siz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- ---- ----  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--  0070 0279   8352  IBMBIO [includes 13 device 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--  027A 09C7  29920  IBMDOS [includes 5 files, 1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9C8 09C9 1282  35760  DOS data/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DOS data/drivers area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09C9 0E9B  19760    8 device drivers (PMAP /V for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0E9C 0F10   1872   3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0F11 0F1E    224    4 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0F1F 1191  10032   19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1192 11B5    576    7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11B6 1282   3280    9 stacks (128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first section shows the locations and size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jor areas used by DOS.  In this case, for example, area 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asic IBMDOS code/data area) begins at memory segment 027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 29,920 bytes in size.  It includes five files and o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MCB field, which only appears for area 3, show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 the memory control block for the area.  This is part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mory management scheme and is decribed in greater detai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this manual.  Areas 1 and 2 are not part of DOS'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mory chain, so they have no M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cond section breaks down the contents of area 3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tail.  In the example system, eight devic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aded and the system is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LASTDRIVE=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STACKS=9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display shows the exact location and size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tems.  For example, the extra 19 buffers (there's on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, leaving 19 of the 20 for area 3) are located 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gment 0F1Fh and extend through the end of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191h, a total of 10,0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use an extender program such as QEMM's FILES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crease the number of FILES after bootup, storage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les will be located elsewhere in the memory chain--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y of the DOS data areas described.  PMAP will displa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eas in a separate section if there are an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e 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FILES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increase the maximum number of files from 40 to 4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lay might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itional memory block(s) used for DOS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MCB Addr  End   Siz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--- ---- ----  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1897 1898 18C8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&gt;&gt; 18C1 18C7    112  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shows that the 944-byte block from 1403h to 143Dh (with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t 1402h) is used for supplementary DOS data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944-byte allocation, the 272 bytes from memory segments 14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rough 143Ch contain the actual storag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f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e also that, if there are additional blocks such as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y are identified in the standard program displa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/D (detail) option.  The above migh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in the detai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898 n/a     command  +2              0    1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898   2 files                          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/K option is available only under DO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r (Raw) parameter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MCB  Addr  Owner  Para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---  ----  -----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0974  0975   0008  0AFA     4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46F  1470   1470  00C3      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533  1534   1470  0020       512 GLV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re of the 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DF3  1DF4   1DF4  0706     2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A  24FB   2500  0004        64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F  2500   2500  1376     79712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3876  3877   0000  6789    42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uninterpreted list of all blocks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S (see below). 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The block type.  There are only two blo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M and type Z.  The la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in is type Z, and all others are typ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B         The segment address of the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times known as an arena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segment address of the memory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lways equal to the MCB addr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       The segment address of the program that "ow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ck of memory.  If this is 0000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nallocated or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       The size of the block, in paragraphs (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      The size of the block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umbers are hexadecimal except "bytes", which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pmap] suffix after an allocated block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s being used by PMAP.  When PMAP terminates,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ree (unallocated).  The standard (non-raw) P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s this, and displays the map as if PMAP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llowing some lines on the display you may see a one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ight-charact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T  MCB  Addr  Owner  Para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----  ----  -----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M 1533  1534   1470  0020       512 GLV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nder DOS 4.0 and later, a program name may appea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ight bytes of a memory control block (which is what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lay is showing).  Under DOS versions prior to 4.0,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 place the program name in this location, bu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s (such as 386MAX and QEMM) may do so.  If PMAP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at the contents of the last eight bytes of the MCB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adable string, it will display the string.  Thi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ome information about the owner of the block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information in this area may be garbage t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sist of all ASCII characters--and the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should be able to tell at a glance whic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aningful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PMAP is able to identify a disconnected high memory ch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ll displa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Disconnected high mem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tween the regular low-RAM DOS memory chain and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igh mem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/R switch is included, all oth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anded (LIM or EEMS) memory is present, PMAP display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     Siz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   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58982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42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16384   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65536   HIND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     32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 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frame segment: CC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field will be present only if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supports the LIM 4.0 specification, and the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have defined their nam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emory uses a "page frame" that maps a 64K block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16K "pages") of EMS memory into standard 80x8x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to which this memory is mapped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display the expanded memory allo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 switch.  To suppress the display of expanded mem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ecute PMAP with the /V switch, it will displa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about your installed device driver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i.e., no memory maps) are displayed when /V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ve columns of the table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If the device is a character device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  If it is a block device (like a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be "Blk (n)",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units handled by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   The address where the device driver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, in standard hex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  The approximate size (in bytes,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) of the device driv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        The entry point of the driver'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.  This is the hex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driver's segment (shown und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        The entry point of the driver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.  This is the hex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driver's segment (shown und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columns are bit fields with the driver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In each case, an asterisk indicates that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1), and a space indicates that it is rese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         *    = this is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&gt; = this is a blo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C         *    = device supports IOCT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   for blo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non-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aract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supports output-until-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V         *    = supports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       *    = supports Get/Set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K         *    = this is the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      *    = this is the 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T         *    = this is this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    for blo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supports generic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this is the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&lt;space&gt; implies the opposite of &lt;*&gt;;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in IOC indicates that the device supports IOCT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space there indicates that IOCTL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DOS does not provide any documented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find the chain of device drivers.  If PMAP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chain, it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size; order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cannot reliably determine the size of the defaul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, PRN, AUX, COM1, etc.) that are loaded automatically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share code and data).  These will all show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"0070", and their siz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load a replacement for one of these devic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NSI.SYS loads a replacement for CON), P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be able to determine and display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s are shown in the order in which DOS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If there are two or more devices with the sam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DOS will use is the first one liste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wo or more CON devices if you use ANSI.S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CON will be listed before the default CON.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rst one listed (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connected high memory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S manages memory by using a "chain" of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 described below.  This chain normally ends at the 640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segment A000), as memory addresses above this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served for use by video adapters (som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EMRAM, QEMM, and 386MAX may extend the chain to B000 or B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y following the links in this chain, PMAP is able to m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S memory and determine what programs own what area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owever, Quarterdeck's QEMM and Qualitas' 386MAX ma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ditional chain of allocated memory blocks in "high RAM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video adapter memory area.  Using a "high load"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se programs can load your resident utilitie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rivers into the high RAM chain, thus increas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vailable to DOS in low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high RAM chain is not connected to DOS's standard l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ain (unless you use 386MAX's OPENHIGH option), an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MAP prior to 2.0 would not find it; therefore progra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to high RAM we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ginning with version 2.0, however, PMAP attempt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se "high memory chains" and identify the progra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re.  If PMAP succeeds in finding the chain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s loaded in it, such programs will b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terisk (*) in the program display.  In raw block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/R), the two chains (low and high) are show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E:  PMAP has no internal knowledge of QEMM, 386M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milar programs; the presence of high memory ch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termined empirically.  The possibility exists that PM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ccasionally report an artifact chain:  something that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MAP like a high memory chain but really isn't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ble to tell by looking at the displays (especially the /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lay) if such a chain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interrupts are "intercepted"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.  PMAP will only show a vec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rogram that intercepted it.  For example, KBFIX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 intercepted vectors 8, 9, and 16.  However, RXIN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DUMP could also have intercepted any or all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, and PMAP would not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ssumes that any vector that points into memory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tercepted by that program.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rue, so you may occasionally see spuriou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ogram has a "parent"; if program B wa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, then A is B's parent.  In most cases, the par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MAND.COM, because most PC programs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y program can execute any other program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sufficient memory, etc.).  This is how "sh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For example, current versions of WordPerfect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llow you to "exit to DOS"; what they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 COMMAND.COM, which then displays a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nter any commands that you wish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, you will see two copies of COMMAND.C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notice that the second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OMMAND.COM as its parent.  Logically,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to be (in this case) WordPerfec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COMMAND.COM (the one that comes with DO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 fool around with the area of memory that PM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parent's address; rather than having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COMMAND.COM puts its own address there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is always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programs that allow you to execut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one of two methods: they can execute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or the can execute COMMAND.COM and ask i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rogram.  If the former, PMAP will sho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; if the latter, PMAP will show COMMAND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will be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part of a PMAP display that shows a direct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Program    Parent   Han  Blks 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----   --------  ---  ---- 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22  xced      command     0     2     2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7E  qe        xced        0     3     9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E  command   command     0     3      3488 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CED program was run by COMMAND.COM (from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ran the program QE directly, i.e., without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  Finally, a "shell" exit was taken from Q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reload COMMAND.COM; notice that COMMAND shows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n" field of the standard memory display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handles that are associated with each progra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art, this field will be zero.  Some open handles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s that are active (for example, the a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dbase" in the first example has 16 ope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se the /F option to see the names of the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e some resident programs that show one or mo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.  This usually occurs when you redirec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up logo to NUL, and the program fails to c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iles before exiting back to DOS (this real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cessary, but it is).  These open handles ma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your application program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open.  We prefer not to redirect programs'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L.  We save file handles; we get to se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people who wrote our software, and their copyrights;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ose the error messages that explain why the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what we thought it should.  Sounds lik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ing/task-swi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play havoc with the memory allocation chain.  PM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ield very much useful information und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's memory alloc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almost totally undocumented by Microso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for what's it's worth.  It's provid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and could vary from DOS version to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(version 2.00 or later) manages memory 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locks".  Each block begins on a paragraph boundary, can b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) almost a megabyte in size, and is prec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16-byte Memory Control Block (MCB), sometimes know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na header".  The lowest (the 80x8x interrupt vector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data areas, DOS itself, device driver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(video buffers, ROM modules) portions of mem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, but the rest of memory is.  Thus, memory can be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     low memory (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CB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emory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      end of DOS memory (640K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first MCB will var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OS, and the number and size of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, stacks, etc., that you loaded via CONFIG.SY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s of DOS (verified through 4.01)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first MCB can be obtained via DOS function 5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 from this function, the address of the first M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t ES:[BX-2].  Here is sample code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first MCB in 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es:[bx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B itself is a 16-byte region of memory that with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Siz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Byte    'M': this is not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Z': this is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thing else: memory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royed.  DOS will polite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Word    The segment address of the program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block of memory (the program's P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Word    The size of the block,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7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15     n/a    8-char (blank-filled) name of ow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S 4.0+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ucture provides all of the information need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emory allocation chain.  A basic algorith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CB = segment of first MCB (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ntil byte (MCB:0) 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yte (MCB:0) isn't 'M' or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re's a big problem (the syste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rash with a "memory allocation 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owner = word (MCB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size = word (MCB: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B = MCB + block_siz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and EEMS memory is not, of course, mapp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complete detail about DOS's memory alloc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aging Memory" by William J. Redmond in PC Tech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, 1984 (Vol. 2, No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problem in displaying disconnected high-memory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ident programs loa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 problem with the "largest conventional free 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problems with sizes of certain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problem with stack size display when "STACKS=0,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n't show the DOS data area as "unalloc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s the maximum allowable number of files,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Bs to 255 each (from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s chance of displaying spurious high memor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name field of environment (/E switch) on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field are in the displayable 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3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name field in raw display only if the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8-character, blank-filled, displayable ASCII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the block owns itself (implying that it's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segment address of environment (/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(6/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problem that prevented PMAP from working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(6/5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empts to identify disconnected high-RAM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F (files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E (environment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K (kernel display) option and identifies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ata block used for files, buffers, st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Q (quick display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permanent options via PMA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ly reports size of last installe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ltered sw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program name in raw display if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correct number of available file handle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ables (old versions assumed 20 hand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4 (11/15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bug in 1.33 for resident programs that rel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under 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3 (11/14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new feature of DOS 4.0 to more reliably obta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, including those installed vi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1/1.32 (7/29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open handles for each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sizes of some devices (/V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when too many vectors to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purious errorlevel returned by successful run (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/X, /S, and /?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device driver display (/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ames of EMS-users when available (LIM 4.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wildcards in program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problem with name of secondary copies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 3.3 (it's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a problem detecting extended memo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extended memory display and the sele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a minor problem with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to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more runaway display when EMS memory is present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MAP is more careful about what it think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PMAP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, 1988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