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NVL2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lightly modified version of Ron Saidikowski's 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which appeared in the December 27, 1988, (V7N22)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Magazine.  It is designed for LaserJet IIP printer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envelopes at the right-hand edge of the paper tray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were, therefore, only to code controll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of the printing format.  Other program featur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s described in the PC Magazin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utility files can be downloaded from the EXEC-P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-414-789-4210), and are contained in the file V7N22.ZIP.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a copy of the original ENVELOPE.DOC fil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will address either No. 10 (Large) or No. 6 (Sm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s, including a return address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 envelopes, the address field may be up to 56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, and for Small envelopes, up to 46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address field is up to 40 characters 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is TSR and is envoked by pressing Alt-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a letter ,etc., use the cursor arrow keys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 the top left-hand corner of the recipient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. (The menu will disappear at the first keystrok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"Enter" then anchors the upper left-hand corn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similar menu that tells you to move to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hand corner of the address field.  As you move the cur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will be highlighted in re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p to six lines for the recipient's name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defined the address field, pressing "Enter" bri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menu.  Press F1 to print on Small envelopes (No. 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to print on Large (No. 10) envelopes.  F3 toggles the R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turn address) on or off.  You can back out of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inting by hitting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settings are picked, place the envelope in the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ce down as shown in the LaserJet IIP Manual)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."  The program requires feeding of the envelope. 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 "MF FEED" message will normally be display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JIIP. Just press the "Online" button and the envelo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ddresses can be loaded from a separate text file. 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CII text file containing the return address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lines, adding a fourth line that answers the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ve new ENVL2P.COM ?"  A typical file migh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DR.TXT and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, State 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RETADR.TXT type in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L2P /R &lt; RETAD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ntering a new return address (or accepting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ave an updated copy of ENVL2P.COM in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y typing Y at the prompt.  ENVL2P.COM wil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with your new return address or will updat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f the program is already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THE HO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Shift Mask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             =      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              =      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 + L-Shift    =      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Scan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     =         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     =          2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      =          2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is a very abbreviated list of some Shift Mask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an Codes to allow changes in the default Hot Ke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n example of how to use DEBUG to chang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 Key to CTRL-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 ENVL2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857 "CTRL-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358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 362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