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SCOPE(tm) VERSION 1.4x ORDER FORM            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   Telephone (_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   Dept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_   Zip Code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DDRESS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   Dept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_   Zip Code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OF PAYMENT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___      Mastercard ___      Check ___      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______-______-______-______   Expiration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 appears on card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holder's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SCOPE OPTIONS (check one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:  5.25" ___       Shells:  AT ___       Cable:  RS-23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" ___                XT ___             AutoMat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DataScope Version 1.4.................$1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cope User's Reference (typeset and bound)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B-25 or DE-9 connector shells............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or AutoMate Modulink monitor cable.....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$15.00 for AutoMate cable set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.................................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(California residents add 8.25%)....................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(Continental USA)..................$ 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T TO:  Paladi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45 Kenosh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  92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