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U P E R   C R Y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is user supported software (Shareware).  If you use i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15 day evaluation period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3 East NASA Rd 1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bster, TX 7759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13) 488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713) 280-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90,91 by SuperSoftware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Super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Super Crypt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Super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, Inc. 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Super Crypt.  Super Software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Super Crypt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is a trademark of Super Software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dedicated to Mae and Dave of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hose never ending perseverance, Super Cryp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Super Crypt the easiest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Su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Super Cryp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- the "README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know where DES came from, but how does it work?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its encryption by working on a block of 64 b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sing a 64 bit key (we generate the 64 bit key from y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DES is a substitution cipher.  We know this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but don't worry, we have hidden all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behind an extremely easy to use interface.  Ou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and extensive on-line manual makes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uper CRY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is a powerful encryption/decryption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Keyboard macros - 100+ macros each with 10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DOS Shell - Call up a DOS shell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Screen Blanker - Also protects your key by era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comes configured to work with most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512K RAM and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Super Crypt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.  Two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floppy and a hard disk (300K free space min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5.25" diskettes are normally included with Supe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copies sold thru various distributors may vary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and make up, but all the file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with the bright green label contain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uper Crypt that has additional informati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ll features are enabled.  The purpose of this disket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entire system for proper operation before you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l on the full system diskettes. (a.k.a. Diskette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distribution disk (the main disk) contains the actu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 sensitive help, the on-line manual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iles.  This diskette is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e Disk Operating System (DOS) has be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nd you are at A&gt;&gt; (system prompt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, consult your computer manual or your local PC "gur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s we can only help you with Super Crypt. 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, try a local community college, adult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course at a local high school, or a "Puter-Tuto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a backup copy of the diskettes.  ONLY op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ert a distribution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README press RETURN (also Enter, &lt;&lt;cr&gt;&gt;,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roll through this file to get the late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You can also print the file by typing "T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ing process and following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ign and mail your registration card to the add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for your own records.  User 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ovided UNTIL your registration form i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uper Crypt is not copy protected,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chive purposes only.  The purchase of one 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 you to install Super Crypt on more than on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network.  If you intend to install to a hard drive, bu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your floppy drive first, delete the file S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exists) before loading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est way to get going is to just pu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in your A: drive and type S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ning screen of Super Crypt will ask you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. Pressing any key will allow you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ening screens with important information (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included).  When the Super Crypt's Main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creen, go to the "GETTING STARTED"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ection is just after this installation section)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y to understand instructions and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Super Crypt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lete; however it is a 15 day trial version.  Als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Super Crypt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Super Crypt has a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S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uper Crypt is a large program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_HM.TXT and SC_HM.INX are required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-line manual.  So please make sure that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SC.EXE, SC_HM.TXT, and SC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.CNF, if it exists.  A new SC.CNF will be saved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nd re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Super Cryp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SC.CNF file and try to run again.  Check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Super Cryp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Super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te to advanced users:  To be able to run Super Cry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int on your hard disk, create a batch file called S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--&gt;  C:\SC\SC.EXE /C=C:\SC\S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Super Crypt from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with full context sensitive help and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install the help/manual path within Super Cry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supports optional configuration fi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/C= command line switch.  You saw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section.  Create as many uniqu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uld like using unique names.  At startup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y of the configuration files throug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/C=MyConfig.CNF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SC &lt;&lt;cr&gt;&gt; (Enter or Return), the open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ill appear.  At the bottom of your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-Line Manual: 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in more depth than the document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provide two methods of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.  The methods are our lighter proprietary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ncryption Standard (DES) encryption method. 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more powerful method, but is much slower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method for the level of protec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can't retrieve the key you used to en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key for the decryption proces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your file.  This is the nature of data protec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ay of helping you recover any lost data due to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 the encrypted file to reverse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you the file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alysis/Statistics:  Here you can "look" at any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are distributed within the file. 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allow you to get a feel for the "good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stall:  The installation portion of Super Cryp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directory 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Super Cry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(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 with the "pick from a menu" op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for the directory mask and path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you will be given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.  Press enter with the first file highligh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gain on the next menu to accept the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.  Don't forget to pick a unique key for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Super Crypt remembers the last key you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retype it in if you want to us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operation.  This makes it easier for you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to a problem if you walk away from your computer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still running.  Another user could potentiall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key you used by checking the encrypt or decryp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hat you NEVER encrypt or decrypt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area with Super Cryp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encrypt a fil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en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 pulldown will appear on the menu with the Selec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highlighted. 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enter.  You will now be prompted for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hich is to be encrypted and the mask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being asked for the subdirectory name for it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enter to accept the default directory. 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appear with the first filena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enter to use this file.  You will then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multiple options for paths, key, and output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file we've encrypted, the key w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The cursor should be on the line prompt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So choose an easy to remember key and type it in.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efaults by pressing enter.  Note: 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name is the signal that you are don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file will now be written in encrypted fo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key and the default filename show. 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is broken into small blocks which can be easi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puter's memory then encrypted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umber increase as each block is processe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 "Operation Successful" messag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fter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de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rypt a file you reverse the process for encry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select the file you just encrypted using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encryption.  Use the same key as when you encry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output file name will be extracted from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fil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ag option to tag multiple files for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in a batch mode.  When you use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tagging multiple files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tagged, Super Crypt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then work with the entire group of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ill automatically generate a uniqu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en you encrypt a file.  You have the option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for single file operations.  We sugges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rst character of an encrypted file's ext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generate an extension of a ~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r directory is checked for files and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-99 and AA-ZZ until we find a unique unused filenam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extension will be a .~00 for the first encryp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~01 for the second, etc.  This technique is what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entire groups of files in a batch mode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puts.  Using this method we can generate about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ilenames by working with the file extension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provides a quick interface to DOS for you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press Ctrl+X (control X).  A second cop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will be loaded to allow you to us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ype EXIT and press enter when you wan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Do NOT load any memory resident program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are supported to allow you to easily emu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  They allow you to attach command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00 keys.  These execute exactly as if you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yping the commands.  We support Shift+F1-F10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ngle keystroke.  We also have two keystroke macr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key is Ctrl+O then you press a second key. 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macros first press Ctrl+O then 0-9, Alt0-9, A-Z, Alt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1-F10, or CtrlF1-F10.  When you play back the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F1 through Shift+F10 keys execute directly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troke combinations where you first use Control+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.  The shifted F10 is the autostart macr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utomatically when you bring up Super Crypt.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macros use the Alt+= key combination (hold dow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p =) to call up the macro menu.  We provid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in the program to make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board macro file's name is SC.MA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pecify a different name use the /M=MyMacr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 at startup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 /M=C:\SC\MyMacros.MAC  (The pat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ill automatically blank your screen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inactivity.  This will prevent your screen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tern burned into its phosphor if you leave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or extended periods of time in an unattended m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 of the screen blanker is to zero out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If you leave your computer unattended long enoug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come up, the key that you last used ha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ompromised.  This automatic key erase feature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will help protect your data by automatically era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loading Super Crypt, you see text and no b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t all, you may have a compatibility problem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 high speed screen updates which may caus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upe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s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.  If you are using a compatible 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een or amber screen, or LCD monitor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your brightness and contrast, or Install other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lor installation screen.  Also see the BWVIDE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BWVIDEO.COM is a "color killer" that works especi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posite monochrome monitors, and lap top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monitors.  Sometimes executing the DOS "MODE BW80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Crypt will not run, you may have in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Crypt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SC.EXE and its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Super Crypt.  In general,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many new programs being written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requirements of Super Crypt.  Remove them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again.  If that fails, try getting rid of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.  ANSI.SYS is a prime suspec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formation on monitors and displays may b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in an file called MONITORS.EXE 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is information, make sure the file i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ype MONITORS &lt;&lt;c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orks closely with your computer's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much of its speed.  However, it never directl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may not function properly.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Super Crypt may be a little confus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not made up, they are frequently used whe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.  We have tried to pick a handful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erms and define 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yours)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that was used to encrypt or de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called a code word.  Keys can be simple everyda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ery complex combinations of characters that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lectronic information services pick your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two regular words with a characte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keys: 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the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have little positive effect on security.  Huma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in out.  The easier it is to get, the more likel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len.  Encryption provides part of the answer to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reased security.  It will be especially useful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open to all users but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s ver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, 1991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, everyone can get the file but only the peo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an decode the information.  Encryption at its 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f nothing else is a fascinating exercise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implements a version of Vernham's machine developed 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s in the 20's as part of its lite encryption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achine used Baudot code on the Teletype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lusive or (XOR) on each character of the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oduce the encrypted character.  The message wa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machine in the same manner.  The metho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reakable if two conditions are met.  First the key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essage and second the key is only used onc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one time pad."  Typically the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are much longer than the key (als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e build from 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builds a much more complex key in its lite encry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mple key, in an effort to provide a method to 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It creates a one time pad based on your uniqu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andom keys are not truly random since all rand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eatable and their true randomness is somewhat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solution?  Always the specter of a bigg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loom in the future to provide even fas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ers build on the best thoughts of those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 computers and better encryption techni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provide a good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provides encryption methods that r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secure to the very secure.  When you choose DE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encryption methods as the first layer followed by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.  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The secure encrypting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The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of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Super Cryp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