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by New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TING 360K DISKS TO 8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Master includes the unique capability to format 360K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capacity diskettes to 800K in a 1.2M high capacity 5 1/4"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chieved by using the dual head stepping capabilit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.2M drive to format the 360K disk with 80 vice 40 track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10th sector to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ormatting a 1.2M disk in a high capacity 1.2M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sets the head stepping to the single-step mode, set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rate to 500Kb/sec, and formats at 15 sectors per track.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disks have a special media surface capable of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data rate.  When formatting a normal 360K disk in a 1.2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OS sets the head stepping rate to the double-step mode,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ransfer rate to 300Kb/sec (or, in some cases to 250Kb/se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at 9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ormat a low capacity 360K disk to 800K, FormatMaster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to set the stepping rate to the single-step mode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rate to 300Kb/sec, and formats at 10 sectors per track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n AT/PS2 compatible BIOS' have no problem adjus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tandard format of the 800K disk but there are some BIOS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sist upon resetting the stepping rate to the double-st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ccessing any but a 1.2M disk and there are variants of bo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IOS that refuse to recognize the 10th sector on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-Ware now provides a work-around solution to BIOS/DOS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trouble recognizing and adjusting to the 800K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.  The best test to make in order to determine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the extra help provided is to take a normal, low capacity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, place it in a 1.2M drive, and format it to 800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Master.  After formatting the disk, terminate Format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OS to copy several files to the disk.  If the files app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normally, use the DOS COMP utility to compare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800K disk and the source files.  If the file compare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need the extra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counter problems during the test above, the nex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FormatMaster DOS shell feature.  Go to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ing a disk to 800K and select "Enter DOS".  A speci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Routine (ISR) is installed that is designed to forc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the BIOS to properly access the 800K disk.  Copy som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and do a file-by-file compare.  If you still hav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extra help feature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e FormatMaster 2.17 package i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80.COM.  This is a small (700 byte)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SR) utility that does essentially the same thing as the Forma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R that is active while shelled out from FormatMaster to DOS.  FM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talled by simply typing the program name and pressing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is TSR is installed, you should be able to read/writ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matMaster 800K disks.  In fact, you will be able to access 8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.2M disks, but NOT normal 9 sector 360K disks with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  FM80 can be removed from RAM by typing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space and then an upper or lower case "R"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the command FM80 r from the DOS level or a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utility from memory.  Do not attempt to remove FM80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the LAST TSR loaded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other method available to read/write to 800K di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ky systems.  The New-Ware file/disk copy utility CopyMast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able option that will accomplish the same task as FM8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Master DOS shell.  When toggled on, this feature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files to/from an 800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last resort, FormatMaster and FM80 offer a special 720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wherein a 360K disk is formatted at 80 tracks and 9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.  To utilize this mode, enter the string FMSEC=9 in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with the DOS SET command by either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MSEC=9 from the DOS level or by placing the same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.BAT file and rebooting.  The FormatMaster Main Men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 720K format option instead of an 800K op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Master shell ISR then works okay, you can employ FM80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git "9" to the command line when loading it, as in FM80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Master is also configured to search the DOS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FMSEC=9 for adjustment to a 9 sector, 80 track 720K disk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blem may crop up on older machines.  Some machines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 transfer rate of 250 kilobits (Kb) per secon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modern rate of 300Kb when formatting 360K floppy disks. FM8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a rate of 300Kb as default.  This can be changed b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or lower case "L" on the command line as the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800K (10 sector) formatted disks load FM8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M80 x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"x" can be any character except a "9"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K formatted disks, use a "9" as the first parameter and an "l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command line parameter.  This will cause FM80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to use the lower 250Kb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NOTE FOR USERS WHO ENCOUNTER PROBLEMS DURING 800K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lder AT type BIOS variants and XT type machines with ad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M drives have experienced problems with the 800K forma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lated to the single-step problem addressed above. 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ome older BIOS/Controller variants use a 250Kb/sec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for formatting a 360K disk.  Newer machines/controller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Kb/sec rate.  When formatting a 360K disk to 800K, FormatMaster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) forces the data rate to a value of 300Kb/sec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on a machine that was designed to format at 250Kb/sec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to fail.  The symptoms are usually manifested in a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nd verification followed by a failure to read/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 In an effort to get the 800K format option working o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s possible, New-Ware has provided a means to se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rate.  Pressing the Alt-R key combination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ring up a window that shows the current data transfer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s the option to change it.  If you have a problem forma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0K disk to 800K in your 1.2M drive and the solution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to solve the problem, try setting the data transfer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Kb/sec. Whatever value is selected at the time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along with other FormatMaster default values.  CopyMas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e same facility to set the data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xperience any problems with FormatMaster,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sitate to contact me.  The information that I'll need is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(AT clone, etc.), the type of drive (5 1/4" 1.2M, etc.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OS compatibility message that is display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ing.  I'll make every effort to find a solution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that there are probably some BIOS/Controller/Driv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xistance that are just not going to support some of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rmatMaster attempts to do, especially 800K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New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/19/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