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GCIBM.CO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Athena Digital, Gary Batson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Green Hills Rd. - Athens, Ga. 30605 - (404) 354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nual dated April 20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GCIBM.COM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Line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TEST program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Correction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ities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unctions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gram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 Note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unctions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Versions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DEMOC program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distributed as Shareware.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except for distribution of the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IN ITS ENTIRETY and un-modified. You may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program for 30 days, after which you must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it, or pass in along to a friend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HGCIBM, see the pricing below. This DOES NOT APPL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contributed to HGCIBM Version 1.11. Those individ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this upgrade without further remunera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t with my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Green Hills Rd.  -   Athens, Ga.   -   (404) - 354 - 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 Digital would like to thank IBM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 and Hercules Computer Technology for making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s pleasurable as PC TT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ould also like to thank my wife for putting up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occupation all these years, and one Scott Schultz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ing and enthusiasm without which the first simpl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never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cules Graphics Card is a trademark of Hercul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oft Mouse and Quickbasic are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.SYS is a trademark of 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is program is to provide owners of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ards* a means to run software written for the IB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Graphics Adapter, and to introduce a commer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hena Digital emulator called ATHENA.SYS (T) which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OCHROME DISPLAY DAMAG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will not damage your display, bu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oftware certainly can. Programs which attempt to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the BIOS (Basic Input/Output System) to set the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parameters will cause severe problems. 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most software operates in standard modes, mo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 permit BIOS to set up the controller for them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later write to screen ram directly. HGCIBM will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OS calls for all standard modes and program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. Writing directly to screen ram is permit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will still work properly. When trying an un-tes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) program for the first time, watch your display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igns of gross distortion or shrinking when the program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. IF THIS OCCURS, RE-BOOT OR TURN OF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. The display should return to normal quick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stall the emulator, you must tell it what mod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in, and a little information about your hardwar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"modes" of operation for HGCIB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/E[mulate] mode enables the emulator to respond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to set standard CGA modes and provide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with programs expecting to use the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, but displays the information on your Hercules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emulator is in this mode, the text buffer is a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800 and the equipment flag is set to indicate that a CG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. Alas, you can't fool all the programs all the time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m read the equipment flag and then try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t controller directly in order to provide faster scree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 they try to do this at the CGA port addresse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exist) and will hang the system (ATHENA.SY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s to circumvent these hang-ups). A re-boot will 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and you should then remember to either un-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before running these programs or simply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(ono) mode or /C[GA] mode (if you have a physical CGA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/M[ono] mode effectively disables HGCIB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ing it. The monochrome card is selected and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turns to the computer's ROM (Read only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C[ga] mode also disables HGCIBM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except the physical Color Graphics Adapter is selec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also 3 installation switches available to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about special hardware. During initializa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s to determine if a Color Graphics Adapter is present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the program will not install unless you assure i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Graphics Adapter in your system is compatible with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ards. If yours is or you have a Leading Edg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use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/H[ercules compatible] switch instructs HGCIB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nd allow the emulation mode even though a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 is present. You may use this switch on install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 Hercules compatible CGA card in your system. If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is present, HGCIBM will abort installation unless the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is used. Also note that some software will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 registers (3D4, 3D5, 3D8, etc.) to adjust vide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wreak havoc on the real CGA adapter while in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If the CGA is not physically present, this output caus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is ignored by Hercul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/L[eading Edge] switch instructs HGCIBM to inst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Edge Model D is connected to a TT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/U[n-install] switch instructs the emulator to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s and remove itself from memory, freeing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. You may un-install the emulator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 have not altered vectors 8h and 10h, bu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come segmented if you have loaded another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HGCIBM. The system will be left in the same cond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before the installation. (i.e. 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type the command HGCIBM with a mode switch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hange to that mode. If you have special hardware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switch to the mode switch on the same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M      - installs in (or changes to) MONO mode (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C      - installs in (or changes to) CGA mode (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E      - installs in (or changes to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U      - un-install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M/H    - informs HGCIBM that a Hercules compatible C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M/L    - informs HGCIBM that you have a Leading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may be issued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witches are needed only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modes after installation, just enter the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HGCIBM always checks to see if it is alread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the comm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C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provided for you to tes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with your computer configuration. Before running HGC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emulator with the /E[mulate] switch. HGCTEST.BAS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BASICA. Just enter BASICA HGCTEST to run it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 is on the default drive with HGCTEST). The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graphics demo and is self explanatory. If you hav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the demo program can be compiled to tes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AND DISTRIBUTION POLICIES - 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limitation on distribution of HGCIBM.COM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 remuneration is accepted in connection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, and as long as it is distributed un-modifie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ntirety. You are permitted a 30 day trial period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or not you wish to keep HGCIBM or purchase ATHENA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which you must either register it with Athena Digi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it, or pass it along to someone else.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HGCIBM.COM is $9.95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EMS and Dealers are encouraged to support ATHENA.S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products, but may be permitted to distribute HGCIB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materials provided that Athena Digital rece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. Those interested should contact Athen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 us know what you think. Any criticism i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and will help to steer us along a path which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ity's best interest. Your suggestions need not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 Any comment regarding Athena Digital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June of 1986, Athena Digital uploaded a simple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for Hercules cards which supported only the 200 by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Graphics Card mode (HGCIBM.COM Version 1.11).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, this was the first such program publicly announc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lance there would appear to be no physical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ly display CGA graphics on a ttl card. It not onl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, but done in such a way that resulting display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better than the real CGA though it is in shades o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ite. Support came in from users as far as Isra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ly from CGA software developers. This support ins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Digital to create HGCIBM.COM Version 2.00 which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 support of all of the CGA modes an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Athena's own Video BIOS to suppor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, but to provide an upgradeable and expanda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which enhances any displa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2.01 is no longer offered as freewar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restricted, but it is required that that it be registe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nly if the copy is kept. If the user determines that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ish to keep HGCIBM, he must pass his copy on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, or destroy (erase) it. This does not apply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ed monetarily to HGCIBM Version 1.11. Thos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ore than welcome to version 2.01 with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2.01 does not provide all of the Athen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unctions. It is a fully functional emulator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offer support for Microsoft Mouse* or extend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calls except for a subset of calls 0B0h (SetContex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Fh (AthenaState) as described below. Due t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ed by the "resident" utility implementation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of Athena's BIOS (ATHENA.SYS Version 3.00)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of an MS-DOS device driver. Installed in this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ecomes as much a part of the operating system 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video BIOS, except that it can be easily upgr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. Future enhancements will be limited to ATHENA.SY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leting HGCIBM.COM except as an emulator only. If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in HGCIBM, they will be correc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THENA.SYS, read the section called ATHENA.SYS Vide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GCIBM CHANGE AND CORRE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1.11 would sometimes crash with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epted the timer interrupt while in Graphic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If interrupts were redirected, Version 1 could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for a mode change and would install a second copy.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and control itself unless it is bypass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2.00 (beta test version) would not instal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ding Edge due to differences in the way the Leading Edg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s are implemented. This was corrected with the /L[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]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2.01 contains a SUBSET of Athena Digital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bios and will support a wider range of compatib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AT. This also provided a means for improv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or in color text mode, and faster screen operations if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All standard video modes are now supported. The 32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 mode supports two intensities(colors). Color 1 and col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dentical, where color 3 will be high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y column text is supported but will  be displayed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of the screen only at the same resolution as eighty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. All four pages of 80 column text (or 8 pages of 4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) are available on true Hercules cards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 will support only one text page at 80 columns,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2.01 provides extended bios cal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programs can use to determine if HGCIB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and what version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GCIBM installs itself between two BIOS (Basic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) interrupts. The two interrupts used in this way ar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(BIOS video) and hex 8 (timer). The later is used on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raphics mode. HGCIBM will fail to function properl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n control during the above interrupts.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nterrupt 8 be called on a priority basis, pre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if necessary. HGCIBM version 2.01 no longe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10h (while in emulation mode) since it was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ROM bios was not always entirely compatib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ther software using interrupt 10h, try loading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. You can still control HGCIBM after the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but you will not be allowed to un-install it. HGCIBM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oaded only once each time the computer is start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s itself to BIOS and stays in memory until re-boot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manded to un-install. The memory usage has incr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k now due to bypassing of ROM video bios in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but does provide much improved color text em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compatible with a wider variety of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GCIBM.COM EXTENDED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ction is provided for those familiar with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. The following calls are mad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ideo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0h     SetContext - (AL) contains con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HGCIBM, these functions simply enable or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 modes. As can be seen, most mode numbers mimic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by the standard PC bios. The differenc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 and the standard AH=0 call is that the driver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modified before the mode change. A call he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tandard modes will disable the emulator bios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to the computer's rom. A call here higher than 7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the emulation modes. These changes affect the way HGC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s calls to the standard bios function 0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lls cannot be used to overide the hardwar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by HGCIBM during initialization. Calls for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witches are ignored and the call returns with the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MODE         EMULATION      TARG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:  (HGCIBM will re-enable RO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isabled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=1              disabled       CGA 40x25 Colo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isabled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isabled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isabled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isabled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isabled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isabled       MONO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Emulation Modes: (correspond to Standard modes 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0 - (AL)=26   enabled        HERC page at B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only modes are not supported by HGC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Fh      AthenaState - Return the current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) = Current mode (as set in call B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H) = Character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H) = Curren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X) = Installed options, swit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0 = 1 if mono or hercules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1 = 1 if c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3 = 1 if hercules modes/cga emul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4 = 1 if emulation mod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HGCIBM supports D0,D1,D3,and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. Other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X) = ATHENA/HGCIB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) has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L) has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set cx to 0 before calling function BF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0 is returned, ATHENA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GCIBM.COM (version 2 or higher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If the major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eater than or equal to 3,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from ATHENA.SYS. HGCIBM.CO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 upgraded past major version 2.00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ture enhancement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ENA.SYS or langu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0      SetMode - (AL) contains new 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new mode is set accord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and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E         EMULATION FLAG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isabled     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=1              disabled            CGA 40x25 Colo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isabled     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isabled     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isabled     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isabled     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isabled     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200x64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on't care          MONO 80x25 BW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sets emulation flag and returns to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HENA.SYS (T)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a Digital Video BIOS for MS-DOS (T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d release - Ma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some unknown reason, hardware and software vend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een fit to establish adequate specification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the widely used Hercules Graphics standard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culiar aspect of this is the fact that the Hercul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he third available for the IBM personal compu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which offered truly high graphics resolution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o support graphics on the ttl monochrome display.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ndard is almost universally accepted a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 of choice for ttl monochrome PC systems and it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is yet challenged only by the expensive EG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so requires an expensive color monitor to exploi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. Even then, the EGA provides a lower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 (640 horizontal, rather than 720). Athena Digit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remedy this by making it as simple a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 to exploit the capabilities of the Hercules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a BIOS which fully supports the Hercules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and/or Color Graphics Card (and eventually others) with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standard modes, CGA emulation, and several ne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of the primary enhancements provided by ATHENA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 of the Color Graphics Adapter on the Hercul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. This allows Hercules owners to run the majority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do not already support the hercules adap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programs like BASICA and programs running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compiler, as well as increasingly popular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ASIC. This eliminates the need for 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in many cases with obvious pri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 also provides bios support for the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350 vertical by 720 horizontal modes, and a new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y 360 mode with three intensities and 4 logical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. ATHENA provides ALL of the Standard BIOS cal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new modes including character generation and scr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greatly simplifies direct support of hercule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 modes by software vendors and makes it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for applications developers to determine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hardware capabilities and beha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5 new Hercules only modes, which are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ily available to applications developers as a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Provides extended equipment, system capabil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Color Graphics Adapter Programs on the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phics Card, and includes algorithms to suppor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sofware and prevent many of the "hangups"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arlier softwar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pports high speed ANSI consol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new "context switching" between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faster video operation in ALL modes th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imple replacement for "buggy compatible"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nstalls as a device driver for MS-DOS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dds PC-AT BIOS print string function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installed, ATHENA replaces the standard MS-DOS "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driver and ROM video bios unless an EGA ca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ntegrating BIOS with DOS, faster DOS screen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Installation is a matter of copying ATHENA.SY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disk, and inserting a one line command in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file. This MUST be the FIRST "DEVICE ="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as 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=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.SYS is compatible with a variety of MS-DOS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PC, PC-AT, and Leading Edge. Our aim i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s many different computers and display adap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so enhancements can be expect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3.00 video bios does not support EGA so it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if the EGA is detected. Future products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EGA for uniformity but EGA graphics are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 bios, and there is no apparent need to extend i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The EGA hardware standard also conflicts dire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standard. Our present purpose is to provi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tude of Hercules and/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ING ATHENA BIO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ong with ATHENA.SYS, you are provided ATHENA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keyboard control over ATHENA's variety of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.EXE operates as any other external DOS command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it in your program directory and use it with swit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If you forget the switches, just type ATHENA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M[ono]      - Places BIOS in MONO mode (emula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C[ga]       - Places BIOS in CGA mode (emula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E[mulate]   - Places BIOS in CGA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?           - Gives a report of ATHENA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Q[uiet]     - ADD this switch to others to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may be issued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AND DISTRIBUTION POLICIES -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.SYS is a fully restricted program, and will so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ed for sale by mail order, through OEMS, and dea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distribution of this program is punishabl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 as any other copyrighted work (if someone has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ATHENA.SYS you must destroy it immediately)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price of $34.95, you will receive the program on a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format diskette with documentation sheets, and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t low cost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lers, OEMS, and those desiring Site Licenses are wel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contact Athena Digital about liber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FROM HGC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lready registered HGCIBM and wish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, you may do so at a reduced rate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rder the upgrade, send your registratio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long with 29.95 in a check or money order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 not have to distribute ATHENA to support it,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for one will make the program infinite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. If you do decide to enhance your product specif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the emulation modes (your product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) or the extended modes, simply send us your compan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duct(s) name, your name, your address, and you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From time to time, Athena Digital will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pporting product listing", and will keep you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and enhancements. If you would like to men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n your product specifications, you are encourag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provided you include the trademark notice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 name&gt; supports the Hercules emulation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HENA.SYS (T)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ttom or top of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is a registered trademark of 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HENA.SY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nformation is provided for technical 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umes familiarity with Standard BI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0h     SetContext - (AL) contains con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unctions first change the current state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dicated below and then switch to the requested contex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en, most mode numbers mimic those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C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fference between these modes and the standard AH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is that the driver behavior switches are modif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change and the concept of contexts is introduc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For instance, if the driver were current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 an active CGA card, but it is desired to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display to emulation CGA or one of the Hercu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, a call here for the desired mode would freeze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switch contexts to the reques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target of the switch is the same as it wa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last active the target screen is not cleared. If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change is required then the target screen is clear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case, the context switches to the new activ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witches also affect the way ATHENA interprets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bios function 0 as shown below. These call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overide the hardware setup determined by ATHENA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. Calls for invalid context switches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 returns with the carry fla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force Athena to clear the target screen, set D7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L (or the mode value with 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MODE         EMULATION  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eactivated  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=1              deactivated         CGA 40x25 Colo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eactivated  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eactivated  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eactivated  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eactivated  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eactivated  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eactivated         MONO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cules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Emulation Modes: (correspond to Standard modes 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activated           HERC page at 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Text Mode: (supports 8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7             activated           HERC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8             no change           HERC 350x720 at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9             no change           HERC 350x720 at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0             no change           HERC 350x360 at B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1             no change           HERC 350x360 at B8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odes 18 and 19 support low an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ain mode changes are not possible without eras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context and screen. The following HERCULES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accomplished without erasure of a previou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ulation modes 24 - 26) and (modes 7,27,28 or 3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wo groups use separate Hercules pag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each other. Changes made within each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to other modes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28 and 30) and (modes 29 and 3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xt is retained when switching between groups, but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witching between modes with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ion modes 20 - 23 destroy the context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modes because they use both adapt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0 - 6) and 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is retained when switch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Fh      AthenaState - Return the current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) = Current mode (as in call B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H) = Character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H) = Curren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X) = Installed options, swit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 = 1 if mono or hercules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1 = 1 if cga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2 =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3 = 1 if hercules modes/cga emulation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4 = 1 if emulation mode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5 = 1 if ansi console cod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6 = 1 if it is necessary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orizontal retrace before CG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reen updates. This bit is 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 when ATHENA initializ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W(ait) option switch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stallation command line,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be set to cause ATHENA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trace when updating CGA tex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witch has no effect on Herc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pplication software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y to wait in Hercules mode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GA registers may not even ex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Hercules standar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X) = ATHENA/HGCIB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) has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L) has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cx to 0 before calling function BFh, if 0 is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.SYS or HGCIBM.COM is not installed. If the major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or equal to 3, the response is from ATHENA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.COM will not be upgraded past major version 2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enhancements will be limited to ATHENA.SYS o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0      SetMode - (AL) contains new 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new mode is set accord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and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E         EMULATION FLAG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eactivated  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=1              deactivated         CGA 40x25 Colo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eactivated  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eactivated  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eactivated  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eactivated  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eactivated  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200x64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on't care          MONO 80x25 BW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 MODES:     If Hercules modes are not allowed, the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7                                 HERC page at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c mono mode (supports 8 text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8                                 HERC 350x720 at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9                                 HERC 350x720 at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0                                 HERC 350x360 at B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1                                 HERC 350x360 at B8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odes 30 and 31 support low an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.SYS Version 3.00 provides the standard bio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all of the lis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HENA 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introduced in the accompanying QB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 is a short first-hand introduction to ATHENA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Language Libraries for programmers. There are 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DEMOC.EXE    ; QuickBasic library DEMO - BCOM20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PRX   ; DEM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To run the demo, place these two files in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nd type "QBDEM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If you have an older style Color Graphics Adap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nows" when text is printed, then start the dem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BDEMOC/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If you have a Hercules Card AND a Hercules CG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are attached to monitors, then start the dem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BDEMOC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If you have a Leading Edge, no switc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You may use both "/H" AND "/W"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  It makes no difference whether HGCIBM is insta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to run the demo, since ATHENA BIOS is lin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and will be used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