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 2.1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y, 20th, 1993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M.EXE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R.EXE / CDS.EXE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F.EXE / CDT.EXE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32/2.01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RNING : THIS RELEASE OF CDU WILL ONLY WORK WITH CATDISK &lt;TM&gt; 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RELEASE 7.00 OR HIGHER. IF YOU USE A PRE 6.30 VERSION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YOU MUST TRY TO FIND THE CDU 1.15 RELEASE AND 6.30 TO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6.37 USERS CAN USE THE CDU 2.01 RELEASE !!!!!!!!!!!!!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CT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GLOB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Options for C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Options for C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Options for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Options for C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Options for CDT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.3.7  Options for C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CD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8      CDZ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9      Notes on 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CDU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U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CDU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CDU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C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CDU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DU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DU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DU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CDU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DU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DU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CDU is always available  at the DISP-HQ on  n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:281/904.  CDU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 (please mind the poi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 is  a  ShareWare  product  in  every 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se programs only works when you work with the original CATDIS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CATDISK &lt;tm&gt; is (c) 1986-93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release of CDU works with CATDISK 6.3x and higher releas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6.2x and lower  releases  have a different  databas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to find CDU  V 1.15 (that last release that support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 or upgrade to the current version of CAT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 (V 6.3x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 program. I tried  a few of 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 CATDISK, seemed to slow  for my VERY slow 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 did write  a small  program myself  that was 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DX) and also  hook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as a  co-sysop for 2:281/904,  my files started  to grow. Because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or  less  function  as  a  remote  backup  for  the BBS-files,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raised  from 50  360Kb diskettes  to more  than 200 720/1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 saw a new version of the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 it was),  and decided  to try  it again.  By now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 customized programs that  can help you 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 CATDISK &lt;tm&gt;  that are  not available 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 can be better, do  their jobs and are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 easiest thing you can  do, is to delete 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 or more that suit  your needs. In any 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DU  package  is  very  flexibl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did  not  contain  any  options  but  the  current  (and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line in AUTOEXEC.BAT where you set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BASE. This variable must point to the directory that contai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.DTA/SUM files and/or any  other CATDISK &lt;tm&gt; database(s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An example (where the CATDISK.DTA/SUM files are in C:\CAT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use a CDU.CTL or one or more specific xxx.CTL fil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out this step and use the CDUCATDISKBASE option in the CT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use. An example when you want to add the SE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BASE=C:\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normally  run CATDISK  with special options (the 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this  option  is  inserted  by  some  of 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 you  must  create  a  line  in  your 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DISK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[switch]/{switch}  are  the 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 start CATDISK.  If normally  you start  CATDISK with  /N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CC,  the  line  should  be  'SET  CATDISK=/NC  /NCC'  (with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The older CATPARM option (release 1.01) is now obsole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lso  possible to use different CATDISK-options for all differe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bases  you have. In  this case, ignore the CATDISK switch and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BASEOPTIONS option in CDU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 have CATDISK.EXE somewhere in  the DOS-path. All 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ill look for  CATDISK.EXE  in the DOS-path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reside  in  the  DOS-PATH, you  must add the CDUCATDISK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CDU.CTL or the separate xxx.CTL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 one or  more configuration  files for  the CDU utiliti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p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 releases contained  a program  CDD.EXE. This 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 by that name  when you run  4DOS &lt;tm&gt; on 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  it  is  renamed 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going to use CDZ, you need the Colorado (CMS) tape-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APE.EXE. CDZ has  been tested with the version 3.03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Older and/or newer versions *could* not be compl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ut of 3.03 and would cause CDZ to pass incorre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TDISK. It is advised to have TAPE.EXE somewhere in the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use this path to call  the program. If it is not,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option in CDx.CTL (DOS-path access is advised though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ograms from the CDU package make usage of a  control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make  one  combines  configuration file, called CDU.CTL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 you can  put all  the configuration 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mon to all programs and also the program-specific option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t inside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ke  one configuration file  for each separate  program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configuration file is called ppp.CTL (where ppp is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, f.i. CDT.CTL, CDM.CTL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option  is the best.  All options can  be viewed in  on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s can be made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(s) is/are a normal ASCII-file(s) (text  file(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hich  can be  created and  edited with  line-editors like EDLI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creen  editors like  EDIT. You  can make  the file  as big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(by inserting many comment-lines) but remember that the size 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lation with the speed of  reading when a CDU program starts. 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take the program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gramname] 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the configuration 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 For  parameters,  the  following  syntax  is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CTL  files can  be  overrul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CDU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note about the two  different formats of options (the  'OPTION ..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['programname] OPTION ...'  formats). Some options are  SPECIF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 programs in the  CDU package (for  example the Global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hich  is only  valid for  CDT.EXE). When  you use  ONE comb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(CDU.CTL), you must  prefix the SPECIFIC options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program they belong to. This is not needed when you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control-files  but it  is still  allowed. If  an option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d by a program-name, it  is considered a GLOBAL option  and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for all programs in the  CDU package. This can cause errors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a certain program. If  you have a CDU.CTL and did  not 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CHANGE  option with  CDT (for  which it  is needed), CD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fine, but if  you start CDM.EXE, it  will terminate with an 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ports an invalid option (GLOBALCHANGE). All programs in the  C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will FIRST  look for a  specific control-file (e.g.  CDT.CT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.CTL) and  only when  this file  is NOT  available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or CDU.CTL. You can not  put the GLOBAL options in CDU.CTL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ecific  options  in  a  specific control-file. The program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ad  ONE CTL-file,  either the  specific or  the CDU.CTL 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 of  the options you  can find if  the option is 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all CDU programs) or LOCAL (for a specific CDU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  will  contain the various statements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CTL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chapters  contain  the  options  for all programs in the C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GLOBAL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  only  valid  after  you have  regis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and  received  a  key.  For non-registered usag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must  not   be  included.  If   you  have 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s, you  must include  this option  in all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Temp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various  programs in  the CDU  package will  create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emporary files. Normally these are place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Swap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the programs in the CDU package will call CATDISK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efore CATDISK &lt;tm&gt;  is called,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 from memory.  This will  go in  the order XMS,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. DISK  is only used  when there is  not enough X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work-space  available. When  swapping to  DISK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  temporary  file.  This  file 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the  CURRENT  directory  unless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s  will  make  a  read-only (and hidden) swap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crashes (hangup),  you must remove this fil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CatdiskProg [path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the CDU utilities will search for CATDISK.EX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(some older versions even required that CATDIS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same directory as the CATDISK databases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.EXE is NOT inside the DOS-path or the sear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is slow (XT and slow HDU's), you can add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st point to the location AND name of CATDI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CatdiskBase [dir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lder versions of CDU used  the  CATBASE 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irectory that contained the CATDISK databas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ill work, but it  is  better  to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DU.CTL  (or  specific  xxx.CTL  files) to  poin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contains this (these) data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the  valid 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DIS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Options [base] [options]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You can use different CATDISK &lt;tm&gt; options for all the databs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have. For  example, you have a database ARCH which contain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archive  file PLUS the in-archive files but you also have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atabase  GAME where you only log the archive files but NOT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-archive files. This can all be done with help of one or m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the BASEOPTIONS option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base]    Must  be  the name (without extension) of the CATDISK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atabase  for which [options] will apply (for exampl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ATDISK, ARCH, GAMES and so on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options] These are the CATDISK &lt;tm&gt; options that apply for th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atabase  [base]. Any  space  between options must b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oded as an underscore character, like NC_NCC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example  you want archive directories (in-archive files)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stored  for the ARCH database but not for the GAMES database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default  extraction  method you installed with CDISKCFG wa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 to  extract  the  archive directory. In CDx.CTL you can no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SEOPTIONS ARCH /ALL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 which  case  /ALLFILES will be added as a command-line wh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y  of  the CDU programs will call CATDISK for database ARCH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can  use the  BASEOPTIONS options to overcome the need f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 CATDISK  environment  variable. Be  warned  though that bo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CATDISK environment variable AND the options on the correc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SEOPTIONS  option  will BOTH  be passed to CATDISK whenever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U program will call CATDISK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Drive [base] [drive]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 you  use  different drives for different CATDISK catalog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for  example, your  ARCH database  obtains the  info from you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3 1/2" A-drive and GAME needs the info from the 5 1/2" B-drive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an set the correct drive by using the /DRIVE= command-lin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rameter. You can  also  connect  databases to drives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SEDRIVE option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base]    Must  be  the name (without extension) of the CATDISK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atabase  for which [drive] will  apply  (for exampl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ATDISK, ARCH, GAMES and so on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drive]   This  must  be  the  drive-letter (without :) for th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rive that is always used when [base] is manipulat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CDM this option is duplicated in the DIRECTORY2BASE option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this kept  like  this for   compatibility reasons, but it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dvised to  use the new BASEDRIVE option and not the assignm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the DIRECTORY2BASE option for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Options for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currently has NO specifi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Options for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currently has NO specifi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Options for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sterSize [minsize] [maxsize] [clustersiz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CDM will use a clustersize of 512 bytes for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high density and 1024 bytes for low density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specific cluster sizes or abnormal diskette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 up  to 10 different formats with thei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size]     The min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00.000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xsize]     The max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99.999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lustersize] The size  of  each cluster on diskett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[minsize] and [maxsize]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 normal  formatting  routine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y of t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2Base [dir] [base] {drive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M  can  move  files   from  the  harddisk  to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DM will ask which  CATDISK &lt;tm&gt; database has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ich  drive  will  contain  the  diskettes  (unless /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/DRIVE  are supplied).  In some  configuration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  different  approach.  In  these  configuration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files  for  a  SPECIFIC  CATDISK &lt;tm&gt; databas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(for example, the files that will go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 CATDISK &lt;tm&gt; base will always be placed in F:\ZIP\W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go to the FSIM CATDISK &lt;tm&gt; b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F:\ZIP\FSI directory).  When this is the ca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Must contain the  name of the  directory on   hard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 files for  the SPECIFIC  CATDISK &lt;tm&gt;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ase] will b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 Must contain the  name (no extension)  of the 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m&gt;  base  where  the  files  in  directory  [dir]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disk will go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ive}  Can  optionally  contain  the  letter of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 that  must  be  used  for  the files that go to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ATDISK &lt;tm&gt; base [base] and are stored in [dir]. Whe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you want this (special) drive-setting to work with A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DU-utilities, you  can  better specify one or more of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e  BASEDRIVE  options  which (does)  do the same bu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orks globally (e.g. for all CDU pro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vious examples  with WIN3 and FSIM,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2Base F:\ZIP\WIN WIN3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2Base F:\ZIP\FSI FSI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s for WIN3 and FSIM are different in this case  (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ut on  the A-drive and  FSIM uses another  disket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-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swapped  to  the correct directory (f.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ZIP\WIN  directory)  and  CDM  is  started, CDM wil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current directory  (F:\ZIP\WIN) matches 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2Base  options  and  will  move  the  files to th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catalog them in the WIN3 CATDISK &lt;tm&gt;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M  can not  find a  match (so  the current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 any of  the Directory2Base  options), CDM 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atabase  must be  used (unless  /BASE is  suppl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iskette-drive   must  be   used  (unless   /DRIV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Options for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[mmyy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[-mm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R can  (optionally) remove files based  on the mask AND  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 to remove selected  files based on  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the  ToOldFiles  option  (or  the  /TOOLD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. You can use only one of the two different 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will decide the removal based on a fixed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th/year),  the  second  format  will  decide  based  up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 ([current date] - [X-month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yy]  With this format,  you supply the actual date 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to old. All files of this date and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marked as  to old.  mm is  the month (alwa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, 01-12)  and yy  is the  year (always  2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mm]   With this format, you supply the number of month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subtracted from the current date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at is  considered as to  old. The minus-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 and  the  number  of  months  'mm'  can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etween 1 and 655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 can use the  /TOOLD=- command-line switch (watch  th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ithout a number) to  switch the ToOldFIles op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cludeFile [base]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you  use  CDR  to clean your diskettes from files that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ld  or need to be removed for some other reason, you will ne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enter  'N' (no)  for each file that matches the criteria bu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as  a  special  meaning  for you and must be kept on diskette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 example, very  special GIF's that you want to keep, one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 utilities  that  never 'age' like archive-programs and 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. To  overcome  the problem of entering 'N' for each of the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  EVERY  time  you  run CDR (with the /TOOLD option or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quivalent  CDx.CTL option), you can exclude one or more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CLUDEFILE  options. These  options  will work for ALL vario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atabases that  you  have or for just one (depending on the wa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code  the  option). If a  file  matches  the criteria (mas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/or  the  file  is  too old) but also matches one or mor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EXCLUDEFILE options, the  file  will be shown on the scree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ut can not be selected (it is skippe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base]  This  must  be  the  name of the database for whi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xclusion  will work. You  must  either  code  the full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ame of the  database  (without extension, fi. ARCH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OT ARCH.DTA) or  you  must  code  an  asterix ('*') in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hich case this exclusion will work for ALL databas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This must  be a valid file-mask (wildcards are allowed)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hich  will be  excluded by CDR. You can use the normal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OS  wildcards  AND  the  special  DISP-compatible  '=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ldcard to do a shifting match (=TA will match mTA.ex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but also TAnd.zip, maTAhar.arc, test.dTA and so on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number of EXCLUDEFILE options per database is only limit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the available conventional memory that is available when CD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  run CDR.EXE, you can exclude any new match on the fl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y using the  'E' answer. In  that  case  CDR  will add the ne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ry (for the database you are working on) to the CDx.CTL 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ich was  used at  the  start  of CDT.EXE. If there wasn't an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x.CRL file at  startup, CDR.EXE will create a new one for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d will  signal  you  at  the end of the run that the file ha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en created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ome examples. Given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cludeFile *    PK*.*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cludeFIle ARCH ARC*.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exclude  any match  on PK*.* in ANY database and will al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clude any match on ARC*.* in the AR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Options for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Change [from] [to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can change text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&lt;tm&gt;. This is needed  most of the time. Most 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ceived are converted from one archive syst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en  you  download  a  comment-file  from  a  BB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he  BBS uses ZIP  and LZH as  where you use 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ready  converted the  LZH/ZIP file  to ARJ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in the CATDISK &lt;tm&gt; database with .ARJ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no  match  will  be  found  if  it  i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list with the .ZIP  extension. GlobalChange (up to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options  are allowed) can  change one item 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Change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hange all known archive extensions into .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EXE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COM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ARC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H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S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HY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SQZ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I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OO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DWC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exe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com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arc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h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s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hy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sqz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i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oo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dwc 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 the comment-file to  more than one  databas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, you don't have to be  afraid that CDT will do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The changes  to the comment-file  are only made  o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 file be  passed to  CATDISK &lt;tm&gt;.  Als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be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Update [mask] [base] [sf] [ef] [sd] [ed] [sv] [ev] [sc] [ec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must contain a 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is a  nice utility if  you get ALLFILES  listing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add comments  to your CATDISK &lt;tm&gt; database(s).  C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these   option(s)  as   a  table   to  know   for 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files,  which  databases  must  be  updated and in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be a valid DOS mask that matches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s (ALLFILES lis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must  be the  name of  the CATDISK  &lt;tm&gt;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extension) that must  be updated with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f]    This is the starting  position of the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f]    This  is the  ending position  of the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d]    This is  the starting position of the directory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d]    This is the  ending position of  the directory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v]    This is the starting  position of the volumeI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v]    This  is the  ending position  of the  volumeI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]    This is the  starting position of  the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]    This  is the  ending position  of the 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to up  update the  CATDISK &lt;tm&gt;  databases AR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  files with  different format  (examples CDT.EX1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.EX2) is supplied inside the archive ! Also look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DU.CTL file for a bigg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3.7 Options for CD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peProgramPath [path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you use CDZ, this program has  to use TAPE.EXE from Colorad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the Jumbo version, though  the  versions  for other types fro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company could also work). CDZ has been tested with vers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3.03 of the Jumbo software (TAPE.EX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t is advised to have TAPE.EXE somewhere  in  the  DOS-path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et CDZ search  for  the  program. If  this  is not your norm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tup, and/or  you  have  renamed TAPE.EXE to another name,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ust supply this TAPEPROGRAMPATH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path] must  point 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APE.EXE  program  (or the renamed version of it, if you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id rename TAPE.EXE to something else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Z  will call TAPE.EXE  (or the equivalent) thru the DOS-she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COMMAND.COM  or 4DOS.COM or alike file). To do so, it will u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setting of the COMSPEC environment var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 work more or less  the same.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 CATDISK &lt;tm&gt; database,  you can select  to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PICK-list. If you have more than one database and you do NOT 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y the /BASE=  parameter, the program  will show a  PICK-list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gible databases.  Just move  the bar  to the  right database and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NTER] button.  All programs have  some common command-line  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ers that can  be used. You  can use /?,  /H, ? or  H to displ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 file-mask, contain one EXTRA mask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not  available  in  DOS.  The  '='  mask  can  be 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 the smallest  and easiest  program. Sometimes 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arbage'  characters in some fields. 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fixed,  it  is  still 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 do no harm but  they can be a 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 in the case  when you want  to compress your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 you use  programs like  DIET or 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 some extra bytes  of compression back  when the fiel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 databases are set  to hex '00'  for that part  of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that is NOT in use. This is also the case when your hard-disk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erted to a DOUBLESPA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 once in a longer  period and does nothing 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 in the CATDISK  &lt;tm&gt; database. It 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 active information  but when  you are 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 use this  parameter to  point to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&lt;tm&gt;   database.  [nnnnnnnn]   is  the 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database, CDC  will use it  at once. If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atabases and you  don't use this parameter,  CD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ll possible databases and you can pick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 &lt;tm&gt; delete utility. In  general,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 search the database for all matches 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sented  with a question  if one or  more (or even  all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ched files have  to be deleted. Then  CDR will ask you  to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volume, the  next volume  and so  on. CDR  will combin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 one volume  so you  only have  to mount 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 volume-ID sorting order and only 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file(s) are  deleted for  a specific  volume, CDR 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 update the catalog with the 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 valid (4 digit) month  and year.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 this  parameter,  CDR  will 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 one of  the masks  AND are 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mmm      The -mm  format uses a relative date. In this case 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are subtracted from  the current dat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new  date that is  considered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hat is to old.  [mmm] can be anywhere between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65534 (far back in time, we then acted and  loo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on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         This  option    is  used   to  switch the   ToOl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either CDU.CTL or CDR.CTL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 would like to  know the drive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 are worked  on (delete  files)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not  supply  the  option,  CDR  will  as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R while CDR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R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R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R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R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R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 looks  much  like  CATDISK  internal  file-list but it is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has  some extra options.  You can use  the movement key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eft,  right, up  and down  the list  and you  can use  up 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in one run. Also the enhanced masks can be used ('='). One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akes it possible to  show the diskettes in free-space  ord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select a diskette that can fit your new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LL             Search for  file-mask  in  ALL  availabl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 which  are  in the installed directory. CD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ALL *.DTA file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D              Sort the file-list on filedate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V              Sort the file-list on VolumeID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A              Sort the file-list on Archives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              Sort the file-list  on  size  (ascending).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 you must try.  Put all new  files that have 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disk (use separat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 will go into  separate diskette-sets e.g.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 try to look  if older versions  are alread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 (e.g. SCAN82  is on  ARCHIVE 10  and now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 files, CDM  will ask  if you  want to  delete the 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iskettes  and  BOTH  (name-like)  versions  will  reside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 you answer  'A', CDM  will remove 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 detect different versions  is far from 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names of  5 bytes  or longer 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 bytes unequal but the  first bytes equal, are 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 new files on your diskettes in a 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  will  only  use  one  mount  per  eligi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is  ready,  CDM  will  call  CATDISK  so  you 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 but not everybody will store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directory-name} When  you  supply  a  (valid)  directory-name  in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mand-line options, CDM  will  start to work in THA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rectory  and  will  also try to match THAT director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th  any  DIRECTORY2BASE  command  that  you may hav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M while CDM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M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M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M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M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M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a nice  utility if  you get  many request  for copies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 new to old, will ask if you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 and will show the number of 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selected. When  you stop  selecting files, 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 FILES.BBS alike file,  containing any commen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if supplied, CDS will not COPY the file from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will  MOVE  the  file.  In this cas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will be called  to update the changed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ATDISK &lt;tm&gt;  database. With  this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 a set  of files  from a  cert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them  to  harddisk  (also  a  FILES.BB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),  use  CDM  to  merge  these  files  i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use CDT  to update the commen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file in this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S while CDS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S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S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S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 you get ALLFILES listings that will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comments to your CATDISK &lt;tm&gt; database(s). It needs the  CDU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CDT.CTL  file  to  do  its  work  (FilelistUpdate  and Global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one or both of the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]           Must be the complete filename (optionally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and  drive but the  complete nam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 than  40  bytes)  of  the  comment-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comments that must be im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T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T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rules for  the text-files  apply. CATDISK  can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2767 lines. The file must be a text-file (no tabs and lin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 255  bytes).  CDT  will  NOT  read  (and/or  proces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file itself in any  way. It will only  parse the CDU.CTL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upply  the  correct  calls  to  CATDISK.  If  you  are run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CATDISK &lt;tm&gt;, you must use the following sequenc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ATDISK  &lt;tm&gt; users  can sit  back and  relax (why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gister CATDISK  and CDU ?).  Some examples (CDT.CTL,  CDT.EX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.EX2 are supplied inside the archive CDT__EXA.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8 CD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 makes  CATDISK  &lt;tm&gt;  even  more  useful.  Until now, CATDISK &lt;tm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uld  store  information  of  any  logical  drive  (diskette, hardisk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ever has a drive-letter) but with help of the CDZ utility, you 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access your TAPE device. The 2.01 version of CDZ (the first) is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what 'rudimentary' version in the way that it only supports the CM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olorado  Memory  Systems)  JUMBO  120  and JUMBO 250 tape-drives.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jority  of  non-commercial  setups  use  such  a  tape-drive  though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yway, make sure to read the included HELPTAPE.ME! file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CDZ does, is, with help of the CMS TAPE.EXE (Jumbo version  3.03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tain the  information from  your tapes  and convert  this inform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o CATDISK databases which can be accessed thru CATDISK &lt;tm&gt;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is called with the following synta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{/BASE=nnnn} {/BASELOC=llll} {/NOFILES} {/TAPENAME=vvvv}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{/TAPECOMM=cccc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BASE=nnnnnnnn   the same as with CDC (see documentation on CDC abov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BASELOC=lllll   This  option   can   overrule   the  location  of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ATDISK  databases  that  was  set   with   either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ATBASE env.  ver. or  the  CDUCATDISKBASE  option  i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e CDU.CTL (or alike)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FILES         Normally CDZ  will obtain all  information from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ape in question. All information mean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- All volumes on the tape (and their description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- All  files  inside  all  volumes  (when  they    are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atible with the QIC-40/80 backup strategy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is process can take very  long (up to 15 to  20 min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er tape, mostly because  TAPE.EXE takes very long  to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nitialize the tape-drive and  ALL volumes need to  b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isted in sequential order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hen you  specify /NOFILES,  CDZ will  only obtain a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volume-related information from the tape (see 4.9  fo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 description  of volumes,  files and  tapes) and wi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kip the search  for files inside  the volumes.   Thi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auses TAPE.EXE  only to  be executed  once for  ever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ape, thus  taking between  1 and  3 minutes  for each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ape.  The  information  inside  the  CATDISK databa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ll contain  all volumes  AND THEIR  DESCRIPTION (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most importan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APENAME=vvvv   You can run CDZ unattended. Normally CDZ will need  to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know the name  of the tape  (this can not  be obtained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ru TAPE.EXE when called  from a program) which  mus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be entered  manually. You  can skip  the manual answe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hen you supply the name of the tape 'vvvvv' with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APENAME  command-line  option.  Any  spaces  must  b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ded  as   underscore  ('_')   characters  and  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ape-name must be 1 to 11 positions. For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TAPENAME=TAPE_00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ll skip the question in CDZ and catalog the  curren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ape  as  'TAPE  001'  in  the  database. To run full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nattended,  you  also  need  to  supply  /BASE on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mand-line when you use more than one databa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TAPECOMM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n option  to  run  unattended. You can supply the new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ummary comment  for the tape to be processed. This i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 new option in  CATDISK &lt;tm&gt; version 7.0 ! If you ar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RECATALOGING a tape  and  the old tape in the databa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lready had  a  summary  comment, that comment will b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sed and the comment on /TAPECOMM will be ignored. An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paces  must  be  coded as an underscore. For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TAPECOMM=A_backup_tap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out chapter 4.9 for  odds and pieces about tape-support.  The wa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detects errors on the  tape-drive is very rudimentary. If  an err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curs, the error will be routed to CDZ and CDZ will report the  erro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there is already data obtained  from the tape, the database will 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dated (even with the error). If there wasn't any data (f.i. when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pe  was  not  mounted),  the  database  will  not  be updated and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vious status will still apply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9 Notes on tape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can  access the  tape-drive thru  the CMS  TAPE.EXE utility.  Up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w, CDZ could  only be tested  with release 3.03  of the CMS  softw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Jumbo version). If you have a different release, you can *try* to  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version, but  make sure to  create an empty  database with CATDIS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self and use  that base for  testing. I would  like to know  if oth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s wor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ame  goes for  CMS software  for other  types of  tape-drives li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llel drivers and the Tracker  &lt;tm&gt;. See HELPTAPE.ME! for more  inf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this subject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one  TAPE (DC2000/DC2120),  there can  be one  or more VOLUMES. Ea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can  have one  or more  FILES inside.  When you  create a backu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TAPE.EXE, CPBACKUP (QIC-40/80  compatible format) or NBACKUP  (2.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2.2), one or  two VOLUMES are written  for every backup (the  seco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uld be a copy of the backup-catalo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 will  maintain  CATDISK  COMPATIBLE  databases  (the  SUM  and D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). They are  NOT CATDISK databases  but merely databases  that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tible  with  CATDISK.  The  initial  database  (the  first,  emp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for your tapes) must be created with CATDISK.EXE though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will  obtain all  information about  VOLUMES. Normally  there is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  attached  to  the  VOLUME  (like FF83950A.FUL, A Norton Backu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alog or something  else). A VOLUME  is stored inside  a CATDISK &lt;tm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TIBLE  database  as  a  file,  belonging  to the tape (like a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longing to a diskette). The  actual volumes don't have logical  nam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will be  stored as filenames  VOL__xxx.TAP (where xxx  is the xxx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on that TAPE). The  decription will tell the actual  contense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VOLUM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will also obtain all  information about FILES inside VOLUMES  (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did not supply /NOFILES and the VOLUME is QIC-40/80 compatible 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tible with CMS TAPE.EXE). CDZ  will store each FILE inside  a tap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in  a CATDISK  &lt;tm&gt; COMPATIBLE  database as  a file  (*LBR typ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longing to  an archive.  The archive  is the  main-filename (e.g.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pe-volume, e.g. VOL__xxx.TAP)  and all files  inside the VOLUME 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  chained  to  VOL__xxx.TAP.  I  have  used  the  *LBR   (LU/LIBRARY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inside  the CATDISK  structure because  it is  not frequent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 but still available (a new attribute for tapes, Rick ??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the VOLUME seems not to  contain files inside, it will probably 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 compatible with TAPE.EX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does create and update the  CATDISK database in a different way  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DISK &lt;tm&gt; itself does. It  is advised to use separate  databases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s  and  tapes.  First  because  they  don't  mix  that well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ly, when I  have made logical  errors in the  way I maintain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, you must  blame me and  not the author  of CATDISK. In  fac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Z  creates/updates  a  DTA/SUM  file  by  itself and the internals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se files happen  to be the  same as the  DTA/SUM files that  CATDIS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self maintains. That is why you  can use CATDISK to view these 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create reports !  You can also remove  entries and do other  thing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 them,  like  changing  the  comments  !  Again, when you have an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blems with CATDISK &lt;tm&gt; and  the DTA/SUM files created by  me, don'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ame the author of CATDISK. Also don't blame me, there is NO  guaran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it works !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version 2.01 there  is NO check that  the DTA/SUM files get  to bi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 they  are,  they  are  not  anymore compatible with CATDISK but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ill be listed with  CDF.EXE ! To keep  them compatible, I advise 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check for the number of files  and volumes on a regular basis. In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version, I  will do the  checks myself (when  CDZ seems useful 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 &lt;tm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rudimentary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Bug release (only CDD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would incorrect detect files that were to old. Newer files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leted but some of the  older files could stay on the 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 first sort  out the  possible deletes.  Then CDD  woul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and at THIS moment the  user could reply Y/N. This ord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CDD will  sort out the  matches and will  ask a Y/N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olume has to be m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3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TUFFKEY  to  overrule  the  stuffing  of  keys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 to 'Q'uit the  selection process. CDD  will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you selected  so far.  Hitting [ESC]  in the questio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CDD to termin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TUFFKEY  to  overrule  the  stuffing  of  keys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cosme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name from CDD.EXE into CDR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parsing  routines for  labels on  diskette a 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 labels containing binary zeroes.  Al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here  CDR  would  display  invalid date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CATDISK 6.xx  (other stuffed 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user-switches,  normally used with CATDISK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 the  restart  procedures,  removed the /RESTART o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parsing  routines for  labels on  diskette a 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 labels containing binary zeroes.  Al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CATDISK 6.xx  (other stuffed 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user-switches,  normally used with CATDISK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 the  restart  procedures,  removed the /RESTART o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parsing  routines for  labels on  diskette a 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 labels containing binary zeroes.  Al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ayout  a bit.  It now  looks more  the same as CD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CATDISK 6.xx  (other stuffed 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restart procedures in the same manner as CDM and CDR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ESTART option to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5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internal routines 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serious  bug in  the parsing 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did recognize the  /CDISK4 command-line parameter but forg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with it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look if there is a CATDISK env.var. available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serious  bug in  the parsing 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look if there is a CATDISK env.var. available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algorithm for duplicate  files. You can  now mak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oices. Either  you remove the  file from the  hard-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new  file to diskette (so  both will exist on 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remove the version  on diskette and add the one  on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iskette (Y,N or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serious  bug in  the parsing 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0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CDISK4 and /NOSTUFFKEY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NUA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  (/DRIVE=d) was NOT  passed to CATDISK  &lt;tm&gt;, ca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use the installed dr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CDISK4 and /NOSTUFFKEY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NUA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  (/DRIVE=d) was NOT  passed to CATDISK  &lt;tm&gt;, ca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use the installed dr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5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internal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work with  the new GLOBAL  options CDUTemp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DUSwapDirectory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was getting to big. You can now select up to 20000 file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(was 30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work with  the new GLOBAL  options CDUTemp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DUSwapDirectory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lost clusters would occur when you 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before any diskette wa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CDM is unable to move a file to diskette because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ome manipulations  on the diskette  (added new files)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is diskette in the  CATDISK &lt;tm&gt; database. In this 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would leave the file as-as (this is still the case) and you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mber to update the diskette yourself. This is changed in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program  now  calls  CATDISK  &lt;tm&gt;, even when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n the  diskette, so CATDISK  &lt;tm&gt; will update  the new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volume is wrong, CDM would return the same question. Now 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how WHICH volumeID is in the diskette-drive OR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en there isn't a diskette in the driv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work with  the new GLOBAL  options CDUTemp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DUSwapDirectory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answer  you  supply  is  now  displayed  in  caps-on  a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in th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Directory2Base option to automate much of CDM's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 questions  for  base  and  diskette-drive letter when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lost clusters would occur when you 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before any diskette wa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oOldFiles option  for CDU.CTL. Can be overruled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OLD=  command-line  switch  or  switched  off  with  the /TOOLD=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TOOLD=-mm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TOOLD=-  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answer  you  supply  is  now  displayed  in  caps-on  a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in th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volume is wrong, CDM would return the same question. Now 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how WHICH volumeID is in the diskette-drive OR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en there isn't a diskette in the driv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lost clusters would occur when you 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before any diskette wa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ug where the  FILES.BBS did contain  1 space to  man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ow changed to 'ffffffff.xxx ccccccc' (so one space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filename). Comment will start on position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S displayed  that it could  work with a  [mask] when you  used /?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d  not work  at all  (CDS showed  ALL files in age-de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Now you can supply up to 50 masks to limit the selec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s (they are still reported in age-descending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answer  you  supply  is  now  displayed  in  caps-on  a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in th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volume is wrong, CDM would return the same question. Now 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how WHICH volumeID is in the diskette-drive OR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en there isn't a diskette in the driv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DEL command-line option. In  this case CDS will not COP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but will  MOVE them (COPY  + DELETE) from  the diskette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CATDISK  &lt;tm&gt; itself is  called to update  the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old  format  (with  the  CDT.CTL  file)  is  now obsole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DU  package can  now use  CDU.CTL (or  a specific CDT.CT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 options have  been changed  somewhat. This  mean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comment-files are now translated to separate option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ed  FileListUpdate. Take  a good  look at 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.1 and 3.3.6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6  � Bug-fix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C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F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the  restart  would  not find the previou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DM did write  the temporary files in the 'current'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ould never be a resta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cosmetic  bug where y/n/a (when 'a' was your choice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s y/n/N and not as y/n/A (last character highlighted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M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the  restart  would  not find the previou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DR did write  the temporary files in the 'current'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ould never be a resta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R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the  restart  would  not find the previou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DS did write  the temporary files in the 'current'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ould never be a resta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S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T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is now able to search  for  the  supplied  file-masks i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atabases  which are in the installed directory. When 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to the  command-line, CDF  will perform this multi-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has now several  sort options to sort on date (/SD), size (/S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ID (/SV) and archive (/S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can now display up to 40  bytes of each comment.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SR-LEFT and CRSR-RIGHT multiple times to scroll thru the 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bugs  which  caused  CDT  to  abort on the CDUCATDISK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CATDISKPROG options in CDT.CTL or CDU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T will now always copy the original file to a temporary fil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GlobalChange options ar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T  will  split  the commet-file into two or more portion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side the comment-file is higher than 3276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1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s some internal routines to overcome possible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 with the cluster-sizes for high densit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 these diskettes would be marked as full whe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bytes were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LUSTERSIZE option to set the cluster-size for special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1.6 Mb with clusters of 2048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2  � Bug fix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F could not find ANY CATDISK file that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ength of 9 bytes or more (ARCH.DTA was valid but CATDISK.D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isplayed but would not be proces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some buggy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very big file-sizes and disk-sizes which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to  screwup  the screen. Also with CDZ (tape-support) in mi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field would  be  nice. When  the  file-size is 10 MB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will now display the value in M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CDM would show an empty entry on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volumes  when there were more files to copy than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ll the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to supply the directory, on which CDM ha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on the command-line. CDM  will still try to match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DIRECTORY2BASE options in CDx.CTL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FILE  option to make it possible to exclud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from removal, even when they  match the criteria (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l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S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rogram (tape catalogging in a CATDISK &lt;tm&gt; database)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et of CDU utiliti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programs  changed to the new CATDISK &lt;tm&gt; 7.00 relea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is  version  with  CATDISK 6.3x. Use CDU 2.01 instea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ill  using  CATDISK 6.30  to  6.37, better, upgr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TDISK 7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ton        are trademarks of Symanec Coorpor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PBackup     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space   is a trademark of Microso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S, Jumb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Tracker   are trademarks of Colorado Memory System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U is written in Borland Pascal 7.0, with help 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makes extensive use of Object Professional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