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MENU -- a BOOT sector program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Gordon W. Ross, Aug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loaded by the PC ROM BIOS and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lecting one of four partitions to boot from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S-DOS) version of this program always boots the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, but this version allows any part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or booting, wether marked "active"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versions of this program are now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MENU is small (less than 256 bytes of code)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peedStor hard disk formatting package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Stor writes in several locations in the boot sec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, however, does not allow unattended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BOOTMENU displays its partition menu,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finitely for someone to select a b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AUTO (previously called "boot-hdp") is a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program which allows boot-time partition sel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provides a default selection which is used if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arrives within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haviour of BOOTAUTO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AUTO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ng device: hd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auses for a five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presses any key before the delay expires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ootable partitions is displayed, and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number of the partition to boot from.  If no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 before the delay ends, the first partition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ctive" is used.  If no partition is marked a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menu is presented without delay, as if a key were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ssence, this program interprets the "active" mar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) as a default choic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partition has been selected this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partition number and loads its secondar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Errors are printed if (1) the selected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, (2) the secondary boot program lacks a valid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(3) an error occurs while reading the secondary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fdisk" utility included with this program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of BOOTAUTO into the primary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using "pfdisk" are in the pfdisk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in the boo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MENU and BOOTAUTO contain a name tabl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boot menu.  This name table is recogniz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ature) and updated by pfdisk but not by other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 If another fdisk program is us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table, the name table may be left with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.  Note that pfdisk only updates the name fiel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when the entry is set using the optional name field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disk&gt; 1 4 0 127 MS-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the name supplied as the fourth arg. i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ight characters.  (Space is tight in the boot se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gnature which flags the presence of a nam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to any boot sector every time the nam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n a partition setting command (1,2,3,4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occupies locations 0x1A0 -- 0x1AD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bber anything used by any of: UNIX or DOS boo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Stor or WesternDigital Auto-configuring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ing inactive part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will boot from an inactive partition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odifications.  Unfortunately, some systems refus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partition which is not marked 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X (from Everex Systems) Sys.V Rel.3.2 will not (as sh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nless its partition is marked active. 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.V/386 are similar in this regard.  The easiest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rk the UNIX partition as active, and use BOOT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 you a choice between DO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, it is also possible to patch UNIX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without demanding that its partition be marked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atches (called "esix-boot")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  Send EMAIL to gwr@linus.mitre.org if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