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A T M A N   2 . 1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or Ivar Ekle 1989,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BAT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is a utility for compiling batch files, or,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ng .BAT-files into .EXE-files. There are two reason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to bother with this; first, .EXE-files usually execu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.BAT-files. Secondly, batch files are normal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they can be printed on a screen or print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-files are unreadable to anyone but a PC. Besides, Batman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functionality which the DOS batch language 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Batman is free. You may mak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, and please feel free to give away copies of the progra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however, sell part or whole of this package. Al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is to done by means of the file BATMN21E.ZIP, whi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N.EXE   -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IN.DAT    - data file used by Ba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N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NEWS.TXT  - summary of the latest news in Ba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Y.EXE    -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Y.DOC    - documentation for T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EXE   - utility which displays the availabl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OM.EXE    - utility which reports how extern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D.EXE      - utility which displays the directory tree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hang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EC.EXE    - utility which lets you select files and pas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s to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have any questions regarding Batman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e at +47-7-5186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or starting Batm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N [/A] [/C] [/D] &lt;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&lt;batch file&gt; is the name of the .BAT-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:  If there already exists a file by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with the extension .EXE, Batman will normal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confirm that it should be replaced befo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. Also, the message "Done - press &lt;��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Batman has completed a successful compilation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are omitted if this option is selec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for automatic comp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  This option forces Batman to always use COMMAND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external commands. See the section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:  Use this option if you wish to debug the progra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active debugger Tracy.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lude a full path in &lt;batch file&gt; if the desired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current directory. You may omit the extension ".B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ther extensions are not accepted. Batman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file, and display an error message if it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und, a new file with the same name, but with the extension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. If such a file already exists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at it should be overwritten and replaced by the new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.EXE-file will be stor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mpilation, the file ROBIN.DAT must be availab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 by the compil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may contain most DOS commands, plus, of course, Bat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mands. The intern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beep. Useful for alerting the user when a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execute other compiled batch fil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ompile a batch file which contains CALL-commands, Bat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list of the referenced batch files after compi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 This is to remind you to compile these files as we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run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for calling uncompiled batch files is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clock on the screen.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ON &lt;column&gt; &lt;line&gt;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CLOCK ON displays the current time on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location and in the chosen colors. CLOCK OFF stops th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remove the last display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the current line,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olors in which text is displayed on the screen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reground and background color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1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ult in white text on a blue background. These are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=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only use the colors 0-7 for background col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the COLOR command to work, you must load ANSI.S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included utility COLORS to see how the differen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 date on the screen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R &lt;colum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s displayed in the format DD.MM.YY, and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the execution of the program fo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, for example, will result in a 5-second 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can be in the range 0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text string on the screen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s ECHO [ON | OFF] are not supported, as Batman never echo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line can be displayed by echoing just a peri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mon method for displaying blank lines, an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veral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oop which allows you to repeat a command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&lt;variable&gt; IN (&lt;file specification&gt;) DO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%x in (*.txt) do copy %%x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rint all files with the extension ".TX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/ GOSUB /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llow you to transfer control to another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jumps can only be made to lines that contain a "label"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ich starts with a col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distinguishes only between the first 8 characters i lab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jump is made by means of the GOSUB command,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with the RETURN command. This is not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transferred with the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commands may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gosub label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turn        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 :label_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gosub label_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cho Label 1 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turn        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&gt; :label_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Label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est GOSUB commands in 64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condition. 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NOT] &lt;condition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&gt; = &lt;text&gt;==&lt;text&gt;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 &lt;filename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LEVE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&gt; is executed if the condition is true. All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included IF NOT, IF EXIST, IF NOT EXIST,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NOT ERRORLEVEL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1==lpt1: echo Printing t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the execution of the program and waits until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The response is stored in a variable (%%A - %%Z)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be converted into upper case. A promp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[&lt;text&gt;] &lt;variable&gt; [UPP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Continue?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"Type Y or N" %%s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examples stop and wait for the user to press a ke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the prompt contains blanks, it must b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for Batman to interpret it correctly. In the third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will automatically be converted into upper cas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variable %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execution of the program and waits for the user to typ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and press Return. The response is stored in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optionally be converted to upper case. A promp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[&lt;text&gt;] &lt;variable&gt; [UPP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%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name? %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"Enter your response: " %%x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response may be up to 127 characters in length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the prompt contains blanks, it must b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In the last example, the string is converted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/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ommands let you execute a group of command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.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mmand in the loop is the LOOP command.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hich specifies how many times the loop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p ends with an ENDLOOP command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will display the text "Ten times" on the scree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(clever, no?). Instead of specifying a constan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, you can also use a variabl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%%a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Line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will display thi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s can be nested in up to 8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/ ITEM / 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can be built automatically with Batman. A menu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command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&lt;title&gt; &lt;colum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specify the menu's title, and the location of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. One or more menu selections can then be bui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&lt;text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&lt;text&gt; is the text which is displayed in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bel&gt; is the label to which control will be transferr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is menu item. See the GOTO command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in a menu construct contains the ENDMENU command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" Main menu " 10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"1. WordPerfect"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"2. Exit"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will display the following menu on column 10, lin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u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WordPerf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t: 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press "1" or "2" in order to jump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DOS' search path. 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&lt;directory&gt;[;&lt;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DOS manual for more information about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message on the screen and waits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a message, the standard message "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You can prevent a message from being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directs the standard message to the NUL: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OS prompt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 DOS manual for more information abou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the program. You can optionally specify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rrorlevel) in the range 0 to 255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[&lt;error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alled by a batch file or another Batma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turn code can be read by the calling progra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ERRORLEVEL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echo The user responded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EST2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"Answer Yes or No: "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%s==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%s==Y qu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QUIT without parameters is equivalent to QU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DOS' environment variables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variable&gt;=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such variables are PATH and COMSPEC.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's variables (%%A - %%Z)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value is specified, the variable is reset. See th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program's parameters "to the left".  If,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%1"==""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%1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it with the parameters FIL1 and FIL2, the parameter %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"FIL1" the first time the IF command is executed, and "FIL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laces the cursor on a specified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&lt;colum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ves the cursor to column 5, line 10. Only constan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ying cursor positions, no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a program compiled with Batman, up to 9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command. These are stored in the variables %1 to %9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files customer.dat produ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tarts the program PRTFILES.EXE, and sets th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= custom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= produ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DOS version 3.0 or higher, the variable %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name of the running program; PRTFILES.EX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internal variables %%A to %%Z. These a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useful in FOR commands. Please note tha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y the same name is created whenever you u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%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responds "Gotham", two things will happen: the variable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to "Gotham", and an environment variable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Got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can be referenced by typing a percent sig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the variab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variables return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mmands are all other commands than thos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contains a somewhat technical discussion, so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summary for those of you who prefer English to L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xperiencing problems with command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, try one of thes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 compiling the program with the /C option. If still no lu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all external commands (i.e. commands not described abov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the environment variable COMSPEC plus the parameter /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lines. As an example, let's look 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arting WordPer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omspec% /c 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still hav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SET and press Return at the DOS command line.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so-called environment variables on the scree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s called COMSPEC. Write down what it says behind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(usually something like C:\DOS\COMMAND.COM). Then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parameter /C at the beginning of all external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atch file. Let's look at the WordPerfect exampl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s\command.com /c 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assumes that the WordPerfect program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ich is included in the PATH variable.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add the name of your WordPerfect directory also. If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ordPerfect is stored in the directory C:\WP, th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s\command.com /c c:\wp\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original batch file works the way it shou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is section is devoted to a more technic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se of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ypes of external commands in Batman: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programs like for instance WordPerfect and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and those that are internal DOS commands, like DIR and 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it confusing that internal DOS commands are extern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y because Batman has to ask DOS to execute th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y are external to B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n external command in the .BAT-file, Batman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's one of DOS' internal commands.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Batman (or, rather, the compiled program) will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with the extension .COM or .EXE.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ed in the current directory and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variable. If no file is found, the message "Unknown comman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are internal to DOS must be executed by DO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  CHCP    CHDIR   CD      COPY   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DEL     DIR     ERASE   MKDIR 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 REN     RMDIR   RD      TIME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   VERIFY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programs use two different ways of execute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fest, but slowest method is by loading a copy of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ing it execute the command. Normally, Batman program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is, and use a faster method instead. This method i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versions of DOS, but should you encount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external commands, you can force Batman to us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piling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ternal commands are executed by loading a seconda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either because of it's automatically selec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compiled with the /C option, performance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RAM disk and copying COMMAND.COM onto it.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change the COMSPEC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COM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ad to faster execution of all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EXCOM reports which method Batman will use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will be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require the use of COMMAND.COM; one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gram DISKCOPY. This problem can be solv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or COMMAND.COM as part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mspec% /c 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/C parameter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4DOS and other similar systems should of cours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with the appropriate commands. An example of a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needs special treatment is LIST, which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/c lis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hould also work if you use the COMSPEC vari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your program more foolpro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mspec% /c lis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loading a secondary copy of the command processor is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s more memory, you should use it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OTHE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un batch files that are not compiled,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, i.e. you must use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mspec% /c &lt;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&lt;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previous section and the description of the 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limitations as to what batch files Batman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have than 255 different labels; then you will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tman will abort. Also, you cannot have more than 255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bels that further down than the GOTO or GOSUB commands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references to undefine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bels that are referenced by GOTO or GOSUB commands mus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somewhere in the file, or you will receiv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label: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mitations should not mean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of very big batch files may result in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uch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 file is too big for Batman to process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nlikely. If you try to run Batman with too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you will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invalid parameters for the XY command, you wi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X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use invalid variable names in the INKEY command,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ssu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INKE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quence of the MENU, ITEM and ENDMENU commands is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one of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outsi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ENU witho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command 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parameters for the COLOR command, i.e.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range 0-15 or background colors outside the range 0-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P command can use either a variable (%%A - %%Z) or a cons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If you try to use something else, or if the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is non-numeric, this is how Batman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LO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8 nested LOOP commands will result in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LOOP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fewer ENDLOOPs that LOOPs, Batman will say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 withou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man only performs limited error checking, so don't try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ntil you know it's correct. Test it proper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Batman useful. Suggestions for improvements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.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OFF | ON &lt;column&gt; &lt;line&gt;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TR &lt;colum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  &lt;variable&gt; IN (&lt;file specification&gt;) DO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  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[NOT] &lt;condition&gt; | EXIST &lt;filename&gt; | ERRORLEVEL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   [&lt;text&gt;] &lt;variable&gt; [UP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[&lt;text&gt;] &lt;variable&gt; [UP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&lt;text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&lt;constant&gt; |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  &lt;title&gt; &lt;colum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&lt;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[&lt;error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 &lt;environment variable&gt;=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      &lt;colum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