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BE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12-3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1-2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pdate. Fixed bug with BOX command that drew out-of-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Added the new command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4-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ported bug with LOCATE command was fixed. The curs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5-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increased development time and effort in BEBE I ha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Unregistered version is now called TRYBEB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ply BEBE. Major new features will be added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Added MEMFREE report to the STATUS command that report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ee DOS memory. Added three very powerful string handling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that allows you to break up a string - STRINGSIZE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string - SUBSTRING that allows you to trunca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12-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vision. Fixed continually annoying behavior of the 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string handling functions LOWER and UPPER. Add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commands that set environment variables to option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text file or to a batch file that will set the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one to accomodate setting environment variables in a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processor, such as when shelling out of a program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BE in a multi-tasking environment like Windows 3.0 or Desqview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(or bug fix if you prefer), I had to change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 re-write the command line parsing routines of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behaves just as expected, which feels like a minor mirac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ject of this size. Major re-write of the documentation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12-1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was simply to accomodate the name change from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to Intech. Documentation and copyright notice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 changes were made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