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ATA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FFICE BOX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LENDALE, AZ 85311-0456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2-934-4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LABEL V1.00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mad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 The Data Factory, its employ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f BARLABEL,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, indirect, special or on 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to operate in the manner desired by the user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y, its employees and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o data or property which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THE DATA FACTORY, ITS EMPLOYEES, OR THE AUTHO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the physical diskette sent to registered own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actory warrants the same to be free from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kmanship for a period of 6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of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or workmanship The Data Factory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 The remedy for breach of this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loss of profit, and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, XT, AT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, MCGA, EGA, or V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(not required, but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or 24 pin Printer (IBM, Epson, Okidata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LABEL is a program on the cutting edge of the U.S. Post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'90s.  BARLABEL will use various file formats such as, dBaseIII+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F (Standard Data File) and Comma Delimited Text files.  If your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se formats, BARLABEL will print your label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th the Carrier Route and Barcoded Zipcodes.  This can save you sign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antly on mailing costs provided you meet the US Postal Services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n pieces to be mailed, etc.  BARLABEL is being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nd a registered copy can be purchased for the low pr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 explained in this documantation was authorized by the U. 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AL SERVICE as of June 17, 1991, as a means of printing BARCOD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ROUTES, and the NEW ZIP + 4 on a standard 3 1/2 x 15/16 ma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label. It is therefore, very important that you understand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nd why we arrived at this format. In the past 10 yea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reated or purchased mailing lists, well over 95% have been 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abel, NAME, ADDRESS, CITY, ST, AND ZIP. However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o 2 more lines, including the line for the CARRIER ROU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ODE. (Sometimes there may not be a CARRIER ROUTE in the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businesses, mailing list managers, get the most from thi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help the Postal Service to do a better job of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with their automatic sorting machines, including their new B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readers, will "update" your mailing lists on a "free of char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, by correcting any miss-spellings, corrections of street, av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es, boulevards, parkways, places, ways, etc., checking also direc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, office numbering, apartment listings, standardize eve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checking for city spellings, use proper st a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missing zip codes, adding the NEW ZIP + 4, and add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S if there is one for that particular address, and retur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al Service will accept 5.25 (360/1.2 mb) and 3.5 (720/1.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al Service requires the you send 2 disks, one with you d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a formatted, but blank disk. Suggest you add your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identity, and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se instructions relate to those with an MS-DOS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Service will perform the same for owners of APPLE and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m not qualified give further advice. Check with the Postal S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. Now's the time to get a MS-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program is just about the simplet program you have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ing what it does, we MUST stress the "file structure" as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important part of the program both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and satisfying the needs of the Postal Servic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s and/or changes to your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ocess your data file at the Postal Service,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NDARD DATA FILE (SDF) format. If you are using dBASE 3+, the com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:USE FILENAME. THEN TYPE 'COPY FILENAME.EXT TO FILENAME.EXT 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eep the file structure, when you get back your update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ostal Service, you can append it back to your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ort the SDF file back into your dBASE file, the command is: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APPEND FROM FILENAME.EXT SDF return. Without the SDF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ll you it is not a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DF FILE (NOT SCALE) and is only way POSTAL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. Though BARLABEL will accept data from this format, we re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d your returning to a dBASE format first, as this is not a ver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 format for any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al Service will also ask where each field starts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!                       !          !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OKS INS CO        10250 N 92ND ST # 12    SUN CITY   AZ 8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'S STD SERV      7894 N ADIADE PL        GLENDALE   AZ 853583412 9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BROWN ATTY      5678 W 79TH ST          PEORIA     AZ 85358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Y OPTICAL        6523 S RURAL AV         SCOTTSDALE AZ 952584561 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 BOOK STORE        15 E MADISON WAY        PHOENIX    AZ 852586723 RR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is program was originally designed for a dBASE3+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BARLABEL a stand alone program, allowing comma delimit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data files, the potential use is far greater than we e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possible. However, our file structure MUST be adhered to 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names, types and widths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E: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CHARACTER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           FILL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CHARACTER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        CHARACTER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  CHARACTER          33                IT IS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            CHARACTER          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  CHARACTER           9               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            CHARACTER           4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 SPACES I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STRUCTURE DOES ALLOW MAXIMUM USE FROM A 3 1/2 X 15/16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LABEL will be in a state of evolution for sometime as we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users requirements and enhance BARLABEL to meet thes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.  Your constructive comments and suggestions are welcome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ree upgrades will be made available to registered users a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ar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BARLABEL involves nothing more than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directory of your choice on your hard disk.  In ord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LABEL from anywhere on your hard disk, the directory you choos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in your 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LABEL is simple to operate, however there are certai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fficient operation.  As an overview, you must fir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enu and choose your printer type and file format.  Onc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move over to FILES where you tell BARLABEL what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ither type in the filename or you can select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.  After the file is selected, your next step is to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where you can choose ALIGN for printing an alignm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igning the labels.  Once the alignment is complete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.  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thank you for selecting the BARLABEL program for producing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"FREE" to copy the program and past on to your frei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 associates in the "SHAREWARE CONCEPT.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we know, we have the 'only' barcode program directed stri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use in mass mailing, bulk mailing, junk mailings ge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Service's automated barcode readers, and barcode s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need further information, please feel to call any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AM and 10:PM (AZ TIME). We are out of the office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feel free to leave your name and number "after" the beep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ing machine. We will then return your call on collect cal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V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