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��������������</w:t>
      </w:r>
      <w:r>
        <w:rPr/>
        <w:t>Ŀ      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              �      �    ����� </w:t>
      </w:r>
      <w:r>
        <w:rPr/>
        <w:t>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              �      �  </w:t>
      </w:r>
      <w:r>
        <w:rPr/>
        <w:t>Electroni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�����</w:t>
      </w:r>
      <w:r>
        <w:rPr/>
        <w:t>Ŀ       �      �  3985 S. Rochester Road S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�������       �      �  </w:t>
      </w:r>
      <w:r>
        <w:rPr/>
        <w:t>Rochester, Michigan  4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�����������</w:t>
      </w:r>
      <w:r>
        <w:rPr/>
        <w:t>Ŀ��      �   CompuServe ID: 70337,1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��        �   </w:t>
      </w:r>
      <w:r>
        <w:rPr/>
        <w:t>7 day 24 hr BB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    </w:t>
      </w:r>
      <w:r>
        <w:rPr/>
        <w:t>A/R BBS (313) 680-9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SHAREWARE PROGRAMS as of 02/15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TOP GASGAUGE: A 10K TSR, battery timer for Laptop computers with a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VISIBLE cursor option. GASGAUGE displays an estimate of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ery time is left on your laptop computer before a batter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needed.  GASGAUGE was called "one of the most pop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on the the PC Board" by On-Line Life Magazine (p.23,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9).  Version 5.0 of GASGAUGE is 1/10th the size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. DOS 3.0 or greater is required.  A special version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or greater (and Toshiba T1000 laptops) is also available.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PTOP55.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LOG: A 1.5K TSR program that logs the date, time &amp; elapsed time of eve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SLog Report writer can tell you how much time you spent on each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For the IRS: It can tell you how much time on games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applications.  For employers: You can secretly see wha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s on with your office PC's.  Find out the average time the PC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ed on and off each day.  Look for IRSLOG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CODES: Prints UPC, Code 39, and Interleaved 2 of 5 barcodes on any EPSON/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dot matrix printer.  Also available are barcode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ewlett Packard compatible laser printers. Same routines pro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omotive industry.  Look for "BARCODE*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LY AVAILABLE PROGRA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NTROL: This software lets you use a modem and fax on one lin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and answering machine on one line.  Use your existing comm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"co-pilot" software.  In addition, RemoteControl call your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a call has been received by your answering machine.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automatically resets on false alarms and loss of carrier.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th 1 phone line!).  Remote Control is only $35 + $4 s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"cost effective approach to handling line sharing proble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 Magazine, December 11, 1990, (p 3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"Absolutely bulletproof", says David Abrahamson, CAR &amp;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"Slick", says Ron Albright, writer for Computer S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"It's useful, it works, and it's a lifesaver", Compute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"Best bet...for the Home office", PC Computing, October 1990,p.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S BARCODED LABEL PRINTING PROGRAM: Prints barcodes and larg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