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fonics/Dominant Systems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ing it. 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trial period. 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from the simple right to continue using the softwa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quality. 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mmercial or Shareware. 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 easier, because you can try before you buy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money- 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ASE WITH COMPUTER PROGRAMMING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t no charge to the user for evaluat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find that you are using 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PUTER PROGRAMMING and continue to use AT EASE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yment of $49.00 to SYNFONICS.  The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AT EASE WITH COMPUTER PROGRAMMING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y for their copies of 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rrangements may be made by contacting SYNFONICS/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AT EASE WITH COMPUTER PROGRAMMING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muneration must first contact SYNFONICS/DOMINANT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below for authorization.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(However SYNFONICS/DOMINANT SYSTEM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AT EASE WITH COMPUTER PROGRAMMIN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AT EASE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along to your friends for evaluation.  Pleas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three months of phone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240 page AT EASE WITH COMPUTER PROGRAMMING wor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or to request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fonics/Domin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141 Polk St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lmar, CA  9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49.00 (plus appropriate tax a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for the workboo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