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Z110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UNZIP, PKZIP, and PKSFX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running PKZ110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PKUNZIP, PKZIP, and PKSFX to friends,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computer bulletin board system (BBS),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KZ110.EXE rather than the individual files for PKUNZIP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tains data encryption technology.  Do no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utside of the United States or Canada.  Expo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ZIP, PKUNZIP, and PKSFX without encryption are availabl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KWA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