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123.ZIP     Total Investor for use with 1-2-3 (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M.ZIP     Total Investor for use with Symphony (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DOC        Text file overview of the Total Inves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