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hanges the character spacing on the printer to 10, 1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 characters 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PI(10)             Changes to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I(12)             Changes to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I(17)             Changes to 17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When CPI(n) is entered into a cell, it displa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PI(n)] on the screen. When the cell is printed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are sent to the printer which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spacing, then the cell is printed as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ty. CPI can be an operand in an IF func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printer is not an IBM, Epson, or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, then CALC must be configu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before using the CPI function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"Customizing CAL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printers move the carriage to the left o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haracters per inch are changed, s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sizes cannot be printed on the same li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inter does this, it may take some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CPI function and the NOLF (no line f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to print two character widths 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Monthly sales detail is entered into CALC, and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e report which requires compressed print to fit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. The last page, however, is a sales summary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printed ten characters per inch. In cell A1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here above the first line) type CPI(17) (ENT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PI(17)] displays on the screen. Enter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s detail to be printed in compress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say the sales detail ends on line 48. Go to A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nter PAGE then go to B49 and enter CPI(10).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unctions appear on the screen enclosed in [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ckets]. The PAGE function causes a form f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to the printer, and the CPI(10) function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per inch back to 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Command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Deletes a row or column from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 Enter /D and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Row or Colum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hich you must reply either R or C. The nex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ow number to be deleted, or a range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umn letter to be deleted, or a range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, if ENTER is pressed, is to use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r column letter of the current cell (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cell cursor is currently located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If a column is deleted, all the column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hift left. Likewise, if a row is delet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s below it shift up to fill the blank spac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referring to the shifted cells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rdinates adjusted so they are still poin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elete frees the memory the deleted cells are occu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be useful if you have a large spreadshe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filled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column is deleted, the column width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left along with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from /D without deleting any rows or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SCAPE or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way to delete a row is to move the cell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 to be deleted and press CONTROL-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spreadsheet lists all customers and their aged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able. Row 22 has a former customer wh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. To delete the row, either move the cursor to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D 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are not at row 22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D R 22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22 disappears, and the data that was in row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s to 22, 24 moves to 23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Command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Displays the contents of a cell on the entry line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have to be re-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 Enter /E and you will be prompted for the ce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ed. The default, if ENTER is pressed, is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f the current cell (the one where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is currently loc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The contents of the specified cell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line, and the cursor is positioned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. By moving the cursor to the right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 key, changes can be made to any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. When all the editing changes have been mad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o post the edited data to the new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on the entry line can be dele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key. Insert mode can be toggled on and of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ERT key. To erase from the cursor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eld, use the CONTROL-T key. When ed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, pressing the space bar erases from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-of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from /E without editing any cell, pres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lengthy heading has been typed into cell A5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cal heading needs to go into A40.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40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E A5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ading appears on the entry line. Since i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d identically, just press ENTER a second tim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heading in A40. If changes had bee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heading, the backspace or tab key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move through the entry, and corrections ma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mathematical number e raised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. e is the base for natural logarithms.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value to the 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EXP(1)              Returns e, which is 2.71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(A1)             Returns e raised to the value in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(A1*2/A5)        Resolves the formula, then return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ised to the resol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EXP(x) can be entered into a cell, caus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ation, or the EXP function can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alculate e raised to the 4th power. Put the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7. At 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recalculation, B27 contains e to the 4th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54.598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nverts a number or formula to an integer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ulting value to the current cell or formula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return the next lower number when negative, a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FIX(-2.5)           Returns -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(A1)             If A1 contains -2.5, returns 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(A1*2/A5)        Resolves the formula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xed decimal portion of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FIX(x) can be entered into a cell, or the FIX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digits to the right of the decimal are remo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es to the left of the decimal become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. This differs from the INT function, which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ower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nter the following formulas into the specified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ulting values are show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ll        Formula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1:       FIX(23.999)        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:       FIX(-1.567)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3:       INT(23.999)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4:       INT(-1.567)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Command (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Sets the formatting options for a cell, a range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entir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 Enter /F and you will b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range to be formatted (o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 single cell, a range of cells (which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ck), or ALL. To format only the current cell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or comma. The next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s  Width      Justify  Commas     $     (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  Unprotect  Hide     Bargraph   Zero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D, W, J, C, $, (, %, P, U, H, B or Z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ype of formatting you want to do. The nex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s on which option you sel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ecimal places (0 to 12), Floating, Scient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places to the right of the decima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using this command. This number of decima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on the screen display, on printed output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loating" works like the F setting on a calculato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ficant decimals to the right of the decimal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omputations. If the column is wide enough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ficant decimals are displayed and prin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is not wide enough, CALC drops enough dec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right so the number fits in the colum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if the formula 2000/3 is entered in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ten characters wide, the number 666.66666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. If the column is narrowed to fiv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666.7 is displayed. Reducing the column wid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our or three characters displays the number as 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ith no decimal point). If the column width is na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wo, the &lt;&lt; symbols print, indicating the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fit in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cientific" format displays the number in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, similar to scientific notation. The mantis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onent are separated by the letter 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E-5 is the same as .00003 and -3E+10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30,000,000,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umn width (0 to 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dth of a column or range of column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command. A column width of zero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to be "hidden", allowing data to be stor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justify, Left-justify o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"L" to have numbers shifted to the lef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umn. Specify "R" to have text shifted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de of the column. "C" centers the cell'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defaults to right-justify for numbers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y for text unless overridden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between thousands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have 12345.00 print as 12,345.00 specify "Y"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To remove the commas from a number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". For example, if the number is a year such as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not want it to print as 1,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eading dollar sign ($) on numbers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pecify Y, a dollar sign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to the left of the most significant 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 negative numbers in parentheses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 is specified, a negative numb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entheses around it, rather than a minus sig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itch back to minus sign, specify N. Note: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option is specified, positive numbers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 space to the right. This is necessary so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positive and negative numbers line up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percent sign (%) to the right of numbers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 is specified, a percent sign is printed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number. This option does not affect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protect formulas, V = protect values, T = prote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protect non-blank cells, A = protect all cell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cell is protected, nothing can be entered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keeps formulas and headings from accidental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royed by overtyping. When a cell is prot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PROTECTED appears on the message lin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moves to that cell. Also, if you hav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accordingly, protected fields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different color than the display area (or in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on a monochrome monitor). Once a cell is pro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can be unprotected using the Unprotect forma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message, you can see there are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otecting ranges of cells. The Protect Option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obal setting. All cells are unprotected at start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otect ALL, every cell in the spreadshe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ly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unprotect formulas, V=unprotect values, T=unprote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unprotect non-blank cells, A=unprotect all cell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cell has been protected, nothing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it. To remove the protection so the cell's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changed, use the Unprotec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message, you can see there are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unprotecting ranges of cells. The Unprot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no global setting. All cells are unprot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=hide cells on printer only, S=hide cells on scree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=hide cells on printer and screen, N=Don't hid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idden cell is one which has something in it, b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are not displayed on reports and/or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imes it is useful to hide some cells such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ing lookup tables. Sometimes there is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used in calculations which should not be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copy reports. Once a cell is hidden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its contents by either moving the cursor to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looking at the message line, or by using the /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o display formulas on the screen. /GF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dden cell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several options for hiding/unhiding r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. The Hide Option has no global setting. All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unhidden at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numbers in bar graph format 1, 2 or 3 (N=no 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cell contains a value or formula, the resul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as a string of bar graph character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a 1, 2 or 3, up to three different bar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s/colors can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bar graph exceeds the width of the cell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displays a &gt; character, indicating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s beyond the column. If the bar graph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-justified cell, the bar graph is right-just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&gt; sign becomes a &lt; sig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bar graph cell is printed, one of thre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rinted. CALC's default characters for print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s are ****, //// and ]]]], which are not near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active as the patterns on the screen.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a graphics character set, it is possible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to print the same patterns as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or others if you prefer. See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izing CALC for information on changing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r graph characters, screen bar graph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bar graph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zeros as blanks (spaces)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option has been set for a cell, and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 value or formula which resolves to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will appear empty. At startup, the defaul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zeros (0, .0, .00, etc.) in all cells.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always had a global option to not display ze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G,Z command still exists, and is effective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F,ALL,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Each of the formatting options which have respon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" or "N" will also accept a response of ENT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ENTER key instead of Y or N,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for the specified cell(s) clear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, so the cell's format rever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lobal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responding to one of the formatting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repeats the prior prompt, allowing you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formatting option for a cell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ell can be formatted before it has data put in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at options take effect as soon as data is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However, empty cells' formats are not sav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is /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ndividual cells are formatted, two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are used per cell. But when ALL is specifi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global default" code is changed in CALC.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uses none of the spreadsheet mem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of cells causes two bytes of memory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ell in the range. So for example,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F A1:Z99,D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5K of memory, while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F ALL,D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s no memory at all. So on large spreadsheets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od idea to determine the most common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and set them with the "ALL" global forma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cells that vary from the defaul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ly. This not only saves memory, i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yp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lobal format default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mals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:       11 (all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y:     Left for text, Right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ed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graph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-blan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, (, %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global defaults can be permanently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ALL, then using the /Configure,Sav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ermanently save them in CALC.PRO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Customizing CAL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#1: A series of year numbers have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column B, starting with 1983. The problem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ndard defaults cause the years to pri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,983.00 instead of 1983. Use the /F command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 decimals, then to turn off the comm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st enter:   /F B1:B50,D,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enter:              C,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years will now print as four-digit numb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s and decimals. To also left-justify the yea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heading which is a text field: "Years"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B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F B1:B50,J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We want to prepare a spreadsheet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   ------- Sal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/85   $50,000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/85   $59,000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/85   $42,400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/85   $92,800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/85  $121,000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by entering the numbers and text. This is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before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       B         C         D        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Period                         ------- Sal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1.00 /              85.00  50,000.00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2.00 /              85.00  59,000.00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3.00 /              85.00  42,400.00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4.00 /              85.00  92,800.00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5.00 /              85.00 121,000.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we could have entered the month/year a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s. But by making them numeric we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icate command to enter them, saving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on large spreadsheets. (See /Replicat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of how to use it on columns A and B above.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the formatting right on the spreadsheet above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a global default of no deci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F ALL D 0 (E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change the column widths. Columns A and C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two characters wide. Column B needs to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wide. Column D, no change, and column 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wide enough to handle a lengthy graph, say fo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F A1:C20 W 2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F B1:B20 W 1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F E1:E20 W 40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specify Bargraph format for column E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n't hit ENTER twice on the previous comma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eed not retype /F E1:E20. 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1 Y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inally, put floating dollar signs on column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F D1:D20 $ Y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screen, the bargraphs do not appear as asteris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shaded bars. When printed, they will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terisks. If your printer has graphic character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to print special characters like the o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See the section titled 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suggestion on the graphic display in column E: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based on column D. For example, in cell E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entering "5", enter "D2/10000". In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column D's figures are changed, the 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updated. Also, it makes the graph colum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pl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 Command (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Sets various system options of CALC, including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, row/column calculation sequence,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ion, and printing zeros as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 Enter /G and you will b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rder, Row, Column, Manual, A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, Zero-blank, Smart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lect a global option, enter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. It is not necessary to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RDER option turns the screen borders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screen has borders on the top and left edg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to turn them off. To turn them back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a second time. Note: this option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 on printed reports. There is a special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 command for printing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 and COLUMN options indicate whether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proceed row-by-row, or column-by-column.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alculation is done, you can watch the cursor "rip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the screen, recalculating each of the formul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preadsheet. In many cases, a formula will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ell that contains another formula. When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ulas must be evaluated in the proper sequen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ot get the answer you were expecting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s are designed for row-by-row calculat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is the default at startup time. If you de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that requires calculation to be done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instead of across the rows, specify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GLOB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spreadsheet has forward references (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which have not been recalculated ye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ither ROW or COLUMN will work proper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to use iterative calculation. See the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in the section titled "Customizing CAL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Be careful to not create spreadshe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ircular references": two formulas refer to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"A" refers to "B" refers to "C" refers to "A"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uspect a circular reference, press ! to recalcu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one or more of the numbers on your spreadshee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each time you recalculate, your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has a circular reference, and may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ructured to eliminat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NUAL and AUTO options tell CALC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utomatically recalculate each time a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 is entered, or whether to wait and not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the ! is pressed. At startup, the AUTO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. As numbers and formulas are entered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ALCULATING" will appear, and the cursor will "rip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the screen each time before the next fiel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. As the spreadsheet gets larger, this pau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e annoying. To turn off automatic re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MANU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ULA option tells CALC to display cel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n the screen instead of the cells' valu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if cell A5 contains A1+A1 and displays 12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screen, /GF causes A1+A1 to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in the cell. Typing /GF a second tim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to its norm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Formula mode, text is displayed left-justifi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, with a leading quotation mark. Values and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displayed exactly as they were entered. Any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or values which do not fit in the column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djacent empty columns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Formula mode, Protected fields have a leading "P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 in inverse video. Hidden fields'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hidden in Formul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ZERO-BLANK option tells CALC to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whose contents are zero as blank cells. At star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to display zeros (0, .0, .00, etc.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. Select this option to display them as blank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e the original default of displaying zeros a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0, etc. use /Global, Zero-blank a second time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ormat, Zero-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mart-cursor option changes the way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. If the Smart Cursor has been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"remembers" the direction the arrow ke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. When the ENTER key is pressed,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automatically moves in the remember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Smart Cursor is turned on, an arrow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wer left corner of the screen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 the cursor will move next. When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, the cell cursor moves in tha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ants and others who are accustomed to ten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of columns of numbers will find Smar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pecially useful. To enter a column of numb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 Cursor, enter the first number and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ward. Then type /GS to turn on the Smart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iny down-arrow appears in the lower-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Put your ten-key pad in numeric lock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number on it ten-key style, and then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with your forefinger. The number is ente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automatically advances downward. For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n-key operators, this is a very fast wa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GLOB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spreadsheet is getting large, and every tim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yped in, a recalculation is done which tak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s to complete. Turn off automatic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G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 when recalculation is desired, you can type 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ce recalculation. If you get to the point of fine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ning the spreadsheet and would lik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ion turned back o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Evaluates an expression as true or false,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n" argument if true, or the "else" argument if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IF(A1=5,1,0)        If A1 contains a 5, a 1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therwise a 0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(A1&gt;B5,D3,99)     If the number in A1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number in B5, the contents of 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returned. Otherwi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1=5 THEN 1 ELSE 0  (Same as first example abo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1 &gt; B5 THEN D3 ELSE 99 (Same as seco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The three operands of the IF function can be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this expression is true,then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,otherwise return this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rst operand contains two expression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a relational operator, the expressions are resol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compared. If the resulting comparison is tr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operand is used. If the comparison is false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operand is used. Valid relational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        Meaning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         Equal                    A1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or &gt;&lt;      Not equal                A1 &lt;&gt;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         Less than                A1 &lt; B1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       Greater than             A1 &gt; .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 or =&lt;      Less than or equal to    .987 &lt;=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 or =&gt;      Greater than or          B1*3 &gt;= 5-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qu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rst operand contains no relational operat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solved and compared to zero. If it is not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operand is used. If it is zero, the third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used. For example, enter IF(5,3,2) in a ce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3 will appear, since 5 is non-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comparisons may be done in the first oper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Boolean (logical) operators. For exampl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being tested can be either 1 or 2, the I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1=1 OR A1=2 THEN ... 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and third operands of the IF func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valid value, cell reference or formula. They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text. However, text may be displayed by putt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ell and referring to that cell in an IF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if A5 contains the text "Out of stock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A8 we entered IF(1=1,A5) then cell A8 woul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"Out of stock". Another example of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below, in the examp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n alternate form of the IF function whi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find easier to read. The parentheses are op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words THEN and ELSE can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s. THEN and ELSE must have at least one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 and right. Spaces can be used freely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erands, except that cell references can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in them; i.e. A11 can't be A 11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1 = 5 THEN 1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A1 &gt; B5 THEN D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F function may be used in formula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valid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0+A1*IF(B1,C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F function may also be nested. For exampl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i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(A1&gt;0,B5,IF(A1=0,B6,B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pression tests A1 to see if it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ro. If it is, the contents of B5 are returned.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in A1 is not greater than zero, anothe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done. Is it equal to zero? If so, return B6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B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F statement may be nested in the second and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nds, but may not appear in the first oper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IF statement. The nesting of IF statem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many levels as you want, but the real restri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ze of the formula that can be entered (currently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). By breaking them up into multiple ce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one another, very complex relational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generated. Keep in mind, however, that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x expressions can slow down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a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#1: A salesman's commission is 12% of g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s, but the salesman is always guaranteed to ma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st a minimum of $1500. Gross sales are in cell B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 his commission in C5, using the IF function. 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C5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B5*.12&gt;1500,B5*.12,1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gross sales times .12 are greater than $1500,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sman that amount. But if gross sales times .1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ss than or equal to $1500, pay him a flat $15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preadsheet listed several salesmen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, this formula could be copied to all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/Replic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A spreadsheet contains the payroll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loyee. The pay periods are numbered 1 through 24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A3 through A26. The column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      B       C  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   Pay     Gross    YT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   Period   Wage    Gross    FIC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mployee's gross pay for each period is in colum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-to-date gross pay is in column C, which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unning total of column B. FICA for each perio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CA computation can normally be done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ication: gross wage times .067.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loyee makes more than $37,800 his FICA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stop. Assume that all the other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have been filled in for the 24 pay perio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IF function to compute FICA in D3 through D26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, put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C3&lt;37800,B3,IF(C3-B3&gt;37800,0,37800-C3+B3))*.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ula says: If YTD gross wage is less than 37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use the current gross wage, times .067. But i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's YTD gross (C3-B3) was over 37800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iling has been reached, so FICA is zero. Finally,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 the period where only part of the wage i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CA, compute that amount (37800-C3+B3) and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imes .0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use the /Replicate command to copy D3 to cells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D26. When it asks Adjust - Y/N? (or A), reply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3: A spreadsheet contains student names in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A30, and test scores in B5 through B30.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how each student's grade in column C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t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of 90 to 100 - gra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of 80 to  89 -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of 55 to  79 -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of 40 to  54 -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of  0 to  39 -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to the right of the spreadsheet, in cells G1 to G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text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1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2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3:  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4: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5: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ell C5, enter this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B5&gt;89,G1,IF(B5&gt;79,G2,IF(B5&gt;54,G3,IF(B5&gt;39,G4,G5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use the /Replicate command to copy the cell to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C30. When /R asks Adjust - Y/N? (or A)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 to the cells in column B, and N to the cells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 which are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 in column G can be hidden from view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report or on the screen by setting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to zero, or by using the /Format, Hi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Command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Inserts a row or column in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 Enter /I and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Row or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ich you reply either R or C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ow number. New row will be inserted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lumn letter. New column will be inserted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, if ENTER is pressed, is to use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r column letter of the current cell (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cell cursor is currently loca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you are ask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new rows (columns) are to be ins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ENTER, only one row or column is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enter a larger number, such as 15, then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rows or column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  <w:t xml:space="preserve">          When columns are inserted, all the column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shift right. Likewise, when a row is insert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s below them shift down to make room. Any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ring to the shifted cells have thei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so they point at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column is inserted, the column widths ar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right with their data. The new column re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column width it originally h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way to insert a row is to move the cell curs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row below where the new row is desired and pr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spreadsheet lists all customers and their aged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able. A new customer needs to be added between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 and 22. To insert the row, either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22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I R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are not at row 22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I R 22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22 becomes blank, and the data that was on row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s to 23, 23 moves to 24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nverts a number or formula to an integer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ulting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the next lower number when negative. (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INT(5.1)          Returns 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(A1)           If A1 contains -2.5, returns 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(A1*2/A5)      Resolves the formula, the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xed decimal portion of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INT(x) can be entered into a cell, or the I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digits to the right of the decimal are remov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s negative, INT returns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gative number. This differs from the FIX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returns the integer portion of a number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nter the following formulas into the specified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ulting values are show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       Formula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1:      INT(23.999)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2:      INT(-1.567)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3:      FIX(23.999)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4:      FIX(-1.567)        -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Displays date, time and page number inform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is user-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KEYWORD(keywords)</w:t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(DATE)       Displays today's date in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October 9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(TIME)       Displays the current time of d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cell:  8:30:10 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(DA-MO-YR  HO:MI  pag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plays the day number, month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year separated by dash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hour and minute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lon, then the word "page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the currently printing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mber. On the screen it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-10-85  20:30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KEYWORD can be entered into a cell with any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 argument enclosed in parentheses.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be used in an IF statement or formula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string enclosed in parentheses is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valid keywords (listed below) and sub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made. Characters which are not keywords are le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ing. In the example above, the keywords u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, MO, YR, HO, MI and #. The dashes, colon,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word "page" are not keywords, so they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are in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word function is handled internally as a formu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s contents are displayed as text. Text is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ified unless overridden by /Format. Text will overl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n adjacent empty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e and time displayed are MSDOS system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If your computer does not have a batter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ck/calendar, you will need to enter the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ime using the DOS commands DATE and TIM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you turn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Sample Result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   May 9, 1985  Month name, day number and ye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                Same as KEYWORD(Month DA,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     8:30:10 PM   Current hour, minute and second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updated each time a recalc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ne, or when the cursor moves to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     June         Current mon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JUNE         Current month name, all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       Jun          First three letters of mon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       JUN          First three letters of month name,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        9            Month number. If less than 10, only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09           Month number. If less than 10,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      3            Day number. If less than 10, only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Z         03           Day number. If less than 10,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1985         Four digit ye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        85           Two digit year number. YR and yr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         8            Current hour. No leading zero.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litary time if no AM/PM keywo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ring (see below). If AM/PM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 will be twelve-hour cloc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/PM string 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         08           Current hour. Same as HO, but if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n, leading zero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        30           Current minute. Two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        10           Current second.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, PM     AM           Variants: AM PM am pm A.M. P.M. a.m. p.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one of these strings appear,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in twelve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1            When printing, displays current p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Command (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Loads a spreadsheet file into memory so it can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printed. /Load can also be used to read D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Mail-merge files, File Express databases, or PC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s. There is also a Consolidate op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spreadsheets with the same form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i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 Enter /L. The firs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drive and path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le you are loading is in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, press ENTER. Otherwise, enter any vali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then press ENTER. There is a brief pa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is read and sorted, then a window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ing all the files with an extension of C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point, you can either enter then name of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d the down arrow and up arrow to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in the window. If you enter a file name,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at file. The file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CALC spreadsheet file created with the /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DIF format file (data interchange format)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of 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sequential ASCII file with fields comma-de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in quotation marks, records ending wit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/line feed, and a file extension of .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File Express or PC-File database. Specify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with an extension of .HDR (the header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name can be any valid MS-DOS file name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 characters or less, optional extension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designation. DIF files must have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DIF; comma-delimited ASCII files must have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.WS; databases must have an extension of .HD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 has no extension, the default extension of .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ded automatically. To load a file that has no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enter the file name with a period and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 of valid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N.CAL            CALC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DIF            DIF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WS          ASCII comma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.HDR        File Expr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le being loaded is a CALC spreadshee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, Part or Consoli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"A" (All) the entire spreadsheet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"P" (Part) a prompt is given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of cells; only those cells are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area. On either of these option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area has data in it, a warn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and the area can be cleared by pressing Z, 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act by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lect "C" (Consolidate) only the cel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are input from the spreadsheet files.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replacing the value in the cell, it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value of the cell. Formulas and text are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onsolidate is selected. So if you ha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s to combine, load the first one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All, then load the second and third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idate. The formulas and text from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emain untouched. When you are done, press !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will recalculate using consolidate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, WS, H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loading a DIF, WS or HDR file, differen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. First,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starting cell or cell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cell A1. To start the load at C11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11. To confine the data loaded to three columns w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records long, starting at C11, enter C11:E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prompt 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 to load by rows, C to load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R, since this will put one record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, which is the most common method. If you specify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will be read into the spreadsheet are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per column, effectively rotating i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, HDR and WS files all have means of different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rom numbers. None of these file types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. The /Save command can save files in D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S format, but they are not usually good form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 spreadsheets because formulas and formatting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t saved. Use the CALC format f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spread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  <w:t xml:space="preserve">          When the file is opened, if it does not exist, o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 file that can be read by CALC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is given, and you are prompted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file is loading, the cursor coordin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left corner of the screen displays the progres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. When the load is completed,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does not clear the spreadsheet area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ing a file. This allows two or more spreadshe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oaded and combined. However, if the spreadshee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data, a warning message is given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o keep the data in the spreadsheet area,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 to clear the area before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loading a CALC spreadsheet, more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in the cells is loaded. All global settings,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, column widths and the current cell pos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as well. So if you save a spreadshee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day, then reload it the next morning,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back the way it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from /L without loading a file, pres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computer has only one diskette drive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mpt to /Load or /Save to drive B:. CALC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program diskette remain in the driv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. The message file and the file overlay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on drive A:, and are needed continu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natural logarithm of a number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ulting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LOG(2.718282)       Returns 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(A1)             If A1 contains e, returns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(A1*2/A5)        Resolves the formula, th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natural log of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LOG(x) can be entered into a cell, or the LO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tural logarithm is the logarithm to the bas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nter the following formulas into the specified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ulting values are show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       Formula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1:      LOG(2.718282)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2:      LOG(2.718282*2.718282)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3:      LOG(45/7)                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Searches a table of ascending numbers, finds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ching entry, and returns a value from an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LOOKUP(A1,J1:J20)        Searches J1:J20 compar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A1. First cell greater than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turns previous value in column 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UP(A1,J1:J20,3)      Same as above, but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alue in column 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This function is useful for tax table lookups,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 lookups, etc. where the table is small enoug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as part of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argument is the "search key". For a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up, it's taxable income. In a price table loo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the part number to be found. The search key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, or a formula, or a cell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argument is the "search table". It is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ells (two cell references separated by a col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down a column or across a row. Thes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the table lookup values. In a tax table loo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cells contain the income thresholds for each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cket. In a price table lookup, these cell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par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OKUP function looks through the "search t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it finds a number that is greater than the "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". When it finds the number, it returns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vious cell to the right (if the search tab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 column) or the previous cell below (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 is a partial r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ues in the search table must be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, and no two cells in the search table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n optional third argument on the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, called "offset". Offset defaults to 1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present. Entering 2 in the third argumen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UP to go two columns to the right of (or two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) the search table to get its result. If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ro, the search table argument itself is return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set is negative, LOOKUP moves to the other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arch table for its result. Offset can be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 formula, or a cell that contains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#1: A tax table set for LOOKUP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         B        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Over        Tax        +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0          0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2,300          0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3,400        121       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4,400        241       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6,500        535     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8,500        835       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10,800      1,203       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12,900      1,581       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 15,000      2,001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x thresholds are listed in column A, the bas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 and the percent to be applied to excess in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own the spreadsheet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         B        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Taxable Income:         $9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Tax bracket:            LOOKUP(C15,A3:A1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Base tax amount:        LOOKUP(C15,A3:A1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% to apply to excess:   LOOKUP(C15,A3:A1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Excess tax amount:      (C15-C17)*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Total tax:              C18+C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yields the following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         B        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Taxable Income:         $9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Tax threshold:          $8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8  Base tax amount:          $83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  % to apply to excess:         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  Excess tax amount:         $8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2  Total tax:                $9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ample was broken up into pieces for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s. More likely, the spreadsheet woul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 cell with "Total tax", using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UP(C15,A3:A11)+(C15-LOOKUP(C15,A3:A11,0))*LOOKUP(C15,A3:A1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A lookup table is set up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of item numbers in column A, their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 B, and their list price in column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      B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Part  Description       Li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1001  Printer Stand         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 1002  Paper Tray             4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3 1003  Tractor Feed Option   12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 1004  Ribbon Cartridge 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f the spreadsheet is an invoic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B                  C           D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Part    Description       List Price       Qty  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LOOKUP(A5,A51:A99) LOOKUP(A5,A51:A99,2)    C5*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LOOKUP(A6,A51:A99) LOOKUP(A6,A51:A99,2)    C6*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LOOKUP(A7,A51:A99) LOOKUP(A7,A51:A99,2)    C7*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LOOKUP(A8,A51:A99) LOOKUP(A8,A51:A99,2)    C8*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           INVOICE TOTAL    SUM(E5:E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                   SALES TAX        E20*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                  AMOUNT DUE       E20+E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oduce an invoice, load the invoice spreadshe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enter the part numbers and quantities, then pres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alculate. The descriptions and prices are look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voice is extended, sales tax is compu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ice is totalled. When /Printing the invoice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ell range of A1:E22, so the price table doesn't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n alternate method for preparing invoi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described in the examples of the NO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hanges the line spacing on the printer to 6 or 8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PI(6)              Changes to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I(8)              Changes to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When LPI(n) is entered into a cell, it displa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PI(n)] on the screen. When the cell is printed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are sent to the printer which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ing, then the cell is printed as if it were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I can be an operand in an IF, but cannot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printer is not an IBM, Epson, or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, then CALC must be configu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before using the LPI function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"Customizing CAL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defaults to six lines per inch, and 58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per page. When using LPI(8), you will probab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rease the number of lines per page (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Print prompts) to 75 or 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  <w:t xml:space="preserve">          A report lists all 70 of a company's locations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n't all fit on one page with headings and total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he report on a single sheet of paper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n't matter if the lines are "crunched" t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top of the report, in any cell, type LPI(8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NTER. At the bottom of the report, in any c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LPI(6) to reset your printer for future prin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x lines per inch. Now /Print the report, and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age length" of 80. The report is printed on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Finds the largest number in a range of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it to the 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MAX(A1:A20)    Searche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(A1:E1)     Searche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(A1:D20)    Searche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MAX(m:n) can be entered into a cell, causing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n the range to appear as the cell value.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 function 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ordinate range specified in a MAX func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a column, such as MAX(A1:A20), it may b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, such as MAX(A1:E1), or it may be a block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signated by the upper-left and low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), such as MAX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gative numbers are considered smaller than zero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 of 1, 0 and -5,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pecified range contains any empty cell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If the range contains any cells with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olumn B has a column of monthly sales from B7 to B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est monthly sales figure is to be shown in B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ell cursor to B28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recalculation, B28 contains the highest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Finds the smallest number in a range of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it to the 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MIN(A1:A20)    Searche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A1:E1)     Searche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A1:D20)    Searche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MIN(m:n) can be entered into a cell, causing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n the range to appear as the cell value.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 function 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ordinate range specified in a MIN func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a column, such as MIN(A1:A20), it may b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, such as MIN(A1:E1), or it may be a block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signated by the upper-left and low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), such as MIN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gative numbers are considered smaller than zero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 of 1, 0 and -1,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pecified range contains any empty cell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If the range contains any cells with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olumn B has a column of monthly sales from B7 to B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west monthly sales figure is to be shown in B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ell cursor to B27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recalculation, B27 contains the lowest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Moves a cell or a range of cells to another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. When the range is one or more entire r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r more entire columns, the original rows/colum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d after copying. (To copy cells without er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om" range, use the /Replicat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nter /M and 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"from"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A5   G   22   B:J   5:12   A2:J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examples show, you may enter a single cel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column, a range of columns, a single line,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, or a block of cells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"to"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again, enter a single cell, a single column,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lumns, a single line, a range of lines, or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. If your ranges are valid, the data is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from" range to the "to" range. If a formul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ntered in the "from" range, an adjustment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for each of the variables in the formula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ing cell A5. Adjust A3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ample message says that in the "from" cell A5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a formula. That formula contained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3. If you reply Y to this message, each re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justed so A3 becomes A4, then A5, then A6, etc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y N to this message, all replications refer to A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When entire lines or columns are moved, the "from"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olumns are erased after the move. Specif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ommand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Blank rows or columns are inserted at the "to"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up space to receive the mov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2. The "from" cells are then moved to the "to"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"from" cell contains a formula with a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, an adjustment prompt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Finally, the original "from" rows or colum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ther words, using the /Move command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/Insert, then /Replicate, then /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fter creating the following spreadsheet, it is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lines are not alphabe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           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Alabama 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Arkansas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Alaska        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Colorado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way to put it back in sequence would be to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on column A. Another way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 4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oves the contents of line 4 to line 3,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aska between Alabama and Arkansas. If the lin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formulas, adjustment prompts ar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L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auses the current line to be printed with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iage return, and no line feed. On many printe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two or more lines to be printed "on top of"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. This is useful for boldfacing, underl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stri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NOLF           Suppresses line feed when lin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NOLF can be entered into a cell, or can be the seco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d operand in an IF function. It cannot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. NOLF displays as [NOLF]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less of which column NOLF is in, it takes eff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 its line is printed. The cell with NO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ed as if it were empty when the print line is bui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when the line is printed, a carriage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to the printer without a line fe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most printers, NOLF keeps the paper from advanc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line overprints the NOLF line. Howev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nds of printers advance the paper anywa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iage return is received, so NOLF has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#1: At the end of a report we want to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umns of numbers. In the past, we have alway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one line and typed underscores, leaving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 the undersco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992.00         4.01     7,1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 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TAL      $4,305.00      $132.22   $92,122.5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cceptable, but we would prefer the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immediately under the last line of numbers. 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 immediately above the underscore line, w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LF into any cell on that line. Now the line pri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992.00         4.01     7,1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 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TAL      $4,305.00      $132.22   $92,122.5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On the same report described in exampl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want the grand total line to print in "boldface"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rker than the rest of the report. Some prin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boldface font option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control codes could be typ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OTAL text field. Most printers can print boldfa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overstriking" -- printing the same text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to make the characters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oldface the total line, start by reproduc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cond time, exactly as it appears. Use the /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o copy it to the line below it (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just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ny empty cell on the first total line, enter NO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first total line is printed, the printer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rriage but does not advance the paper.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s the second total line over the first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rker. If a double-strike does not make the lin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, it may be necessary to print it three tim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LF in the first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auses the line where it appears to not be printed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PRINT and IF together allows selectiv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NOPRINT              Suppresse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NOPRINT can be entered into a cell, or can b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ird operand in an IF function. It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ormula. NOPRINT displays as [NOPRINT]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line with [NOPRINT] in one of its cell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ve printing based on data values can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NOPRINT in an IF function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5=0 THEN NOPRINT does not print if A5 is ze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s if A5 is non-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company has invoices which can include any of 8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. However, a typical invoice only has a few ite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Every time we print an invoice, we don't want all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printing; they take up two pages, an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with zero quantities are superfl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by setting up a "skeleton" or "master"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has all 80 items, one per line, with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rices, but with no quantities. The first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ster invoic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B         C  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Date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Sol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Qty  Part#  Description           Price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1001  Printer Stand          95.00    A7*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1002  Paper Tray             40.00    A8*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1003  Tractor Feed Option   125.00    A9*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1004  Ribbon Cartridge        9.95    A10*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tc.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voice spreadsheet contains a lin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y products, with their descriptions, prices,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, and any other information we want. The 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empty, so they can be filled in later. Column 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tended amount; it is a formula with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real invoice application, there is usually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more other info at the top, such as sold to, ship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 number, date, invoice number, etc. At the botto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voice totals, sales tax, shipping charges,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unts, etc. most of which can be computed by CAL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back to the NOPRINT function. How do we keep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printing that have no quantities? It's easy.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F7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(A7=0,NO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may prefer the alternate form of the IF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7 = 0 THEN 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use the /Replicate command to copy the formul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7 and F7 all the way down to the last product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. Note that [NOPRINT] appears in all the cell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F, because all the quantities are zero.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quantity is entered into column A (and recalc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e), the [NOPRINT] on that line becomes .0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now prints. Since we don't want .00's prin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invoice, use the /Format, Zero-blank command to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Or change the width of column F to zero, whi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de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entering any quantities, set recalcu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 with /GM and save the spreadsheet, giving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like INVOICE.MAS. It is now the master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. Later, to prepare an invoice,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ter spreadsheet, type in the quantities, and /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save the new invoice, give it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(such as the invoice number, or customer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n added sophistication, you may want to prot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elds on the spreadsheet except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and shipping info, so only they can be enter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s other fields from being accidentally al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lso allows you to clear all the unprotect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/Blank,ALL command, which does not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ed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