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  INVOICE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Remit To:                   From: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Edward J. Stewart Jr.       _________________________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60-83 60th Rd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aspeth, N.Y. 11378         _________________________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_________________________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_________________________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Contact:_________________________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ale Master :&gt; ______ Qty. x $10.00 = ______ &lt;:Tot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Enclos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e:________________________________________________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