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Bl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1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April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is a text file reader for the Sound 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Talker speech synthesizer. The main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SAY.EXE program that comes with the Sound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just the volume, pitch and speed of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upports one command line switch "/Q"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opening screen and immediately prompt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The next version, (if I do one, that is) will suppor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the volume, pitch and speed to the maximum locks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will probably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ublic domain. You are however permit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and to distribute it in its original, un-alter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"as is" and use of this program is at the risk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to be useful and interesting,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LASTER Master. It is the best system for processing VOC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Sound Bl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Blabber (C) 1991 by Gary Maddox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