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 b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ial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: Applied Micro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swell, Geo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552-9000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404) 552-1257 (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by Note is copyrighted and registered with the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gress in Washington, DC.  Applied MicroSystems grants the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rial version a 30-day license period to evaluate the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e.  This trial version may be freely duplicated and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graphics (640x4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2K of fre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 (highly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Note by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file needed to run this program is NBN.EXE. 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sub-directory where NBN.EXE is located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At the DOS prompt, type: NBN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program starts, you will be in FREE PLAY mo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ano keyboard.  You will notice four buttons on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ff paper, as well as a HELP button and an EXIT butt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of the screen.  The top three buttons on the left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the piano keyboard, a guitar neck, or a set of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.  The fourth button on the left will toggle the sound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.  The four buttons on the right allow you to select th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 The top button is FREE PLAY, the second button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note) is SINGLE NOTE drill, the third button is THRE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ll, and the fourth button (with the 4/4 sign) is RHYTHM dr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trial version of Note by Note, only FREE PLAY and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drill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 PLAY Mode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mouse to click on a piano key, guitar string, or 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.  The selected note will be displayed on the staff paper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ear a note from the PC speaker, and the name of the not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isplayed in the status box at the bottom center of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continue to play, the notes will scroll to the left.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ode to familiarize yourself with the notes on the staff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as on your selected instr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 NOTE Drill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lect SINGLE NOTE drill, a note will be generat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and placed on the staff paper.  You must then click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 piano key, guitar string, or letter button to identif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.  If you are correct on your first try, a new note will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.  If you are wrong, your note will be plac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ff paper to the right of the drill note, and you may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you find the right note.  The status box will be upd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try.  If you are having trouble finding the correct not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click on the staff paper and the correct key, string, or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highlighted.  Clicking on the SINLE NOTE button will re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NOTE Drill:       (not available in the trial version)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REE NOTE drill offers a way to learn how to read music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rases, as opposed to simply identifying notes.  You select a 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0 to 5 seconds.  Three notes will be placed on the staff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isappear after the selected delay.  You must then play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notes to get a correct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HYTHM Drill:           (not available in the trial version)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HYTHM drill, a time bar replaces the instrument.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sures of notes and rests will appear.  You must then click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 counts on the time bar, in the order in which the 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.  When you have finished, the proper counts will b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you can see how you did.  This drill is a very effective wa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rn how to count through meas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: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ny time you may click on the HELP button to display con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sitive help.  While the help is displayed for the current dri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get general help on us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ING Information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e the included file ORDER.F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by Note (NBN) is copyrighted 1991 by Applied MicroSystems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in Microsoft 'C' and GRASP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