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T2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by 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will convert a TrueType scalable soft font into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font format so that older application program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rueType can still use the lates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once the font is converted to the LaserJet bitmap font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nverted to the DeskJet bitmap soft font format. Ordin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 drivers for the DeskJet print TrueType fonts as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which is   s l o w. Utilizing a downloaded bitmap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speed up printing a similar page using this font wh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requires simply a graphics display, VGA/EGA/CGA/AT&amp;T or Her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a Hercules adaptor, run the MSHERC.COM TSR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T2B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also requires access to a print file written by any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ich supports TrueType fonts. An example of such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Write, which comes free with Windows 3.1.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the print file are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is offered as shareware. Please support the shareware con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check or money order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2 IL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town, NJ.  07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0) 262-0827  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8) 949-0507  or  (908) 671-5080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with an additional $10 (for a total of $30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y mail a copy of FONTEDIT, which is an editor of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soft fonts (a version is available for DeskJet fonts, too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 of my FONTEDIT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&amp; edit any HP LaserJet bit-mapped soft font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/EGA/CGA/Herc or AT&amp;T video. Mouse optional. Handles portr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, fixed or proportional, and can convert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up to 110 pt (VGA), 80 pt (EGA), 88 pt (Herc &amp; AT&amp;T), o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 (CGA). Sculpt individual pixels, or use the many built-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and area shapes. Can import characters from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CX, .TIF, or from other soft fonts.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T2BMAP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Windows 3.1 program prints a file containing TrueType fo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aserJet printer driver creates bitmap soft font re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Type fonts in the point sizes used in your doc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those bitmap soft fonts to the LaserJet. Only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rint file are included in the download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int job is redirected to a disk file instead of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print file will contain bitmapped soft fonts, plu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extr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works by reading the print file on disk, finding all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within it, and writing them to separate files you specif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Make sure you have one of the LaserJet II or III family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s installed, and connected to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Windows Main Group, double click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and then double click on the Printers icon. If necessary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r for one of the LaserJet II or III family of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Ip, III, IIIp, etc. are also OK). Select this pri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nd click on the "Connect" button. Connect this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". Then click on the OK button. Your output using this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redirected into a disk file. Windows 3.1 will ask you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filename when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erJet 4 printer driver and TT2BMAP can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ome*  TrueType fonts in order to make a bitmapped font.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4 driver with a TrueType font already resident in the LJ4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onts that come with Windows 3.1), the Windows driver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des to access them. But, if the LJ4 driver is used with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TrueType font, it will construct a bitmapp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 Start up any Windows 3.1 program which supports TrueTyp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 some sample text to the specific TrueType font and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ep will necessarily be somewhat specific to whatev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program you are using. Note that Windows will include i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only those letters which appear in your sample text. So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"z" letters in the text, there will be no "z" letter in th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program which supports TrueType fonts 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which comes free with Windows 3.1 and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convenience, I have included here a file named "32-255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all characters with ASCII values 32 through 25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ll letters (upper &amp; lower case), numerals, punct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high-order characters. If your Windows 3.1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mporting from an ASCII text file, you can simply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format it to the desired TrueType font and point siz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multiple copies of it in different fonts and point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2BMAP will be able to copy the resulting bitmap font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indows Write may have trouble representing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 If this is the case with your TrueTyp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be able to generate a bitmap of any high ord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e hollow boxes for some characters, this means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characters aren't defined in the TrueType font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font will also have boxes for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printing the file, if your Windows 3.1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"Printer Options" menu choice, you may want to use i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ill be printing using a LaserJet II (or later) driv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inting options, make sure that the option box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fonts as graphics is  *disable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file, supplying a filename when prompted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T2B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un TT2BMAP on the print file in order to extract the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ll the TrueType fonts and point sizes that you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print file can be included on the command lin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et TT2BMAP prompt you for it. Wildcards (*,?) are OK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 has been parsed, TT2BMAP will prompt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each bitmap font. The new filename must be differ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ri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bitmap font has been written, you will be shown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ed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support the shareware concept by send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20 to the address given above. For just an extra $10 (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 receive a LaserJet soft font editor. If you are a DeskJ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o and I will throw in for free a utility to convert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soft fonts to DeskJ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