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asso, OK  74055-0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ch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NDOR SUBMISSION/UPDATE INFORM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itle:  Software Susie II    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letely new program which sh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SOFTWARE SUSIE in your distribution system. You a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istributing 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USIE II is a computer software library program.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catalog program. It will keep track of all the softw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mulates, whether shareware, public domain, commercial, etc.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elp keep track of which version you have of each progra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where acquired, when acquired, publisher, vendor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, serial number, and more.  You will be able to keep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much it is costing to upgrade to newer versions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or don't use and how often new versions are received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uses pick lists and display tables to ease the proce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is the intended user? Both individual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features:  Display tables, pick lists, relational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mall number of programs written specific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urpose. Data files are supplied with the program. 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the program is run for the first time,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's capacity or limitations:  Data storage is limited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356K memory is required.  Color monit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start the program:  Type SSII at the DOS prompt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services that come with registration: 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mail support.  Not equipped for telephone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No printed documentation is available.  A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lisher datafile (PUBLISH.DBF) from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required by version 1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upgrades for the cost of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:  SSII.EXE        File to execu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II.DOC        Documen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.ME         Read this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.DOC     Registration form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NDO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BF          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RPT           Report Fo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USIE.DBT      Memo file for titles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BLISH.DBT     Memo file for publisher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HLP      Help for comments field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.EXE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distributing SOFTWARE SUSIE II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ontact LANSFORD SOFTWARE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uthorization will be automatically granted to distributor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of the ASP, and such distributors may begin off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IE II immediately (However LANSFORD SOFTWARE must still be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FTWARE SUSIE II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receiving Software Susie II directly from Lansford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granted permission to distribute.  However, if Lansfo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ceive confirmation that you have added th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ystem, future upgrades may not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 The file SSII.EXE is compressed with LZEXE.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