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simple program for graphing functions y = f(x,z).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ogram is a file containing values of y in plane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z-axis. These data points are first subjected to a rotatio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-axis through an angle of theta degrees, then around the x-axi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pha degrees. Then they are projected onto the xy-plane parall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axis, and the projected coordinates are scaled so that the graph wi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ewin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loating horizon' method of hidden line elimination is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algorithm is a slight modification of that given in D. F. Rog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, Procedural Elements for Computer Graphics, New York, 1985. A f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FUNC0, FUNC1, ... FUNC9, are included. The file FUNC.L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and values used in calculating thes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the program itself is essentially self-explanatory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is specified and loaded, a description of the fun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iew angles is given at the bottom of the screen; you may ei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 as loaded (by pressing Return or P), load a new file by pressing 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hange the viewing angles by pressing V. After displaying the grap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aits for a keypress, then offers the user a chance to choo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ing angles (in the range -45 to 45 degrees) or to select a new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an input window is open, Esc cancels any input already made and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; from the main menu bar, Esc ends th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MKDATA, which was used to create the sample files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make additional data files, provided an ANSI C compil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edit MAKEDATA.C, changing the function f() as desir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 and run the resulting program.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[for output file; no check for existing file is ma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    [at most 70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 and z-ranges (Xmin, Xmax, Zmin, Z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x- and z-divisions (numX, numZ)  [maximum 1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 of theta and alpha          [range -45 to 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is, the file will be written, and you will be given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again, with the same function but different cho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options. As noted below, there is a great advantage in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if numX and numZ are each one more than a multiple of 5;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, 51 is a reasonable value for numX and numZ, but func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ep ascents or descents may need larger values (the maximum is 1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SCII data file may also be used; it takes longer to load 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isk space, but can be created and modified with an ordinary edit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the extension '.ASC', and the first line (which may be empt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arriage return) should contain the title. This should be follow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the number of x-values and the number of z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the x-values, from smallest to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he z-values, from smallest to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the y-values, listed in order of z-value, x-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[xmin][zmin] ... y[xmax][zm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[xmin][zmax] ... y[xmax][z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the default viewing angles, in degre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data items should be separated by white spa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C source code i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R must be linked with HLPLOT (and GRAPHICS.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ATA is a stand 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J. Ball    3304 Glen Rose Drive    Austin, TX 78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