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3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E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ay 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0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copy of School-Mom on one computer. 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ol-Mom Utilities, and voice files ar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uxe version that also contains a colorboo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vailable separately.  This colorbook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educational -- it's strictly entertai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nice thing to have.  School-Mom Plus, the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is not the registered version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the shareware version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.exe    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  Can also be used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all M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order.doc - An order form for other products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1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2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 following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.t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boat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words.dat 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1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3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