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ok and Listen 1,2,3...                  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I S K  V E N D O R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provides information for disk vendo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Look and Listen 1,2,3... via their disk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 services.  If you wish to distribute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1,2,3... and other Softline programs, then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ftline address given below.  If approved, Sof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master distribution diskettes of each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ftline, Inc. - ASA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nd Listen 1,2,3... - Educational program in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-schoolers (Coun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Look and Listen 1,2,3..., 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icrosoft Windows 3.0/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updated:  Ma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9.95 ($39.80 for all 7 Look and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s) + shipping and handling (US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Windows, Educ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USER(S): Parents, Teachers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HARDWARE: Standard or Enhanced mode Windows (3.0/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 Not applicable -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LEVEL: Beginning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Borland Turbo Pascal,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File Sizes: 286,58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- 1993, Softline, Inc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lin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of the Association of Shareware Authors &amp;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mond, WA 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6) 861-54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INSTALL Look and Listen 1,2,3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ADME.TXT file is on the disk. 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Look and Listen 1,2,3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: $9.95 ($39.80 for all 7 Look and Li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s) + S &amp; H (US F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: Attn: Look and Liste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lin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mond, WA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06) 861-5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nd Listen 1,2,3... includes InWin: an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from with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st files in this program are compressed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stalled in order to run the program.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1 minute for th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#1: Make a copy of the Master diskette and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 diskette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2: Insert the copy in Drive A 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3: In Windows Program Manager, select File-R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4: Type:   A:INSTALL   or    B: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 the installation instructions as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5: After the Install is complete, double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mouse button on the Look and Liste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6: Select OK at the License remind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7: For instructions (HELP): press &lt;F1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#8: Please send in your license fee.  Soft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 the pester screen, send a manua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st recent version of the software.  Thank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uble click on the Notepad icon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Registration" for the 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nformation on other Softlin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PRODUCT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suggested product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vendor catalogs, brochures, ads, mail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nd Listen 1,2,3... -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nd Listen 1,2,3..., Version 5.0 -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learning a computer adventure for your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use, Windows compatible,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hat talks through the PC internal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stalled sound device in Windows!. 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ng mind how to count with colorful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unds.  Have loads of fun re-col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s within Windows 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sed: Microsoft Compatibility for Windows tes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Microsoft Windows 3.0 or 3.1 (Stand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hanced modes), operates through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l speaker (Windows 3.0/3.1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stalled sound device (Windows 3.1)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nd Listen 1,2,3... -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nd Listen 1,2,3..., Version 5.0 -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nd Listen 1,2,3... is an educational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und program that takes advantage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speaker or installed sound device.  Grab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schooler's attention with colorful pi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 sounds!.  Teach your kids how to 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e them to a computer at the same time.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of fun with re-coloring the pictur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Paint.  Sound Off, Loop and Delay are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for testing and teaching. InWin,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install program, run from within Window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: Microsoft Compatibility for Window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Microsoft Windows 3.0 or 3.1 (Stand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hanced modes), operates through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l speaker (Windows 3.0/3.1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ed sound device (Windows 3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ing restrictions listed in this file app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, organization, user group, or business tha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e for the distribution of the Shareware version of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1,2,3... produced by Softline, Inc..  Look and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,3... and its' associated files, documentation,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NOT in the public domain.  Look and Listen 1,2,3..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by Softline, Inc., Redmond, WA., U.S.A.,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.  Look and Listen 1,2,3... is a trademark of Soft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.  Distribution restriction rights are claimed un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are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organization may sell the Shareware versions of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isten 1,2,3... without prior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line, Inc..  To apply for such permission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reques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line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and Liste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mond, WA  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call: (206)861-5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/ASAD vendor members will always be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Look and Listen 1,2,3... .  If you are alread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ASP or ASAD, please mention it in your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With your request, please also send you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hareware cat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s may only distribute the "Shareware Version"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ks are created specifically for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clubs, and resellers.  They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"pester screen" on the initial opening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 pester box message on the last screen.  Please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crippled versions of the program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"Shareware Version" disks and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re the Shareware encouragement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e Look and Listen 1,2,3... produ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1,2,3..., when listed in vendors' catalog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tisements, brochures, mailers, etc.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ok and Listen 1,2,3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1,2,3... may NOT be sold as 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more inclusive package without a licen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1,2,3... must not be distribu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or public domain programs on the sam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permission from Softline, Inc..  However,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1,2,3... may be included in libraries sold o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and/or placed on POS rack method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ed copies of the manual may not be distribu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without a license from Softline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1,2,3...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price or other compensation may be charged for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1,2,3... . A reasonable distribution co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d for the cost of the diskette plus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1,2,3...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sive package,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line, Inc..  Under no conditions will Look and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2,3... be "rented" or leased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distribution of Look and Listen 1,2,3... ov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s and/or national telecommunication servi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 distributing a single archived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the entire distribution disk and NO charg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charge for connect time 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vendor can sell registered packages to end-us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from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distribute Look and Listen 1,2,3... you mus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ide by the ASP and/or ASAD vendor standards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/ASAD member or not.  For a listing of these stand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becoming an ASP or ASAD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:      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levue, WA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AD:      Association of Shareware Authors &amp;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24 Colon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gfield, OH  45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line, Inc. appreciates each vendor following the ASP and AS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strongly recommend you consider becoming an ASP or AS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ved vendor if you have not already done so.  The AS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D vendor member programs reduce the workload for both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ndors alike, and helps give customers confid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standards are met in the distribu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ose organizations given permission to distribute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1,2,3..., Softline, Inc. will forward a Vendo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.  Updates will be offered to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nd Listen 1,2,3... is produced by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nd Listen 1,2,3... is a trademark of Softline,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line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Win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s is a trademark of Microsoft Co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2 by Softline, Inc., Redmond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                        Look and Listen 1,2,3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