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����������������������������������</w:t>
      </w:r>
      <w:r>
        <w:rPr/>
        <w:t>Ŀ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 </w:t>
      </w:r>
      <w:r>
        <w:rPr/>
        <w:t>HardTrack       �  User's Manual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���������������������������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HardTrack                        Jim Olsen - SUPER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Version 1.1                      PO Box 1291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opyright, 1993.                 Naugatuck, CT 0677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ll Rights Reserved.             (203) 723 - 0014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rdTrack User's Manual  --------------------------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of Contents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- Introduction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1.1 - HardTrack Program Description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1.2 - Disclaimer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1.3 - About Shareware.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1.4 - Registering HardTrack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1.5 - Money-Back Guarantee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1.6 - ASP Membership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- Using HardTrack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2.1 - The 3 Modes of Operation.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2.2 - Automatic Mode Installation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2.3 - Manual Mode Installation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2.4 - PC Administrator Installation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2.5 - HardTrack Command Line Switches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2.6 - HardTrack's Report.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- HardTrack Commands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3.1 - HardTrack Main Menu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3.2 - F - Configure HardTrack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3.3 - C - Create a Tracker File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3.4 - D - Determine Drive Changes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3.5 - E - Erase HardTrack Files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- Appendix and Order Form. . . . . .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Track User's Manual  ------------------------------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 - Int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1.1 - HardTrack Program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ardTrack is a complete Hard Drive Audi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t tracks all changes to your hard drive(s), inclu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work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ardTrack's report shows modified, added and miss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t's report lets you easily identify changed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lete file informatio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utomatically run HardTrack at bootup. Once each da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new hard drive index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ardTrack's automatic mode saves the last 7 drive scan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can be increased or decreased as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Or, Use HardTrack's Full Screen Mode to save drive sc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ardTrack makes backoff easier if a software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C Administrators can run HardTrack from a floppy;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chine can have a separate ide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ardTrack is Shareware. Registration is $22+$4 S+H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ingle PC and includes a laser printed manua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itional PC's cost $15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 non display Quiet mode is available for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s; used to scan a PC without user's knowledge (/Qui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New in V1.1: Mouse Support, &lt;ASP&gt; and &lt;ASAD&gt;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1.2 - Discla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OFTWARE (HARDTRACK) IS PROVIDED ON AN "AS IS" BAS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WARRANTY OF ANY KIND, EXPRESSED OR IMPLI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BUT NOT LIMITED TO THE IMPLIED WARRANTI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RCHANTABILITY AND FITNESS FOR A PARTICULAR PURPOSE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 USING THE SOFTWARE BEARS ALL RISK AS TO THE QUA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ERFORMANCE OF THE SOFTWARE. THE AUTHOR WILL 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ABLE FOR ANY SPECIAL, INCIDENTAL, CONSEQUENTIAL, INDIR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SIMILAR DAMAGES DUE TO LOSS OF DATA OR ANY OTHER REAS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 IF THE AUTHOR OR AN AGENT OF THE AUTHOR HAS BEEN ADVI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POSSIBILITY OF SUCH DAMAGES. IN NO EVENT SH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'S LIABILITY FOR ANY DAMAGES EVER EXCEED THE PR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ID FOR THE LICENSE TO USE THE SOFTWARE, REGARDLES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 OF THE CLAI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Track User's Manual  -----------------------------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1.3 - Abou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ardTrack is NOT FREE or PUBLIC DOMAI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t is commercial software, distributed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you are dissatisfied with HardTrack in any wa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ply delete it, and you owe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You are REQUIRED to register HardTrack after a 10 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you paid a shareware distributor $3-8 for HardTrack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was only for the cost of duplicating the disket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sending HardTrack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Author DOES NOT receive any of that payment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hor depends upon your registrations to contin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ducing such fin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1.4 - Registering Quic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ardTrack registration is just $22 for a singl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you run HardTrack on more than one PC, 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antity discount price referred to in the order for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determining the number of PC's to register, tre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rdTrack as if it were a book. Multiple registra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required for multiple 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ress 'R' on the Main Menu to create an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basic registration package contains these item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No registration reminders or delay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 registered install diskett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 laser printed manua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Discounted Upgrad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ll registered users receive technical suppor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QuickDir Registration: $22. (Normally $2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You can order HardTrack using your MasterCard, Visa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over or American Express thru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1-800-242-4PSL (4775). Credit card ord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end checks and money orders to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im Olsen - SUPERWARE    Voice Telephone: 203-723-00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.O. Box 1291            Compuserve ID: 71564,725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ugatuck, CT 06770      Internet: 71564,725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s SUPERWARE expands, expect to see a BBS and 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ardTrack User's Manual  -----------------------------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1.5 - 30 Day Money Back Guaran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, after receiving the registration package, you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satisfied with it in any way, please mai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ration package back to me, and you will rece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refund for the registration cost (less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 am certain you will never regret registering HardTra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at is my way of prov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1.6 - ASP Member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</w:t>
      </w:r>
      <w:r>
        <w:rPr/>
        <w:t>Ŀ     �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   ���������</w:t>
      </w:r>
      <w:r>
        <w:rPr/>
        <w:t>Ŀ �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�   �         ���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ĳ    o    �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HardTrack is produced by a member of the Associ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Shareware Professionals (ASP).  ASP wants to make s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e shareware principle works for you. If you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able to resolve a shareware-related problem with an AS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ber by contacting the member directly, ASP may be 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help. The ASP Ombudsman can help you resolve a dispu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chnical support for members' products. Please writ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SP Ombudsman at 545 Grover Road, Muskegon, M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9442-9427 USA, FAX 616-788-2765 or send a Compuser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via CompuServe Mail to ASP Ombudsman 70007,353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Track User's Manual  -----------------------------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2 - Using Hard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2.1 - The 3 Modes of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Before beginning to use HardTrack, it's importan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derstand the 3 primary operation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utomatic, Manual, and PC Administrator modes are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ilar, but since each one requires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ation, each installation is documente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Automatic Mode when you desire HardTrack to keep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ily log of all changes to your har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Manual Mode before a software installation or whene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ant to create a chang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PC Administrator mode from a floppy disk whene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PC file audit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2.2 - Automatic Mod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utomatic HardTrack users keep a daily log of all h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 files so that a daily change report can be cre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is is called a "TRACKER" file, and is created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ring the first bootup of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ollow these steps to install HardTrack in Automatic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Copy HDT.EXE and HDTLIST.EXE to a DOS path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st PC's have a UTILITY directory. Copy them t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to the DO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Execute HDT and configure it. See section 'CONFIGUR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) Edit your AUTOEXEC.BAT file: After the PATH= state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this line: 'HDT /SCAN'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&gt;&gt; It Is EXTREMELY important you add HDT AFTER PATH=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)  Alternatively, you may add 'HDT /SCAN /QUIET /FILES:10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have a quiet scan, and to save 10 tracker fil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:7 is the default if not specified. /QUIET hide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ct HardTrack is running in registered version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)  Next, you should reboot and test th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)  Use option 'D - Determine Changes' to create a repor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section 'Creating Reports'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Track User's Manual  -----------------------------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2.3 - Manual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Manual mode for tracking changes before a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ation or whenever you ne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ollow these steps to install HDT manual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 If you've already installed automatic mode, skip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 Copy HDT.EXE and HDTLIST.EXE to the DOS path. Most PC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a UTILITY directory. Copy them there or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)  Execute HDT and configure it. See 'CONFIGUR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)  Use option 'C' - Create a Tracker File. See s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Create a Tracker File' in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)  Perform the software installation or just use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C for a 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)  When you're ready to see what changed on your system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e HDT and use option 'D' to determine chang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the section, 'Creating Reports' for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Track User's Manual  ------------------------------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2.4 - PC Administrator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se procedures are only for PC administrators who m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dit, or see what changes occurred on a user's compu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others should ignore these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C Administrators should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 Prepare a floppy disk for HardTrack by copying HDT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to it. A single 1.4M floppy should be large enoug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6 different PC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 Name each PC you will be auditing. HardTrack stor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cker files for each PC name in a separ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)  On the user's PC, insert the floppy and change the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 to the floppy (A: or B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)  Execute HDT and configure it. See section 'Configu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rdTrack'. Configuration is required for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C. Do not assign a PC name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)  Use HDT option 'C - Create' for each PC you are trackin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ember to assign a name for each PC. On the flopp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separate directory will be created for each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)  When finished with the initial scans, backup the flopp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make sure it doesn't hav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)  To audit the user's PC, obtain the original scan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)  Once again, go to each machine, use HDT option 'C'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scan the drives. Enter the correct PC name 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dit will not be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)  When finished with each PC, you may take the disket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 to your own computer, and process the repor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your de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Track User's Manual  ------------------------------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2.5 - HardTrack Command Lin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se options are used after 'HDT' on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HDT /?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/? to view the online tutorial for Hard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HDT /SCA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/SCAN to automatically perform a tracking scan of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cans are performed once each day. I recommend ad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DT to your AUTOEXEC.BAT, or add HDT /SCAN as a tim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ent if your system stays up all the ti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HDT detects a previous scan file which contains today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, it will not process a sca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the CONFIGURE screen is displayed each time a s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run you need to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Check the location of HDT.EXE in your AUTOEXEC.BA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it after the PATH= statement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See if HDT.EXE is actually in a DOS path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dvanced DOS users who do not want HDT.EXE in a pa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can run HDT from any directory, as long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rectory is the one you 'CD' to before execut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hange directory should be the same one each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DT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/QUIE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/QUIET requires use of /SCAN to be functiona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when you want HDT to perform it's scan without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nowled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shareware registration reminder is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ware version. You must register to effectively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/FILES: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/Files:NN requires use of /SCAN to be functi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is controls the auto cleanup of HDT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/FILES:365 to save the maximum number of HDT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/FILES:1 to only save one single HDT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/Files:7 is the default used when /FILES:NN no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Track User's Manual  ------------------------------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2.6 - HardTrack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is section contains an example HardTrack repor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ardTrack's report contains 3 sections: 1) Modified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) Added Files  3) Miss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n example of HardTrack's report head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0001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dTrack Report                      UnRegistered -  Evaluation Use Onl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Of: 05/27/93 at 13:23    OLSEN        Tracker Date: 05/27/93 at 12: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The 'As Of' date is either the SCAN date and time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ate of the file used to replace the sca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OLSEN is the PC nam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The 'Tracker Date' is the date and time of the .HD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used fo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Modified repor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Modified: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930527A.HDT   C:\YC\OLSEN\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rrent:   93/05/27  12:56  ARHS      49,0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s:   93/05/27  12:55  ARHS      49,082</w:t>
      </w:r>
    </w:p>
    <w:p>
      <w:pPr>
        <w:pStyle w:val="PreformattedText"/>
        <w:bidi w:val="0"/>
        <w:jc w:val="left"/>
        <w:rPr/>
      </w:pPr>
      <w:r>
        <w:rPr/>
        <w:t>-- Modified: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The filename/directory is displayed on the first lin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Current file contents is the file information obtain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HDT's scan or input file replacing the sca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Was: is the information obtained from the tracker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This file was changed one minute after a tracker sca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You can configure HDT to ignore the 'ARHS'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new file repor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New File: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.BAK     C:\YC\HDT100.SHR\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rrent:   93/05/27  13:03  ARHS       1,140</w:t>
      </w:r>
    </w:p>
    <w:p>
      <w:pPr>
        <w:pStyle w:val="PreformattedText"/>
        <w:bidi w:val="0"/>
        <w:jc w:val="left"/>
        <w:rPr/>
      </w:pPr>
      <w:r>
        <w:rPr/>
        <w:t>-- New File: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New file information is given in 'Current:'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he Missing repor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 Missing: 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MSG          C:\FD\NETMAIL\SHAREWRE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s:   93/05/10  13:21               861</w:t>
      </w:r>
    </w:p>
    <w:p>
      <w:pPr>
        <w:pStyle w:val="PreformattedText"/>
        <w:bidi w:val="0"/>
        <w:jc w:val="left"/>
        <w:rPr/>
      </w:pPr>
      <w:r>
        <w:rPr/>
        <w:t>--  Missing: 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Missing file information is given in 'Was:'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Track User's Manual  ------------------------------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3 - HardTrack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1 - HardTrack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is is a snapshot of the HardTrack Main Menu: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elect From This Menu: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X -&gt; Exit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R -&gt; Register HardTrack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C -&gt; Create Tracker File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D -&gt; Determine Drive Changes       �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E -&gt; Erase HardTrack Files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F -&gt; Configure HardTrack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H -&gt; How To Use HardTrack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A -&gt; Advertisements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Use Up/Down Arrow Keys to Select Option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Use the up or down cursor keys to select an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type the letter at the left (EG 'R') to sel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. Press enter to process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R - Fill out an automated registration form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option appears in evaluation copies of HardTrack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rdTrack is Commercial software, and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yment is expected after a 10 day 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 - Create a Tracker index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un this option if you want to manually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rd drive index, or for PC administrat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 - Determine Drive Chang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this option to report hard driv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E - Erase HardTrack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option provides a easy way to cleanup old track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. Use if you are not using automatic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 - Configure HardTrack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iguring is required. Allows you to specify Track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Report directories, Force and Never Scan Drive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Report options such as page length and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H - How to use HardTrack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quick way to avoid reading the entir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 - Advertisement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nd out about other SUPERWARE products. A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verview of QuickDir - The DOS Manager.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ckDir at a reduced price when registering Hard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ardTrack User's Manual  ------------------------------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2 - F - Configure Hard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onfiguration is required and is displayed at the fir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ion of Hard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HDT.EXE is not in a DOS path directory or flopp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rdTrack may not be able to identify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(HDT.CFG), and the configuration screen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ed more than once. To correct this sit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Copy HDT.EXE to a DOS path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or, make sure you are always executing HDT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me DOS directory prompt (CFG saved in current dir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or, if floppy, be sure the DOS prompt is on A: or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Here is an example configuration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reate Tracker Path: C:\DOS\____________________________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</w:t>
      </w:r>
      <w:r>
        <w:rPr/>
        <w:t>Report Path: C:\________________________________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Default PC Name: OLSEN___  List Pgm Name: LIST.COM_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Force Scan Drives: K___________________________________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Never Scan Drives: IJ_________________________________      �</w:t>
      </w:r>
    </w:p>
    <w:p>
      <w:pPr>
        <w:pStyle w:val="PreformattedText"/>
        <w:bidi w:val="0"/>
        <w:jc w:val="left"/>
        <w:rPr/>
      </w:pPr>
      <w:r>
        <w:rPr/>
        <w:t xml:space="preserve">     �  ����������������</w:t>
      </w:r>
      <w:r>
        <w:rPr/>
        <w:t>Ŀ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� </w:t>
      </w:r>
      <w:r>
        <w:rPr/>
        <w:t>Report Options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�����������������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Detail?: Y        Rpt Page Length: 59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Modified Rpt?: Y       New File Rpt?: Y   Missing Rpt?: Y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Report Attrib Flag Changes?: Y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reate Tracker Path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Enter an existing directory to save tracker fi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Every time you 'Create' or /SCAN a drive, HardTra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put the results in this directory, using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directory equal to PC Name, if PC name is no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port Path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Enter an existing directory to save report fi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This directory can be changed before you create a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Track User's Manual  ------------------------------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2 - F - Configure HardTrack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Default PC Nam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The name of your PC is added to the Tracker Path 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cker files (.HDT) can be saved in a unique direct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You do not have to name your PC. If PC name is blank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cker files are saved in the Tracker Pat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PC administrators should leave this field blank. E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name when you create a track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List Program Nam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I recommend LIST.COM by Vernon Buerg. He's done a ve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ice job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hors Address: Vernon Buer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39 White Oak Circ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etaluma, CA 9495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I've included HDTLIST.EXE with this release. It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st of the functions you will need for Viewing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arching the HardTrack Report. You may use HDTLIST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LIST.COM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orce Scan Driv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Enter any additional drive letters you wish to have ad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tracker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HardTrack uses a fairly conservative hard drive sear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utine. If you have networked, removeable, or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n-standard DOS drives, add them he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If the drive is not available at scan time, a NOT READ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 will be displayed. Use 'Cancel' or hit escap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pass the scan of a 'NOT READY'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Never Scan Driv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If you wish to remove a drive from automatic scan, ad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rive letter he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Add the drive letter that consistently return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NOT READY' error. The drive will be ignored du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rdTrack's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Track User's Manual  ------------------------------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2 - F - Configure HardTrack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port Option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The remainder of the configuration deals with rep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Detail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To conserve report space, Detail=N, may be chos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Detail=N only lists the filenames and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were modified, added, or miss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Detail=Y is recommended. The report is larger, b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much more usefu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pt Page Length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This defaults to 59 lines per page, which is the set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most laser print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If you have a dot-matrix printer, use 65 for page lengt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You may use any page length up to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Modified Repor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Defaults to 'Y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Change to 'N' to skip modified file re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New File Re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Defaults to 'Y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Change to 'N' to skip new file re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Missing Re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Defaults to 'Y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Change to 'N' to skip missing fil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port Attribute Flag Chang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Defaults to 'Y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Change to 'N' to ignore attribute flags when determi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ified fi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Since many backup procedures change the attribute flag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may want to change this option to 'N' if too m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are listed with only an 'A' flag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Track User's Manual  ------------------------------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3 - C - Create a Track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is option creates an index file of all your hard dr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ere is a screen snapshot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Create A New HardTrack File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racker Path: C:\YC\_______________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PC Name: OLSEN___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racker File: D930527A_    .HDT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ress Enter to Process Tracker Scan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</w:t>
      </w:r>
      <w:r>
        <w:rPr/>
        <w:t>Press ESCAPE to Abort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You are required to enter the Scan Path, PC Name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n File before creating a tracker ind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racker Path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This is the configuration path for storing .HDT fi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Normally, you do not need to change this field, j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enter to accept the configured tracker pat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PC Administrators should make sure this is a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C Nam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This is the PC Name you configu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PC Administrators should use a different PC name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ch PC being audi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A PC name is not required. If the PC is not named, HD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will be stored in the Tracke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racker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All tracker files end with .HDT, so that HardTrack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dentify the files easi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You may change the beginning of the filename to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you wis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If you are using Automatic Mode, I recommend u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filename format of DYYMMDDA - 'D' with year, mon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day followed by a letter. This format i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y way you can be positive old tracker fil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Track User's Manual  ------------------------------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3 - C - Create a Tracker File (Contin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After verifying the path, PC name, and filename,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to begin the drive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The drive scan shows you the status of each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it's being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If you receive a 'Drive Not Ready' error, you can 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the error, or move the cursor to CANCEL to skip s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drive. The drive scan will continue without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When the scan finishes, each drive and directory scan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displayed for your information. If a drive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d in the scan, use the configuration option to ad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to 'Force Scan'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An example of the results display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Tracker File Created. Please Review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Directory List Below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ned Directory List - Use Page Up, Page Down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YC\TEMP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Z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Z\DOS6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Z\NU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Z\QEMM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Z\THEDRAW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Z\THEDRAW\ANSI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Z\THEDRAW\HMY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Z\UTL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You may scroll thru the directory list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 up, page down, or cursor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Track User's Manual  ------------------------------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4 - D - Determine Driv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This options creates a HardTrack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It has dual us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) To compare a previous Tracker index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rent hard drive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) To compare a previous Tracker index to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vious Tracker index, so you can see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nged in prior days or sc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The Determine Drive Changes screen is displayed below: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HardTrack - Determine Changes - Create/Print Report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Tracker Path: C:\HDT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>PC Name: OLSEN___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>Report: C:\YC\HARDDRIV.RPT____________________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</w:t>
      </w:r>
      <w:r>
        <w:rPr/>
        <w:t>Scan Drives?: Y  N=Use Tracker File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</w:t>
      </w:r>
      <w:r>
        <w:rPr/>
        <w:t>instead of scan.�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>Report Only Executables?: N  Only exe com ovl bin.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Create A New Tracker File?: N  If Scan Drives=N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</w:t>
      </w:r>
      <w:r>
        <w:rPr/>
        <w:t>this is Ignored.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</w:t>
      </w:r>
      <w:r>
        <w:rPr/>
        <w:t>Filename: D930527A .HDT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</w:t>
      </w:r>
      <w:r>
        <w:rPr/>
        <w:t>Use Format: DYYMMDD(A-Z)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racker Path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Usually, the configured tracker path is correct. J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enter to skip fiel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PC Administrators should set this to a floppy dr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C Nam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The PC name that is configured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should not need to change the PC na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PC Administrators should enter the correct PC name her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rdTrack will look for this directory on your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por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A default report name is preloaded. You may chan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name, or directory location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can Driv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Reply 'Y' (Default) to scan the drives, and us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rive status in the re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Reply 'N' to use another tracker file instead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sca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PC Administrators should reply 'N' so they can comp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wo track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Track User's Manual  ------------------------------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4 - D - Determine Drive Changes (Contin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port only Executabl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Default=N, show all types of files in the re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Reply 'Y' to show only 'EXE COM OVL BIN' fil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reate a new Tracker Fi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Default=N. Will only process the re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Reply 'Y' only if you are scanning drives. A new HD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will be created after the scan, just like you h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 option 'C - Create Tracker Fil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ilenam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Only important if you are creating a New Tracker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the name of the tracker file. Automatic m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s should name the file DYYMMDDA - 'D'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ear, month, day, and any letter. This keeps the /S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eanup in prope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ress enter to begin report process.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a yes/no question before overlay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Now, select the tracker file to be used as 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Select Base File                   Use Escape To Abort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Base File Containing Old Drive Information.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Tracker File      Date    Time           Siz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7A.HDT    93/05/27  12:56          49,082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7.HDT     93/05/27  05:50          47,778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6.HDT     93/05/26  06:10          52,406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5A.HDT    93/05/25  17:17          92,722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5.HDT     93/05/25  07:51          92,108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4.HDT     93/05/24  03:35          66,978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3.HDT     93/05/23  08:35          70,558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2.HDT     93/05/22  09:41          73,486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This display contains all the tracker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acker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It is scrollable; use the up/down arrow keys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up/page down key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Press enter on the highlighted file you wish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old driv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Track User's Manual  ------------------------------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4 - D - Determine Drive Changes (Contin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If SCAN DRIVES=Y, a hard drive scan will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If SCAN DRIVES=N, thi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Select Replacement For Scan File   Use Escape To Abort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This File Replaces 'Current' Scan Info on Report.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Tracker File      Date    Time           Siz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7A.HDT    93/05/27  12:56          49,082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7.HDT     93/05/27  05:50          47,778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6.HDT     93/05/26  06:10          52,406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5A.HDT    93/05/25  17:17          92,722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5.HDT     93/05/25  07:51          92,108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4.HDT     93/05/24  03:35          66,978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3.HDT     93/05/23  08:35          70,558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2.HDT     93/05/22  09:41          73,486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This panel is asking you to select a tracker fil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considered as 'current' on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Select a file that is LATER than the base file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ed earlier, or wrong information will be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Once the files are selected, a drive scan will be perform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can will be sorted, and the report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Once the report is created, you will be asked to 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to view the report, if you have configured a li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. Otherwise, you will return to the main pane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either case, the report will be saved in the path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Track User's Manual  ------------------------------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5 - E - Erase HardTrac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following is displayed when you choose er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Press 'E' To Erase File.           Use Escape To Abort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Tracker File      Date    Time           Siz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7A.HDT    93/05/27  12:56          49,082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7.HDT     93/05/27  05:50          47,778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6.HDT     93/05/26  06:10          52,406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5A.HDT    93/05/25  17:17          92,722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5.HDT     93/05/25  07:51          92,108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4.HDT     93/05/24  03:35          66,978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3.HDT     93/05/23  08:35          70,558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2.HDT     93/05/22  09:41          73,486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Move the cursor to the file you want to erase, and 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E' to eras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ply 'Y' or 'N' to the erase safety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Track User's Manual  ------------------------------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 - 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Thanks to my BETA testers of QuickDir and Hard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Thanks again, John. You keep on thinking, I keep on 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Also, thanks again to my wife, who's patience and l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these product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And, of course, a big thanks to the LORD, who sai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or I know the plans I have for you, declares the LOR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ns to prosper you and not harm you. Plans to g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hope and a good future" - Jeremiah 29: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--------------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>|  HardTrack Order Form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Registration Name: _______________________________________________|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# PC's To Register: 1   Times Cost Per PC:$ 22 (Cost if 2+ PC=$15) |</w:t>
      </w:r>
    </w:p>
    <w:p>
      <w:pPr>
        <w:pStyle w:val="PreformattedText"/>
        <w:bidi w:val="0"/>
        <w:jc w:val="left"/>
        <w:rPr/>
      </w:pPr>
      <w:r>
        <w:rPr/>
        <w:t>| Total Basic Registration Fee:$  _______ Includes: 1 Install Disk, 1 Manual   |</w:t>
      </w:r>
    </w:p>
    <w:p>
      <w:pPr>
        <w:pStyle w:val="PreformattedText"/>
        <w:bidi w:val="0"/>
        <w:jc w:val="left"/>
        <w:rPr/>
      </w:pPr>
      <w:r>
        <w:rPr/>
        <w:t>| Plus: __ Extra Install Disks:$  _______ @ $4.00 Each                         |</w:t>
      </w:r>
    </w:p>
    <w:p>
      <w:pPr>
        <w:pStyle w:val="PreformattedText"/>
        <w:bidi w:val="0"/>
        <w:jc w:val="left"/>
        <w:rPr/>
      </w:pPr>
      <w:r>
        <w:rPr/>
        <w:t>|     __ Extra Printed Manuals:$  _______ @ $5.00 Each                         |</w:t>
      </w:r>
    </w:p>
    <w:p>
      <w:pPr>
        <w:pStyle w:val="PreformattedText"/>
        <w:bidi w:val="0"/>
        <w:jc w:val="left"/>
        <w:rPr/>
      </w:pPr>
      <w:r>
        <w:rPr/>
        <w:t>|            Register QuickDir:$  _______ @ $22.00                             |</w:t>
      </w:r>
    </w:p>
    <w:p>
      <w:pPr>
        <w:pStyle w:val="PreformattedText"/>
        <w:bidi w:val="0"/>
        <w:jc w:val="left"/>
        <w:rPr/>
      </w:pPr>
      <w:r>
        <w:rPr/>
        <w:t>|            Shipping/Handling:$   4.00   (Add $6 for Overseas Shipping)       |</w:t>
      </w:r>
    </w:p>
    <w:p>
      <w:pPr>
        <w:pStyle w:val="PreformattedText"/>
        <w:bidi w:val="0"/>
        <w:jc w:val="left"/>
        <w:rPr/>
      </w:pPr>
      <w:r>
        <w:rPr/>
        <w:t>| ---------------------------------------------------------------------------- |</w:t>
      </w:r>
    </w:p>
    <w:p>
      <w:pPr>
        <w:pStyle w:val="PreformattedText"/>
        <w:bidi w:val="0"/>
        <w:jc w:val="left"/>
        <w:rPr/>
      </w:pPr>
      <w:r>
        <w:rPr/>
        <w:t>|        Registration Subtotal:$  _______                                      |</w:t>
      </w:r>
    </w:p>
    <w:p>
      <w:pPr>
        <w:pStyle w:val="PreformattedText"/>
        <w:bidi w:val="0"/>
        <w:jc w:val="left"/>
        <w:rPr/>
      </w:pPr>
      <w:r>
        <w:rPr/>
        <w:t>| Plus: 6% Sales Tax (CT Only):$  _______                                      |</w:t>
      </w:r>
    </w:p>
    <w:p>
      <w:pPr>
        <w:pStyle w:val="PreformattedText"/>
        <w:bidi w:val="0"/>
        <w:jc w:val="left"/>
        <w:rPr/>
      </w:pPr>
      <w:r>
        <w:rPr/>
        <w:t>| ---------------------------------------------------------------------------- |</w:t>
      </w:r>
    </w:p>
    <w:p>
      <w:pPr>
        <w:pStyle w:val="PreformattedText"/>
        <w:bidi w:val="0"/>
        <w:jc w:val="left"/>
        <w:rPr/>
      </w:pPr>
      <w:r>
        <w:rPr/>
        <w:t>|                  Total Order:$  _______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Diskette Size:  (3.5) or (5.25)  Circle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Ship To: ________________________________________                             |</w:t>
      </w:r>
    </w:p>
    <w:p>
      <w:pPr>
        <w:pStyle w:val="PreformattedText"/>
        <w:bidi w:val="0"/>
        <w:jc w:val="left"/>
        <w:rPr/>
      </w:pPr>
      <w:r>
        <w:rPr/>
        <w:t>|         ________________________________________  Make Checks, Money Orders  |</w:t>
      </w:r>
    </w:p>
    <w:p>
      <w:pPr>
        <w:pStyle w:val="PreformattedText"/>
        <w:bidi w:val="0"/>
        <w:jc w:val="left"/>
        <w:rPr/>
      </w:pPr>
      <w:r>
        <w:rPr/>
        <w:t>|         ________________________________________  Payable To:                |</w:t>
      </w:r>
    </w:p>
    <w:p>
      <w:pPr>
        <w:pStyle w:val="PreformattedText"/>
        <w:bidi w:val="0"/>
        <w:jc w:val="left"/>
        <w:rPr/>
      </w:pPr>
      <w:r>
        <w:rPr/>
        <w:t>|         ________________________________________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Jim Olsen, SUPERWARE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PO BOX 1291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Naugatuck, CT. 06770       |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-----------------------------------------------------------------------------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all 1-713-524-6394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