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or higher IBM PC or compatible (80386/80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320x200x256 MCGA 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FAROUT from the DOS prompt and become addi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ROUT ?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UT.EXE and FAROUT.DOC are copyrighted by the autho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, make copies and distribute the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s long as the files are not modified in any way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any kind for the use of these files, however you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costs relat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 extracting archive FAR10.EXE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but not limited to: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damage to hardware, etc.  By using this software, you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of $10 will go toward the development of FARO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UT closing screen).  Feel free to send comment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Although a contribution is not required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you with an unlimited version for your convenien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ksburg, MD 21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