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--My latest release is a tune from one of the greatest S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writers of all time. I had the privilege of actually meeting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Chapin after a concert he performed at Jefferson Community Colle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town, New York. I think it was late Fall of 1974. I was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rt and am in a group photo of all the us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Cha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und Harry Chapin to be very personable. He did not mi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 little time with his fans. At that same time I also m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Tom. Since that first concert, I was able to see Harry Chap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one more time at Jefferson Community College during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and in Potsdam, New York in 1976. I was able to see his brother 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a couple more times in Potsdam, New York in 1977 and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performed in Watertown and Potsdam because their oth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tending and had attended Clarkson College of Technology.{The colle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ed, Clarkson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enjoy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at's in the Cra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Harry and Sandy Ch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4 by Story Song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ic published by Cherry Lan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S20.CMS---Uses Guitar and Rock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S21.CMS---Uses Pian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CATS22.CMS---Uses Mixed Instrument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S23.CMS---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S24.CMS---Us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S25.CMS---Uses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CATS22.TXT---Sing-Along Text file and Lyric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S20.DOC-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ng versions are Sing-Along compatiable. J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22.TXT file to whichever CMS song version you want to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-Alo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always welcome via Compuserve Mail @ 71271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now how you like my CMS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